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roven1"/>
        <w:spacing w:before="0" w:after="280"/>
        <w:jc w:val="center"/>
        <w:rPr>
          <w:rFonts w:ascii="Arial" w:hAnsi="Arial" w:cs="Arial"/>
          <w:sz w:val="32"/>
          <w:szCs w:val="32"/>
        </w:rPr>
      </w:pPr>
      <w:r>
        <w:rPr>
          <w:rFonts w:cs="Arial" w:ascii="Arial" w:hAnsi="Arial"/>
          <w:sz w:val="32"/>
          <w:szCs w:val="32"/>
        </w:rPr>
        <w:t>Širokopásmové siete</w:t>
      </w:r>
    </w:p>
    <w:p>
      <w:pPr>
        <w:pStyle w:val="Normlnywebov"/>
        <w:rPr>
          <w:rFonts w:ascii="Arial" w:hAnsi="Arial" w:cs="Arial"/>
          <w:sz w:val="20"/>
          <w:szCs w:val="20"/>
        </w:rPr>
      </w:pPr>
      <w:r>
        <w:rPr>
          <w:rFonts w:cs="Arial" w:ascii="Arial" w:hAnsi="Arial"/>
          <w:sz w:val="20"/>
          <w:szCs w:val="20"/>
        </w:rPr>
        <w:t>Zaujímavou skupinou zbernicových lokálnych sietí sú siete využívajúce prenos v preloženom pásme. Toto pásmo je v prípade koaxialného kábla dostatočne široké, aby ho bolo možné rozdeliť na viac kanálov frekvenčného multiplexu.</w:t>
      </w:r>
    </w:p>
    <w:p>
      <w:pPr>
        <w:pStyle w:val="Uroven3"/>
        <w:rPr>
          <w:rFonts w:ascii="Arial" w:hAnsi="Arial" w:cs="Arial"/>
          <w:sz w:val="20"/>
          <w:szCs w:val="20"/>
        </w:rPr>
      </w:pPr>
      <w:r>
        <w:rPr>
          <w:rFonts w:cs="Arial" w:ascii="Arial" w:hAnsi="Arial"/>
          <w:sz w:val="20"/>
          <w:szCs w:val="20"/>
        </w:rPr>
        <w:t>Prenosové médium</w:t>
      </w:r>
    </w:p>
    <w:p>
      <w:pPr>
        <w:pStyle w:val="Normlnywebov"/>
        <w:rPr/>
      </w:pPr>
      <w:r>
        <w:rPr>
          <w:rFonts w:cs="Arial" w:ascii="Arial" w:hAnsi="Arial"/>
          <w:sz w:val="20"/>
          <w:szCs w:val="20"/>
        </w:rPr>
        <w:t>Prenosovým médiom širokopásmových sietí je pravidelne koaxiálny kábel o priemere pol palca s charakteristickou impedanciou 75 ohm používaný pre rozvody káblovej TV(CATV - Community Antena TeleVision). Jeho výhodou je postačujúca kvalita a podstatne nižšia cena než je cena káblov sietí pracujúcich v základnom pásme (Ethernet). Súčasne sa dá využiť celá škála prvkov používaných pre inštaláciu káblovej televízie- rozbočovače, odbočovače a pásmové zosilňovače.</w:t>
      </w:r>
    </w:p>
    <w:p>
      <w:pPr>
        <w:pStyle w:val="Normlnywebov"/>
        <w:rPr/>
      </w:pPr>
      <w:r>
        <w:rPr>
          <w:rFonts w:cs="Arial" w:ascii="Arial" w:hAnsi="Arial"/>
          <w:sz w:val="20"/>
          <w:szCs w:val="20"/>
        </w:rPr>
        <w:t>Logickou štruktúrou širokopásmových sietí je dvojica kanálov. Na jeden z nich sú pripojené vysielače staníc, na druhý sú pripojené prijímače. Oba kanály širokopásmovej siete sú prepojené v jedinom mieste zosilňovačom alebo retranslátorom. Zosilňovač je používaný u sietí, ktoré pre vysielací a prijímací kanál používajú samostatné káble (Wangnet). Retranslátor používajú siete s jediným káblom pre prenos obidvoch kanálov v rôznych frekvenčných pásmach (Localnet,3MLan,IBM PCNet); retranslátor prevádza signály z pásma kanálu vysielacieho do pásma kanálu prijímacieho.</w:t>
      </w:r>
    </w:p>
    <w:p>
      <w:pPr>
        <w:pStyle w:val="Normlnywebov"/>
        <w:rPr>
          <w:rFonts w:ascii="Arial" w:hAnsi="Arial" w:cs="Arial"/>
          <w:sz w:val="20"/>
          <w:szCs w:val="20"/>
        </w:rPr>
      </w:pPr>
      <w:r>
        <w:rPr>
          <w:rFonts w:cs="Arial" w:ascii="Arial" w:hAnsi="Arial"/>
          <w:sz w:val="20"/>
          <w:szCs w:val="20"/>
        </w:rPr>
        <w:t>Rozbočovače (splitters) dovoľujú rozvetviť sieť, do všetkých vetiev vkladajú rovnaký útlm (obvykle 3.5 dB pre dvojcestný rozbočovač). Odbočovače (directional couplers) majú prechodný útlm oveľa menší ako (okolo 0.5 dB) útlm odbočky je voliteľný v rozsahu 10 až 40 dB. Odbočovače slúžiace k pripojeniu staníc k médiu sú označované ako "taps" a bývajú často viacnásobné.</w:t>
      </w:r>
    </w:p>
    <w:p>
      <w:pPr>
        <w:pStyle w:val="Normlnywebov"/>
        <w:rPr/>
      </w:pPr>
      <w:r>
        <w:rPr>
          <w:rFonts w:cs="Arial" w:ascii="Arial" w:hAnsi="Arial"/>
          <w:sz w:val="20"/>
          <w:szCs w:val="20"/>
        </w:rPr>
        <w:t>U rozsiahlejších sietí je nutné útlm káblov, rozbočovačov a odbočovačov kryť zosilnením linkových zosilňovačov so zosilnením v rozsahy 10 až 40 dB, rovnakú veľkosť máva aj zosilnenie retranslátorov. Dôsledkom nutnosti rešpektovať útlmy u širokopásmových sietí je nutnosť výpočtov káblových rozvodov pre konkrétne rozmiestnenie pracovných staníc. Príklad širokopásmovej siete je na obrázku.3.25.</w:t>
      </w:r>
    </w:p>
    <w:p>
      <w:pPr>
        <w:pStyle w:val="Uroven3"/>
        <w:rPr>
          <w:rFonts w:ascii="Arial" w:hAnsi="Arial" w:cs="Arial"/>
          <w:sz w:val="20"/>
          <w:szCs w:val="20"/>
        </w:rPr>
      </w:pPr>
      <w:r>
        <w:rPr>
          <w:rFonts w:cs="Arial" w:ascii="Arial" w:hAnsi="Arial"/>
          <w:sz w:val="20"/>
          <w:szCs w:val="20"/>
        </w:rPr>
        <w:t>Metódy riadenia</w:t>
      </w:r>
    </w:p>
    <w:p>
      <w:pPr>
        <w:pStyle w:val="Normlnywebov"/>
        <w:rPr>
          <w:rFonts w:ascii="Arial" w:hAnsi="Arial" w:cs="Arial"/>
          <w:sz w:val="20"/>
          <w:szCs w:val="20"/>
        </w:rPr>
      </w:pPr>
      <w:r>
        <w:rPr>
          <w:rFonts w:cs="Arial" w:ascii="Arial" w:hAnsi="Arial"/>
          <w:sz w:val="20"/>
          <w:szCs w:val="20"/>
        </w:rPr>
        <w:t>V širokopásmových lokálnych sieťach sú využívané všetky metódy riadenia, ktoré už poznáme. Metódy náhodného prístupu CSMA/CD sú použiteľné pre menšie lokálne siete, u väčších sietí z princípu klesá ich efektivita. Dôvodom je jednak dlhšia doba šírenia signálu medzi stanicami - signál je prenášaný cez retranslátor, jednako nižšia účinnosť detektora kolízie, ktorý musí pracovať na iných princípoch ako u sietí s prenosom v základnom pásme. Častejšie sa stretávame s deterministickým riadením (token-passing- bus), širokopásmová sieť s deterministickým riadením je základom doporučenia IEEE 802.4.</w:t>
      </w:r>
    </w:p>
    <w:p>
      <w:pPr>
        <w:pStyle w:val="Normlnywebov"/>
        <w:spacing w:before="280" w:after="240"/>
        <w:rPr/>
      </w:pPr>
      <w:r>
        <w:rPr>
          <w:rFonts w:cs="Arial" w:ascii="Arial" w:hAnsi="Arial"/>
          <w:sz w:val="20"/>
          <w:szCs w:val="20"/>
        </w:rPr>
        <w:t>Širokopásmové siete sú vhodné pre aplikácie, na ktoré sú kladené väčšie požiadavky. Majú väčšiu prenosovú kapacitu, zaisťujú väčšiu odolnosť proti vonkajšiemu rušeniu a dovoľujú využiť prenosové médium pre ďalšie prídavné služby (VF telefón, TV signál). Prvky káblových rozvodov majú vysokú spoľahlivosť, sú overené z káblovej televízie a ľahko dostupné. Nevýhodou je vyššia zložitosť komunikačných staníc, ktoré obsahujú výrobne náročný modem.</w:t>
      </w:r>
    </w:p>
    <w:p>
      <w:pPr>
        <w:pStyle w:val="Uroven3"/>
        <w:rPr/>
      </w:pPr>
      <w:r>
        <w:rPr>
          <w:rFonts w:cs="Arial" w:ascii="Arial" w:hAnsi="Arial"/>
          <w:sz w:val="20"/>
          <w:szCs w:val="20"/>
        </w:rPr>
        <w:t>Localnet</w:t>
      </w:r>
    </w:p>
    <w:p>
      <w:pPr>
        <w:pStyle w:val="Normlnywebov"/>
        <w:spacing w:before="280" w:after="240"/>
        <w:rPr>
          <w:rFonts w:ascii="Arial" w:hAnsi="Arial" w:cs="Arial"/>
          <w:sz w:val="20"/>
          <w:szCs w:val="20"/>
        </w:rPr>
      </w:pPr>
      <w:r>
        <w:rPr>
          <w:rFonts w:cs="Arial" w:ascii="Arial" w:hAnsi="Arial"/>
          <w:sz w:val="20"/>
          <w:szCs w:val="20"/>
        </w:rPr>
        <w:t>Jedna z najrozšírenejších lokálnych sietí Localnet firmy Sytek sa opiera o technológiu káblovej televízie (káble, odbočovače, rozbočovače). Využíva frekvenčného pásma 40 - 106 MHz pre vysielanie a pásma 196 - 262 MHz pre príjem. Signály pásma 40 - 106 MHz prevádza do pásma 196 - 262 MHz restranslátor (tverter) umiestnený v koreni stromovej siete. Sú dodávané dve vzájomne zlúčiteľné varianty siete označené ako Systém 20 a Systém 40.</w:t>
      </w:r>
    </w:p>
    <w:p>
      <w:pPr>
        <w:pStyle w:val="Normlnywebov"/>
        <w:spacing w:before="280" w:after="240"/>
        <w:rPr>
          <w:rFonts w:ascii="Arial" w:hAnsi="Arial" w:cs="Arial"/>
          <w:sz w:val="20"/>
          <w:szCs w:val="20"/>
        </w:rPr>
      </w:pPr>
      <w:r>
        <w:rPr>
          <w:rFonts w:cs="Arial" w:ascii="Arial" w:hAnsi="Arial"/>
          <w:sz w:val="20"/>
          <w:szCs w:val="20"/>
        </w:rPr>
        <w:t>Localnet Systém 20 využíva úseky 70 - 106 Mhz a 226 - 262 Mhz rozdelených do 120 kanálov frekvenčného multiplexu o šírke 300 kHz. Jednotlivé kanály sa dajú využiť ako zbernicové kanály s riadením CSMA/CD prenosovou rýchlosťou 2 Mb/s a vzdialenosťou až 6 km.</w:t>
      </w:r>
    </w:p>
    <w:p>
      <w:pPr>
        <w:pStyle w:val="Normlnywebov"/>
        <w:spacing w:before="280" w:after="240"/>
        <w:rPr>
          <w:rFonts w:ascii="Arial" w:hAnsi="Arial" w:cs="Arial"/>
          <w:sz w:val="20"/>
          <w:szCs w:val="20"/>
        </w:rPr>
      </w:pPr>
      <w:r>
        <w:rPr>
          <w:rFonts w:cs="Arial" w:ascii="Arial" w:hAnsi="Arial"/>
          <w:sz w:val="20"/>
          <w:szCs w:val="20"/>
        </w:rPr>
        <w:t>Localnet Systém 40 sa stal základom lokálnej IBM PCNet.Sieť Localnet je rozsiahlý systém, ktorý zahrňuje radu špeciálnych zariadení pre napojenie lokálnej siete, verejnej dátovej siete ap.</w:t>
      </w:r>
    </w:p>
    <w:p>
      <w:pPr>
        <w:pStyle w:val="Normlnywebov"/>
        <w:spacing w:before="280" w:after="240"/>
        <w:rPr>
          <w:rFonts w:ascii="Arial" w:hAnsi="Arial" w:cs="Arial"/>
          <w:sz w:val="20"/>
          <w:szCs w:val="20"/>
        </w:rPr>
      </w:pPr>
      <w:r>
        <w:rPr>
          <w:rFonts w:cs="Arial" w:ascii="Arial" w:hAnsi="Arial"/>
          <w:sz w:val="20"/>
          <w:szCs w:val="20"/>
        </w:rPr>
        <w:t>Technológia Localnet bola použitá firmou IBM pre prepojenie personálnych počítačov IBM PC a dodávaná pod označením IBM PCNet. Riadenie siete odpovedalo metóde CSMA/CD, prenosová rýchlosť je 2 Mb/s. Dáta v kóde NRZI sú vo vysielači stanice frekvenčne modulované na frekvenciu 50.75 MHz, prijímací kanál ma strednú frekvenciu 219 MHz. Pre ovládanie komunikačných staníc bol vytvorený programový ovládač známy ako NetBIOS.</w:t>
      </w:r>
    </w:p>
    <w:p>
      <w:pPr>
        <w:pStyle w:val="Normlnywebov"/>
        <w:rPr>
          <w:rFonts w:ascii="Arial" w:hAnsi="Arial" w:cs="Arial"/>
          <w:sz w:val="20"/>
          <w:szCs w:val="20"/>
        </w:rPr>
      </w:pPr>
      <w:r>
        <w:rPr>
          <w:rFonts w:cs="Arial" w:ascii="Arial" w:hAnsi="Arial"/>
          <w:sz w:val="20"/>
          <w:szCs w:val="20"/>
        </w:rPr>
      </w:r>
    </w:p>
    <w:p>
      <w:pPr>
        <w:pStyle w:val="Image"/>
        <w:rPr/>
      </w:pPr>
      <w:r>
        <w:rPr>
          <w:rFonts w:cs="Arial" w:ascii="Arial" w:hAnsi="Arial"/>
          <w:sz w:val="20"/>
          <w:szCs w:val="20"/>
        </w:rPr>
        <w:drawing>
          <wp:inline distT="0" distB="0" distL="0" distR="0">
            <wp:extent cx="4287520" cy="455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287520" cy="455041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Obr.3.25 Širokopás. sieť </w:t>
      </w:r>
    </w:p>
    <w:p>
      <w:pPr>
        <w:pStyle w:val="Uroven3"/>
        <w:rPr>
          <w:rFonts w:ascii="Arial" w:hAnsi="Arial" w:cs="Arial"/>
          <w:sz w:val="20"/>
          <w:szCs w:val="20"/>
        </w:rPr>
      </w:pPr>
      <w:r>
        <w:rPr>
          <w:rFonts w:cs="Arial" w:ascii="Arial" w:hAnsi="Arial"/>
          <w:sz w:val="20"/>
          <w:szCs w:val="20"/>
        </w:rPr>
        <w:t>Wangnet</w:t>
      </w:r>
    </w:p>
    <w:p>
      <w:pPr>
        <w:pStyle w:val="Normlnywebov"/>
        <w:spacing w:before="280" w:after="240"/>
        <w:rPr>
          <w:rFonts w:ascii="Arial" w:hAnsi="Arial" w:cs="Arial"/>
          <w:sz w:val="20"/>
          <w:szCs w:val="20"/>
        </w:rPr>
      </w:pPr>
      <w:r>
        <w:rPr>
          <w:rFonts w:cs="Arial" w:ascii="Arial" w:hAnsi="Arial"/>
          <w:sz w:val="20"/>
          <w:szCs w:val="20"/>
        </w:rPr>
        <w:t>Sieť Wangnet ma stromovú topológiu, pre prenos je využívaná dvojica koaxiálnych káblov - na jeden sú pripojené vysielače staníc, na druhý prijímače. Káble, rozbočovače, odbočovače a zosilňovače odpovedajú bežnej káblovej televízií.</w:t>
      </w:r>
    </w:p>
    <w:p>
      <w:pPr>
        <w:pStyle w:val="Normlnywebov"/>
        <w:rPr>
          <w:rFonts w:ascii="Arial" w:hAnsi="Arial" w:cs="Arial"/>
          <w:sz w:val="20"/>
          <w:szCs w:val="20"/>
        </w:rPr>
      </w:pPr>
      <w:r>
        <w:rPr>
          <w:rFonts w:cs="Arial" w:ascii="Arial" w:hAnsi="Arial"/>
          <w:sz w:val="20"/>
          <w:szCs w:val="20"/>
        </w:rPr>
        <w:t>Pre prenos je využívané pásmo o šírke 340 MHz (10-350 Mhz) rozdelené do troch častí. Najdôležitejšou časťou spektra je Wangband - vytvára zbernicový kanál CSMA/CD s prenosovou rýchlosťou 12 Mb/s. Frekvencie medzi 10 a 82 MHz sú využité pre pomalé synchrónne a asynchrónne kanály. Prvá časť tohto pásma dovoľuje vytvoriť 32 pevných dvojbodových alebo viacbodových kanálov s rýchlosťou prenosu 9.6 kb/s, druhá časť 16 pevných dvojbodových alebo viacbodových kanálov s rýchlosťou prenosu do 64 kb/s. Kanály v tretej časti pásma sú prideľované na žiadosť, pre ich využitie je nutný preladiteľný modem (frequency agile modem ). Do poslednej časti pásma (utility band) na frekvencii 174 - 216 MHz sa dá umiestniť až sedem televíznych kanálov využiteľných napríklad pre telekonferenciu alebo bezpečnostný systém.</w:t>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roven1">
    <w:name w:val="uroven1"/>
    <w:basedOn w:val="Normal"/>
    <w:qFormat/>
    <w:pPr>
      <w:spacing w:before="280" w:after="280"/>
    </w:pPr>
    <w:rPr>
      <w:lang w:val="cs-CZ"/>
    </w:rPr>
  </w:style>
  <w:style w:type="paragraph" w:styleId="Normlnywebov">
    <w:name w:val="Normálny (webový)"/>
    <w:basedOn w:val="Normal"/>
    <w:qFormat/>
    <w:pPr>
      <w:spacing w:before="280" w:after="280"/>
    </w:pPr>
    <w:rPr>
      <w:lang w:val="cs-CZ"/>
    </w:rPr>
  </w:style>
  <w:style w:type="paragraph" w:styleId="Uroven3">
    <w:name w:val="uroven3"/>
    <w:basedOn w:val="Normal"/>
    <w:qFormat/>
    <w:pPr>
      <w:spacing w:before="280" w:after="280"/>
    </w:pPr>
    <w:rPr>
      <w:lang w:val="cs-CZ"/>
    </w:rPr>
  </w:style>
  <w:style w:type="paragraph" w:styleId="Image">
    <w:name w:val="image"/>
    <w:basedOn w:val="Normal"/>
    <w:qFormat/>
    <w:pPr>
      <w:spacing w:before="280" w:after="280"/>
    </w:pPr>
    <w:rPr>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9:48:00Z</dcterms:created>
  <dc:creator>kabinet</dc:creator>
  <dc:description/>
  <cp:keywords/>
  <dc:language>en-US</dc:language>
  <cp:lastModifiedBy>kabinet</cp:lastModifiedBy>
  <dcterms:modified xsi:type="dcterms:W3CDTF">2005-03-30T09:51:00Z</dcterms:modified>
  <cp:revision>1</cp:revision>
  <dc:subject/>
  <dc:title>Širokopásmové siete</dc:title>
</cp:coreProperties>
</file>