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ven1"/>
        <w:spacing w:before="0" w:after="280"/>
        <w:jc w:val="center"/>
        <w:rPr>
          <w:rFonts w:ascii="Arial" w:hAnsi="Arial" w:cs="Arial"/>
          <w:b/>
          <w:b/>
          <w:sz w:val="32"/>
          <w:szCs w:val="32"/>
        </w:rPr>
      </w:pPr>
      <w:r>
        <w:rPr>
          <w:rFonts w:cs="Arial" w:ascii="Arial" w:hAnsi="Arial"/>
          <w:b/>
          <w:sz w:val="32"/>
          <w:szCs w:val="32"/>
        </w:rPr>
        <w:t>ARCNET</w:t>
      </w:r>
    </w:p>
    <w:p>
      <w:pPr>
        <w:pStyle w:val="Normlnywebov"/>
        <w:rPr>
          <w:rFonts w:ascii="Arial" w:hAnsi="Arial" w:cs="Arial"/>
        </w:rPr>
      </w:pPr>
      <w:r>
        <w:rPr>
          <w:rFonts w:cs="Arial" w:ascii="Arial" w:hAnsi="Arial"/>
        </w:rPr>
        <w:t>Sieť ARCNet (Attached Resource Computer) bola vyvinutá firmou Datapoint v roku 1976 a rýchlo sa stala jednou z najrozšírenejších lokálnych sietí. Sieť ma stromovú topológiu (obr.3.15), stanice sú prepojené opakovačmi (active hub) úsekmi koaxiálneho kábla o charakteristickej impedancii 93 ohmov a maximálnej dĺžke 677 m, rovnaké obmedzenie káblov platí aj pre vzájomné prepojenie opakovačov. K jednému opakovaču sa dá pripojiť až 8 susedov (opakovačov alebo staníc), na ceste medzi dvoma stanicami smie byť najviac 9 opakovačov.</w:t>
      </w:r>
    </w:p>
    <w:p>
      <w:pPr>
        <w:pStyle w:val="Normlnywebov"/>
        <w:rPr>
          <w:rFonts w:ascii="Arial" w:hAnsi="Arial" w:cs="Arial"/>
        </w:rPr>
      </w:pPr>
      <w:r>
        <w:rPr>
          <w:rFonts w:cs="Arial" w:ascii="Arial" w:hAnsi="Arial"/>
        </w:rPr>
        <w:t>Malý počet staníc, najviac štyri, sa dajú pripojiť pasívnym rozbočovačom (passive hub) do hviezdy, vzdialenosť medzi stanicami a rozbočovačom je najviac 30 m. Použitie rozbočovača v sieti s retranslátormi sa nedoporučuje. Niektorí výrobcovia dovoľujú aj zbernicovú štruktúru siete, použitie symetrických káblov (do 133 m) alebo optických vlákien (do 4 km).</w:t>
      </w:r>
    </w:p>
    <w:p>
      <w:pPr>
        <w:pStyle w:val="Image"/>
        <w:rPr/>
      </w:pPr>
      <w:r>
        <w:rPr>
          <w:rFonts w:cs="Arial" w:ascii="Arial" w:hAnsi="Arial"/>
        </w:rPr>
        <w:drawing>
          <wp:inline distT="0" distB="0" distL="0" distR="0">
            <wp:extent cx="5019675"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19675" cy="3779520"/>
                    </a:xfrm>
                    <a:prstGeom prst="rect">
                      <a:avLst/>
                    </a:prstGeom>
                  </pic:spPr>
                </pic:pic>
              </a:graphicData>
            </a:graphic>
          </wp:inline>
        </w:drawing>
      </w:r>
      <w:r>
        <w:rPr>
          <w:rFonts w:cs="Arial" w:ascii="Arial" w:hAnsi="Arial"/>
        </w:rPr>
        <w:br/>
        <w:br/>
        <w:t xml:space="preserve">Obr.3.15 Lokálna sieť ARCNet </w:t>
      </w:r>
    </w:p>
    <w:p>
      <w:pPr>
        <w:pStyle w:val="Normlnywebov"/>
        <w:rPr>
          <w:rFonts w:ascii="Arial" w:hAnsi="Arial" w:cs="Arial"/>
        </w:rPr>
      </w:pPr>
      <w:r>
        <w:rPr>
          <w:rFonts w:cs="Arial" w:ascii="Arial" w:hAnsi="Arial"/>
        </w:rPr>
        <w:t>Sieť ma prenosovú rýchlosť 2.5 Mb/s, k sieti sa dá pripojiť najviac 255 staníc, ktoré smú byť vzdialené najviac 6.5 km. Pre riadenie siete je použitá metóda logického kruhu a ďalej popísaná metóda rekonfigurácie.</w:t>
      </w:r>
    </w:p>
    <w:p>
      <w:pPr>
        <w:pStyle w:val="Normlnywebov"/>
        <w:rPr>
          <w:rFonts w:ascii="Arial" w:hAnsi="Arial" w:cs="Arial"/>
        </w:rPr>
      </w:pPr>
      <w:r>
        <w:rPr>
          <w:rFonts w:cs="Arial" w:ascii="Arial" w:hAnsi="Arial"/>
        </w:rPr>
        <w:t>V bežnej prevádzke stanica, ktorá príjme poverenie, odvysiela dátový paket (ak má nejaký pripravený) a predá riadenie následníkovi. Ten poverenie prevezme a do časového limitu, ktorý je daný dobou šírenia signálu v sieti sieť obsadí, buď prenosom dátového paketu, alebo predaním poverenia ďalšej stanici.</w:t>
      </w:r>
    </w:p>
    <w:p>
      <w:pPr>
        <w:pStyle w:val="Normlnywebov"/>
        <w:rPr/>
      </w:pPr>
      <w:r>
        <w:rPr>
          <w:rFonts w:cs="Arial" w:ascii="Arial" w:hAnsi="Arial"/>
        </w:rPr>
        <w:t>Ak vyprší uvedený časový limit, ktorý svojou hodnotou 31 mikro sekúnd odpovedá najzložitejšej konfigurácii siete, považuje stanica svojho nasledovníka za neaktívneho. V takom prípade stanica použije najbližšiu vyššiu adresu a pokúsi sa nájsť ďalšieho možného nasledovníka. To opakuje, až sa podarí logicky kruh opäť naviazať.</w:t>
      </w:r>
    </w:p>
    <w:p>
      <w:pPr>
        <w:pStyle w:val="Normlnywebov"/>
        <w:rPr>
          <w:rFonts w:ascii="Arial" w:hAnsi="Arial" w:cs="Arial"/>
        </w:rPr>
      </w:pPr>
      <w:r>
        <w:rPr>
          <w:rFonts w:cs="Arial" w:ascii="Arial" w:hAnsi="Arial"/>
        </w:rPr>
        <w:t>Výpadok aktívneho držiteľa poverenia vyvolá kľud na médiu po ešte dlhšiu dobu. Ľubovoľná stanica, ktorá indikuje kľud po dobu dlhšiu než 78 mikro sekúnd zaháji algoritmus výberu nového držiteľa poverenia. Ak však sa do doby (255-adresa_stanice)*147mikrosekund logický kruh neobnoví, stáva sa stanica aktívnym držiteľom poverenia a obnovuje sama funkciu logického kruhu.</w:t>
      </w:r>
    </w:p>
    <w:p>
      <w:pPr>
        <w:pStyle w:val="Normlnywebov"/>
        <w:rPr>
          <w:rFonts w:ascii="Arial" w:hAnsi="Arial" w:cs="Arial"/>
        </w:rPr>
      </w:pPr>
      <w:r>
        <w:rPr>
          <w:rFonts w:cs="Arial" w:ascii="Arial" w:hAnsi="Arial"/>
        </w:rPr>
        <w:t>Ak sa však dosiaľ neaktívna stanica chce zapojiť do logického kruhu, počká 840 ms na poverenie (ktoré pravdepodobne neobdrží) a potom postupnosť 756 jednotkových bitov naruší funkciu kruhu a vyžiada si tak znovuspustenie podľa predchádzajúceho odstavca.</w:t>
      </w:r>
    </w:p>
    <w:p>
      <w:pPr>
        <w:pStyle w:val="Normlnywebov"/>
        <w:rPr>
          <w:rFonts w:ascii="Arial" w:hAnsi="Arial" w:cs="Arial"/>
        </w:rPr>
      </w:pPr>
      <w:r>
        <w:rPr>
          <w:rFonts w:cs="Arial" w:ascii="Arial" w:hAnsi="Arial"/>
        </w:rPr>
        <w:t>V roku 1990 bola na trh uvedená modifikácia siete Advanced ARCNet, ktorá použitím šestnásťstavovej fázovo-amplitúdovej modulácie dosahuje rýchlosť prenosu 20 Mb/s.</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ven1">
    <w:name w:val="uroven1"/>
    <w:basedOn w:val="Normal"/>
    <w:qFormat/>
    <w:pPr>
      <w:spacing w:before="280" w:after="280"/>
    </w:pPr>
    <w:rPr>
      <w:lang w:val="cs-CZ"/>
    </w:rPr>
  </w:style>
  <w:style w:type="paragraph" w:styleId="Normlnywebov">
    <w:name w:val="Normálny (webový)"/>
    <w:basedOn w:val="Normal"/>
    <w:qFormat/>
    <w:pPr>
      <w:spacing w:before="280" w:after="280"/>
    </w:pPr>
    <w:rPr>
      <w:lang w:val="cs-CZ"/>
    </w:rPr>
  </w:style>
  <w:style w:type="paragraph" w:styleId="Image">
    <w:name w:val="image"/>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47:00Z</dcterms:created>
  <dc:creator>kabinet</dc:creator>
  <dc:description/>
  <cp:keywords/>
  <dc:language>en-US</dc:language>
  <cp:lastModifiedBy>kabinet</cp:lastModifiedBy>
  <cp:lastPrinted>2005-03-30T11:47:00Z</cp:lastPrinted>
  <dcterms:modified xsi:type="dcterms:W3CDTF">2005-03-30T09:48:00Z</dcterms:modified>
  <cp:revision>1</cp:revision>
  <dc:subject/>
  <dc:title>ARCNET</dc:title>
</cp:coreProperties>
</file>