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TextBody"/>
              <w:spacing w:before="283" w:after="283"/>
              <w:rPr/>
            </w:pPr>
            <w:r>
              <w:rPr>
                <w:rFonts w:cs="Arial" w:ascii="Arial" w:hAnsi="Arial"/>
                <w:b/>
                <w:bCs/>
                <w:sz w:val="28"/>
                <w:szCs w:val="28"/>
              </w:rPr>
              <w:t>DNS</w:t>
            </w:r>
            <w:r>
              <w:rPr>
                <w:rFonts w:cs="Arial" w:ascii="Arial" w:hAnsi="Arial"/>
                <w:sz w:val="28"/>
                <w:szCs w:val="28"/>
              </w:rPr>
              <w:t>     </w:t>
            </w:r>
          </w:p>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čítače sa navzájom identifikujú a adresujú pomocou IP adries. Pre ľudí však tento spôsob nie je prirodzený. Vždy, keď pracujeme s internetom (prezeráme si webové stránky, posielame e-maily), pripájame sa k mnohým počítačom a bolo by pre nás nepríjemné pamätať si IP adresy všetkých týchto počítačov. Preto sme ich začali pomenovávať menami. Počítače však medzi sebou pomocou týchto mien komunikovať priamo nevedia a mená sa musia prekladať na IP adresy. Vznikla preto služba DNS (Domain Name Service), ktorá tento preklad zabezpečí. Služba DNS pracuje ako telefónny zoznam – náš počítač v DNS službe vyhľadá podľa mena IP adresu druhého počítača. Činnosť služby DNS bežne ani nevidíme, pracuje automaticky a pre nás ako používateľov neviditeľne.</w:t>
            </w:r>
          </w:p>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aždé meno počítača má svoju štruktúru. Zoberme si ako príklad meno www.infovek.sk. Toto meno sa skladá z troch častí oddelených bodkami: „www“, „infovek“ a „sk“. Tieto časti sa nazývajú domény. Každá doména vyjadruje príslušnosť počítača do nejakej organizačnej štruktúry – štát, organizácia, divízia tejto organizácie, funkcia servera... Meno www.infovek.sk kokrétne vyjadruje, že tento počítač sa nachádza na Slovensku („sk“), patrí Projektu Infovek („infovek“) a jedná sa o jeho WWW server („www“). Vďaka tomu, že meno počítača je tvorené doménami, hovoríme mu niekedy aj doménové meno.</w:t>
            </w:r>
          </w:p>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omény sú v mene vzostupne usporiadané podľa toho, akú veľkú skupinu počítačov popisujú. Ich „veľkosť“ vzrastá smerom zľava doprava. Meno frix.fri.utc.sk hovorí, že sa jedná o počítač s vlastným menom „frix“, ktorý sídli na Fakulte riadenia a informatiky („fri“) Žilinskej univerzity (bývalá Vysoká škola dopravy a spojov – University of Transport and Communications – „utc“) na Slovensku („sk“). Je zrejmé, že frix je časťou FRI, FRI je časťou UTC a UTC je jedna z univerzít na SK. Domény teda tvoria hierarchickú čiže stromovú štruktúru. Jej maličkú časť ilustruje nasledujúci obrázok. </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3877945" cy="272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77945" cy="2721610"/>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a najvyššom bode tohto stromu (v tzv. koreni) sídli tzv. koreňová doména. Tá sa volá jednoducho „.“ (bodka). Niekedy sa jej takisto hovorí doména nultej úrovne. Tesne pod ňou sa nachádzajú domény 1. úrovne. Pre ne sa zaužíval pojem vrcholová doména alebo TLD – Top Level Domain. Spravidla sú to skratky názvov štátov: sk, cz, pl, hu, alebo sa jedná o druh organizácie – komerčná („com“), nekomerčná („org“), akademická („edu“), armádna („mil“), vládna („gov“) a ďalšie. Skratky štátov sa používajú prakticky všade okrem USA, v USA sa používa systém vrcholových domén podľa druhu organizácie.</w:t>
            </w:r>
          </w:p>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d vrcholovými doménami sa nachádzajú domény druhej úrovne. Doména druhej úrovne spravidla popisuje konkrétnu organizáciu alebo organizačnú jednotku v danom štáte: „infovek“ označuje Projekt Infovek, „elfa“ spoločnosť Elfa, „telecom“ popisuje Slovak Telecom a podobne. Vždy je pritom potrebné uvažovať úplné meno so všetkými doménami danej a vyššej úrovne – napríklad „mozilla.sk“ je úplne iné ako „mozilla.org“.</w:t>
            </w:r>
          </w:p>
          <w:p>
            <w:pPr>
              <w:pStyle w:val="TextBody"/>
              <w:spacing w:before="283" w:after="283"/>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omény druhej úrovne má právo vytvárať a spravovať tzv. správca domén druhej úrovne. Pre každú vrcholovú doménu existuje jeden takýto správca. Na Slovensku je v dobe písania tohto materiálu správcom vrcholovej domény spoločnosť EuroWeb, </w:t>
            </w:r>
            <w:hyperlink r:id="rId3">
              <w:r>
                <w:rPr>
                  <w:rStyle w:val="InternetLink"/>
                  <w:rFonts w:cs="Arial" w:ascii="Arial" w:hAnsi="Arial"/>
                  <w:color w:val="000080"/>
                  <w:sz w:val="20"/>
                  <w:szCs w:val="20"/>
                </w:rPr>
                <w:t>http://www.sk-nic.sk</w:t>
              </w:r>
            </w:hyperlink>
            <w:r>
              <w:rPr>
                <w:rFonts w:cs="Arial" w:ascii="Arial" w:hAnsi="Arial"/>
                <w:sz w:val="20"/>
                <w:szCs w:val="20"/>
              </w:rPr>
              <w:t xml:space="preserve"> . EuroWeb prostredníctvom tejto stránky umožňuje osobitne privilegovaným ľuďom, tzv. registrátorom, vytvárať nové domény druhej úrovne pod vrcholovou doménou „sk“. Vlastníkom domény môže na Slovensku byť akákoľvek fyzická či právnická osoba spôsobilá pre právne úkony. Napríklad vlastníkom domény infovek.sk je Projekt Infovek Slovensko.</w:t>
            </w:r>
          </w:p>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d doménou druhej úrovne môžu existovať domény tretej úrovne. Tie vytvára vlastník domény druhej úrovne (napríklad doménu fri.utc.sk vytvoril vlastník domény utc.sk). Pod doménami 3. úrovne môžu existovať domény štvrtej úrovne, atakďalej. Celkom posledná doména (celkom vľavo v doménovom mene) sa zvykne volať aj vlastné meno počítača. Napríklad v mene ns.telecom.sk je „ns“ vlastné meno počítača. Počet domén nie je obmedzený, aj keď je zrejmé, že čím dlhšie doménové meno, tým horšie sa dá zapamätať.</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k sa nejaká doména nachádza „pod“ inou doménou, hovorí sa jej niekedy poddoména (napríklad v mene fri.utc.sk je „fri“ poddoménou „utc.sk“). Dôležitou vlastnosťou DNS systému je, že poddomény nejakej domény môže vytvárať len jej vlastník alebo správca. Pod „sk“ môže domény druhej úrovne vytvárať len správca tejto domény (v našom prípade spoločnosť EuroWeb). Pod doménou „infovek.sk“ môže vytvárať poddomény len Projekt Infovek. Tento princíp nie je možné obísť.</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ranných dobách Internetu boli doménové mená s ich prislúchajúcimi IP adresami uložené v jednom textovom súbore. Tento súbor si všetci používatelia kopírovali na svoje počítače. Ak chceli preložiť meno nejakého počítača na IP adresu, jednoducho si vyhľadali príslušný riadok v tomto súbore. S narastajúcim počtom počítačov zapojených do Internetu sa stalo udržiavanie takéhoto centrálneho súboru neúnosné. Vznikla preto distribuovaná databáza, kde záznamy sú ukladané na DNS serveroch. Každý DNS server obsahuje len malú časť z celého priestoru doménových mien. </w:t>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by počítač vedel prekladať doménové mená na IP adresy, musí vedieť IP adresu doménového servera, ktorý mu doménové meno preloží. Počítač sa spýta DNS servera na IP adresu počítača. Ak server nevie na dotaz priamo odpovedať, môže sa spýtať nejakého iného servera, alebo doporučiť iný DNS server, ktorý by odpoveď mohol vedieť.</w:t>
            </w:r>
          </w:p>
          <w:p>
            <w:pPr>
              <w:pStyle w:val="TextBody"/>
              <w:spacing w:before="280" w:after="280"/>
              <w:rPr>
                <w:rFonts w:ascii="Arial" w:hAnsi="Arial" w:cs="Arial"/>
                <w:sz w:val="20"/>
                <w:szCs w:val="20"/>
              </w:rPr>
            </w:pPr>
            <w:r>
              <w:rPr>
                <w:rFonts w:cs="Arial" w:ascii="Arial" w:hAnsi="Arial"/>
                <w:sz w:val="20"/>
                <w:szCs w:val="20"/>
              </w:rPr>
              <w:t>DNS servery udržujú vo svojich databázach záznamy viacerých typov.</w:t>
            </w:r>
          </w:p>
          <w:p>
            <w:pPr>
              <w:pStyle w:val="Normal1"/>
              <w:spacing w:before="280" w:after="280"/>
              <w:rPr>
                <w:rFonts w:ascii="Arial" w:hAnsi="Arial" w:cs="Arial"/>
                <w:sz w:val="20"/>
                <w:szCs w:val="20"/>
              </w:rPr>
            </w:pPr>
            <w:r>
              <w:rPr>
                <w:rFonts w:cs="Arial" w:ascii="Arial" w:hAnsi="Arial"/>
                <w:sz w:val="20"/>
                <w:szCs w:val="20"/>
              </w:rPr>
              <w:t>A – IP adresa počítača daného doménového mena</w:t>
            </w:r>
          </w:p>
          <w:p>
            <w:pPr>
              <w:pStyle w:val="Normal1"/>
              <w:spacing w:before="280" w:after="280"/>
              <w:rPr>
                <w:rFonts w:ascii="Arial" w:hAnsi="Arial" w:cs="Arial"/>
                <w:sz w:val="20"/>
                <w:szCs w:val="20"/>
              </w:rPr>
            </w:pPr>
            <w:r>
              <w:rPr>
                <w:rFonts w:cs="Arial" w:ascii="Arial" w:hAnsi="Arial"/>
                <w:sz w:val="20"/>
                <w:szCs w:val="20"/>
              </w:rPr>
              <w:t>NS – meno autoritatívneho DNS servera pre danú doménu</w:t>
            </w:r>
          </w:p>
          <w:p>
            <w:pPr>
              <w:pStyle w:val="Normal1"/>
              <w:spacing w:before="280" w:after="280"/>
              <w:rPr>
                <w:rFonts w:ascii="Arial" w:hAnsi="Arial" w:cs="Arial"/>
                <w:sz w:val="20"/>
                <w:szCs w:val="20"/>
              </w:rPr>
            </w:pPr>
            <w:r>
              <w:rPr>
                <w:rFonts w:cs="Arial" w:ascii="Arial" w:hAnsi="Arial"/>
                <w:sz w:val="20"/>
                <w:szCs w:val="20"/>
              </w:rPr>
              <w:t>MX – meno poštového servera pre danú doménu</w:t>
            </w:r>
          </w:p>
          <w:p>
            <w:pPr>
              <w:pStyle w:val="Normal1"/>
              <w:spacing w:before="280" w:after="280"/>
              <w:rPr>
                <w:rFonts w:ascii="Arial" w:hAnsi="Arial" w:cs="Arial"/>
                <w:sz w:val="20"/>
                <w:szCs w:val="20"/>
              </w:rPr>
            </w:pPr>
            <w:r>
              <w:rPr>
                <w:rFonts w:cs="Arial" w:ascii="Arial" w:hAnsi="Arial"/>
                <w:sz w:val="20"/>
                <w:szCs w:val="20"/>
              </w:rPr>
              <w:t>CNAME – alias daného počítača</w:t>
            </w:r>
          </w:p>
          <w:p>
            <w:pPr>
              <w:pStyle w:val="Normal1"/>
              <w:spacing w:before="280" w:after="280"/>
              <w:rPr>
                <w:rFonts w:ascii="Arial" w:hAnsi="Arial" w:cs="Arial"/>
                <w:sz w:val="20"/>
                <w:szCs w:val="20"/>
              </w:rPr>
            </w:pPr>
            <w:r>
              <w:rPr>
                <w:rFonts w:cs="Arial" w:ascii="Arial" w:hAnsi="Arial"/>
                <w:sz w:val="20"/>
                <w:szCs w:val="20"/>
              </w:rPr>
              <w:t>PTR – reverzný záznam – doménové meno príslušné danej IP adrese</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a získavanie záznamov z DNS servera slúži príkaz nslookup. Ak chcme zistiť IP adresu počítača www.infovek.sk, zadáme príkaz:</w:t>
            </w:r>
          </w:p>
          <w:p>
            <w:pPr>
              <w:pStyle w:val="Normal1"/>
              <w:spacing w:before="280" w:after="280"/>
              <w:rPr>
                <w:rFonts w:ascii="Arial" w:hAnsi="Arial" w:cs="Arial"/>
                <w:sz w:val="20"/>
                <w:szCs w:val="20"/>
              </w:rPr>
            </w:pPr>
            <w:r>
              <w:rPr>
                <w:rFonts w:cs="Arial" w:ascii="Arial" w:hAnsi="Arial"/>
                <w:sz w:val="20"/>
                <w:szCs w:val="20"/>
              </w:rPr>
              <w:t>nslookup www.infovek.sk</w:t>
            </w:r>
          </w:p>
          <w:p>
            <w:pPr>
              <w:pStyle w:val="Normal"/>
              <w:spacing w:before="280" w:after="280"/>
              <w:rPr>
                <w:rFonts w:ascii="Arial" w:hAnsi="Arial" w:cs="Arial"/>
                <w:sz w:val="20"/>
                <w:szCs w:val="20"/>
              </w:rPr>
            </w:pPr>
            <w:r>
              <w:rPr>
                <w:rFonts w:cs="Arial" w:ascii="Arial" w:hAnsi="Arial"/>
                <w:sz w:val="20"/>
                <w:szCs w:val="20"/>
              </w:rPr>
              <w:t>Server:  ns.telecom.sk</w:t>
            </w:r>
          </w:p>
          <w:p>
            <w:pPr>
              <w:pStyle w:val="Normal"/>
              <w:spacing w:before="280" w:after="280"/>
              <w:rPr>
                <w:rFonts w:ascii="Arial" w:hAnsi="Arial" w:cs="Arial"/>
                <w:sz w:val="20"/>
                <w:szCs w:val="20"/>
              </w:rPr>
            </w:pPr>
            <w:r>
              <w:rPr>
                <w:rFonts w:cs="Arial" w:ascii="Arial" w:hAnsi="Arial"/>
                <w:sz w:val="20"/>
                <w:szCs w:val="20"/>
              </w:rPr>
              <w:t>Address:  195.146.128.60</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Názov:   www.infovek.sk</w:t>
            </w:r>
          </w:p>
          <w:p>
            <w:pPr>
              <w:pStyle w:val="Normal"/>
              <w:spacing w:before="280" w:after="280"/>
              <w:rPr>
                <w:rFonts w:ascii="Arial" w:hAnsi="Arial" w:cs="Arial"/>
                <w:sz w:val="20"/>
                <w:szCs w:val="20"/>
              </w:rPr>
            </w:pPr>
            <w:r>
              <w:rPr>
                <w:rFonts w:cs="Arial" w:ascii="Arial" w:hAnsi="Arial"/>
                <w:sz w:val="20"/>
                <w:szCs w:val="20"/>
              </w:rPr>
              <w:t>Address:  193.87.160.242</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o výpise vidíme, že adresa počítača www.infovek.sk je 193.87.160.242. Ďalej vidíme, že sme svoj dotaz kládli serveru ns.telecom.sk, ktorého IP adresa je 192.146.128.60.</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dobne, ak chceme vedieť doménové meno počítača s IP adresou 193.87.160.242, zadáme príkaz:</w:t>
            </w:r>
          </w:p>
          <w:p>
            <w:pPr>
              <w:pStyle w:val="Normal1"/>
              <w:spacing w:before="280" w:after="280"/>
              <w:rPr>
                <w:rFonts w:ascii="Arial" w:hAnsi="Arial" w:cs="Arial"/>
                <w:sz w:val="20"/>
                <w:szCs w:val="20"/>
              </w:rPr>
            </w:pPr>
            <w:r>
              <w:rPr>
                <w:rFonts w:cs="Arial" w:ascii="Arial" w:hAnsi="Arial"/>
                <w:sz w:val="20"/>
                <w:szCs w:val="20"/>
              </w:rPr>
              <w:t>nslookup 193.87.160.242</w:t>
            </w:r>
          </w:p>
          <w:p>
            <w:pPr>
              <w:pStyle w:val="Normal"/>
              <w:spacing w:before="280" w:after="280"/>
              <w:rPr>
                <w:rFonts w:ascii="Arial" w:hAnsi="Arial" w:cs="Arial"/>
                <w:sz w:val="20"/>
                <w:szCs w:val="20"/>
              </w:rPr>
            </w:pPr>
            <w:r>
              <w:rPr>
                <w:rFonts w:cs="Arial" w:ascii="Arial" w:hAnsi="Arial"/>
                <w:sz w:val="20"/>
                <w:szCs w:val="20"/>
              </w:rPr>
              <w:t>Server:  ns.telecom.sk</w:t>
            </w:r>
          </w:p>
          <w:p>
            <w:pPr>
              <w:pStyle w:val="Normal"/>
              <w:spacing w:before="280" w:after="280"/>
              <w:rPr>
                <w:rFonts w:ascii="Arial" w:hAnsi="Arial" w:cs="Arial"/>
                <w:sz w:val="20"/>
                <w:szCs w:val="20"/>
              </w:rPr>
            </w:pPr>
            <w:r>
              <w:rPr>
                <w:rFonts w:cs="Arial" w:ascii="Arial" w:hAnsi="Arial"/>
                <w:sz w:val="20"/>
                <w:szCs w:val="20"/>
              </w:rPr>
              <w:t>Address:  195.146.128.60</w:t>
            </w:r>
          </w:p>
          <w:p>
            <w:pPr>
              <w:pStyle w:val="Normal"/>
              <w:spacing w:before="280" w:after="280"/>
              <w:rPr>
                <w:rFonts w:ascii="Arial" w:hAnsi="Arial" w:cs="Arial"/>
                <w:sz w:val="20"/>
                <w:szCs w:val="20"/>
              </w:rPr>
            </w:pPr>
            <w:r>
              <w:rPr>
                <w:rFonts w:cs="Arial" w:ascii="Arial" w:hAnsi="Arial"/>
                <w:sz w:val="20"/>
                <w:szCs w:val="20"/>
              </w:rPr>
              <w:t>Názov:   server.infovek.sk</w:t>
            </w:r>
          </w:p>
          <w:p>
            <w:pPr>
              <w:pStyle w:val="Normal"/>
              <w:spacing w:before="280" w:after="280"/>
              <w:rPr>
                <w:rFonts w:ascii="Arial" w:hAnsi="Arial" w:cs="Arial"/>
                <w:sz w:val="20"/>
                <w:szCs w:val="20"/>
              </w:rPr>
            </w:pPr>
            <w:r>
              <w:rPr>
                <w:rFonts w:cs="Arial" w:ascii="Arial" w:hAnsi="Arial"/>
                <w:sz w:val="20"/>
                <w:szCs w:val="20"/>
              </w:rPr>
              <w:t>Address:  193.87.160.242</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proti predchádzajúcemu výpisu vidíme jeden rozdiel a to v názve počítača. Je to preto, že jednej IP adrese môžeme prideliť viacej doménových mien. </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5C%5Cwww.sk-nic.sk%5Cdefault.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49:00Z</dcterms:created>
  <dc:creator>kabinet</dc:creator>
  <dc:description/>
  <cp:keywords/>
  <dc:language>en-US</dc:language>
  <cp:lastModifiedBy>kabinet</cp:lastModifiedBy>
  <dcterms:modified xsi:type="dcterms:W3CDTF">2005-03-23T07:04:00Z</dcterms:modified>
  <cp:revision>1</cp:revision>
  <dc:subject/>
  <dc:title>DNS     </dc:title>
</cp:coreProperties>
</file>