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Prvé viacjadrové procesory budú od Intelu!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Zdá sa, že spoločnosť Intel si z minuloročných problémov s oneskorovaním uvádzania noviniek vzala ponaučenie. Včera totiž viceprezident Desktop Platforms Group a generálny manažér Desktop Marketing and Strategic Planning Robert Crooke potvrdil, že spoločnosť ukončila produkciu prvej série desktopových mikroprocesorov s dvoma jadrami. Dvojjadrové Pentiá 4 budú k dispozícii vo dvoch vyhotoveniach – „klasické“ Pentium 4 série 8xx (jadro Smithfield) a Pentium 4 Extreme Edition. Spoločne s dvojjadrovou technológiou sa Extreme Edition konečne dočká aj podpory technológie Hyper Threading. V oboch prípadoch teda bude systém „vidieť“ jediné Pentium 4 ako štvoricu mikroprocesorov!</w:t>
        <w:br/>
        <w:t xml:space="preserve">Spoločne s novými mikroprocesormi oznámil Intel aj nové čipové súpravy, ktoré budú na ich využitie nevyhnutnou podmienkou. Pre klasické Pentium 4 8xx sú určené čipové súpravy i945G a i945P (Lakeport), pre Pentium 4 Extreme Edition zasa čipová súprava i955X (Glenwood)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Viac informácií o čipe Intel Montecito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Na americkej konferencii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olid State Circuits Conference</w:t>
      </w:r>
      <w:r>
        <w:rPr>
          <w:rFonts w:cs="Verdana" w:ascii="Verdana" w:hAnsi="Verdana"/>
          <w:color w:val="000000"/>
          <w:sz w:val="20"/>
          <w:szCs w:val="20"/>
        </w:rPr>
        <w:t xml:space="preserve"> spoločnosť Intel zverejnila nové informácie o prvom dvojjadrovom serverovom procesore s označením Montecito.</w:t>
        <w:br/>
        <w:br/>
        <w:t>Čip, ktorého príchod sa očakáva ku koncu roku, by mal bežať na frekvencii 2 GHz. Súčasné bežne dostupné serverové CPU Itanium pracujú na 1,6 GHz. Montecito bude obsahovať 1,72 miliardy tranzistorov a kapacita pamäte L3 cache bude 24 MB. Okrem zvýšenia rýchlosti a výkonu bude mať aj zníženú spotrebu a zahrievať sa bude ako súčasné procesory.</w:t>
        <w:br/>
        <w:br/>
        <w:t>Montecito bude mať maximálnu spotrebu 100 W, Itanium 2 okolo 130 W. Zníženie spotreby energie napomáha technológia nazvaná Foxton, ktorá upravuje rýchlosť a voltáž procesora Montecito podľa aplikačnej záťaže. Podobná technológia s označením SpeedStep tu už bola, no Foxton dokáže výkon nielen znižovať, ale aj zvýšiť, a tak získať plus 10 percent nominálneho výkonu. Technológia Foxton si okrem uplatnenia v Montecite nájde miesto aj v procesoroch radu Xeon.</w:t>
        <w:br/>
        <w:br/>
        <w:t>Procesory Montecito sa v menšom množstve začnú dodávať v poslednom štvrťroku 2005, výroba väčších objemov sa spustí v roku 2006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27:00Z</dcterms:created>
  <dc:creator>kabinet</dc:creator>
  <dc:description/>
  <cp:keywords/>
  <dc:language>en-US</dc:language>
  <cp:lastModifiedBy>kabinet</cp:lastModifiedBy>
  <dcterms:modified xsi:type="dcterms:W3CDTF">2005-02-09T11:30:00Z</dcterms:modified>
  <cp:revision>1</cp:revision>
  <dc:subject/>
  <dc:title>Prvé viacjadrové procesory budú od Intelu</dc:title>
</cp:coreProperties>
</file>