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oknadpis01"/>
        <w:spacing w:before="30" w:after="15"/>
        <w:rPr>
          <w:color w:val="000000"/>
          <w:sz w:val="22"/>
          <w:szCs w:val="22"/>
        </w:rPr>
      </w:pPr>
      <w:r>
        <w:rPr>
          <w:color w:val="000000"/>
          <w:sz w:val="22"/>
          <w:szCs w:val="22"/>
        </w:rPr>
        <w:t>Počítače budúcnosti: superpamäť a extrémna rýchlosť</w:t>
      </w:r>
    </w:p>
    <w:p>
      <w:pPr>
        <w:pStyle w:val="Clanokanotacia01"/>
        <w:rPr>
          <w:color w:val="000000"/>
        </w:rPr>
      </w:pPr>
      <w:r>
        <w:rPr>
          <w:b/>
          <w:bCs/>
          <w:color w:val="000000"/>
        </w:rPr>
        <w:t>Technika sa mení, do dvoch rokov už možno budeme používať „neviditeľné“ pécečka a niekoľko terabytové disky</w:t>
      </w:r>
    </w:p>
    <w:p>
      <w:pPr>
        <w:pStyle w:val="Normal"/>
        <w:ind w:firstLine="150"/>
        <w:jc w:val="both"/>
        <w:rPr>
          <w:rFonts w:ascii="Arial" w:hAnsi="Arial" w:cs="Arial"/>
          <w:sz w:val="18"/>
          <w:szCs w:val="18"/>
        </w:rPr>
      </w:pPr>
      <w:r>
        <w:rPr>
          <w:rFonts w:cs="Arial" w:ascii="Arial" w:hAnsi="Arial"/>
          <w:sz w:val="18"/>
          <w:szCs w:val="18"/>
        </w:rPr>
        <w:t xml:space="preserve">Predstavy technologických vývojárov sa stávajú skutočnosťou. Do dvoch rokov budeme používať neviditeľné pécečka, ktorých minimálne rozmery nám umožnia ich schovať do zásuvky či do tašky. Nastúpi bezdrôtová technológia, zlepšia sa antivírusové zabezpečenia. </w:t>
      </w:r>
    </w:p>
    <w:p>
      <w:pPr>
        <w:pStyle w:val="Normlnywebov"/>
        <w:jc w:val="both"/>
        <w:rPr>
          <w:rFonts w:ascii="Arial" w:hAnsi="Arial" w:cs="Arial"/>
          <w:sz w:val="18"/>
          <w:szCs w:val="18"/>
        </w:rPr>
      </w:pPr>
      <w:r>
        <w:rPr>
          <w:rFonts w:cs="Arial" w:ascii="Arial" w:hAnsi="Arial"/>
          <w:sz w:val="18"/>
          <w:szCs w:val="18"/>
        </w:rPr>
        <w:t>Žijeme v časoch, keď digitálna technológia prežíva svoj najväčší boom. Svedčia o tom produkty, ktoré v rýchlom slede za sebou opúšťajú svetové vývojové laboratóriá. Niet týždňa, čo by sa neobjavil nejaký nový „supermobil“, výkonný čip, konzoly na rýchle pripojenie do telefónnej siete, či prípravky na spojenie so satelitom, výkonná bezdrôtová technológia a iné. Čaká nás obdobie, keď sa naše obývacie izby zmenia na digitálne zábavné centrum a v nich budeme môcť sledované médiá sťahovať zo všetkých možných zdrojov – z televízie, káblovky, satelitu či internetu. Stretneme sa takisto aj s prísnymi bezpečnostnými opatreniami, o ktorých sa hovorí, že zabránia akémukoľvek hacknutiu a zavirovaniu počítačov, aj keď to bude na úkor osobnej slobody používateľov.</w:t>
        <w:br/>
        <w:t>To je možno iba začiatok novej éry. V laboratóriách uzreli svetlo sveta prvé počítačové displeje našité na tričko, takisto aj neuveriteľne výkonné procesory s obvodmi menšími ako ľudský chromozóm. Môže takto nastavený vývoj ešte ďalej pokračovať? Spýtali sme sa odborníkov – ich odpovede sme rozdelili na šesť oblasti – grafiku, procesory a PC, databáza, komunikácia, bezpečnosť a zábava.</w:t>
      </w:r>
    </w:p>
    <w:p>
      <w:pPr>
        <w:pStyle w:val="Normlnywebov"/>
        <w:spacing w:before="0" w:after="0"/>
        <w:jc w:val="both"/>
        <w:rPr>
          <w:rFonts w:ascii="Arial" w:hAnsi="Arial" w:cs="Arial"/>
          <w:b/>
          <w:b/>
          <w:sz w:val="18"/>
          <w:szCs w:val="18"/>
        </w:rPr>
      </w:pPr>
      <w:r>
        <w:rPr>
          <w:rFonts w:cs="Arial" w:ascii="Arial" w:hAnsi="Arial"/>
          <w:b/>
          <w:sz w:val="18"/>
          <w:szCs w:val="18"/>
        </w:rPr>
        <w:t>Grafické bludisko</w:t>
      </w:r>
    </w:p>
    <w:p>
      <w:pPr>
        <w:pStyle w:val="Normlnywebov"/>
        <w:spacing w:before="0" w:after="0"/>
        <w:jc w:val="both"/>
        <w:rPr>
          <w:rFonts w:ascii="Arial" w:hAnsi="Arial" w:cs="Arial"/>
          <w:b/>
          <w:b/>
          <w:sz w:val="18"/>
          <w:szCs w:val="18"/>
        </w:rPr>
      </w:pPr>
      <w:r>
        <w:rPr>
          <w:rFonts w:cs="Arial" w:ascii="Arial" w:hAnsi="Arial"/>
          <w:sz w:val="18"/>
          <w:szCs w:val="18"/>
        </w:rPr>
        <w:t xml:space="preserve">Experti tvrdia, že čo sa týka grafiky, môžeme byť v pécečkach svedkami dvoch rozdielnych trendov. Integrované grafické čipy stále viac nahradzujú v oblasti nízkorozpočtových počítačov plnohodnotné grafické karty a pritom ponúkajú používateľom dostatočne kvalitnú grafiku, čo plne postačuje väčšine používateľov – najmä tým, ktorý používajú svoje počítače k bežným pracovným úkonom. </w:t>
        <w:br/>
        <w:t> V súčasnosti používa integrovanú grafiku 60 % stolových počítačov, a toto číslo sa v dohľadnom čase výrazne nezmení. Väčšina týchto čipov pochádza z dielne Intelu, ktorá vyrába viac grafických procesorov než akákoľvek iná spoločnosť. Je jasné, že integrované riešenia budú časom obohatené o vyspelejšie funkcie a za samostatnými kartami budú zaostávať o jednu či dve generácie. Hráčov a grafických profesionálov určite vynesie do „stratosféry“ najnovšie GPU, určené pre nadchádzajúce hry typu Half-Life 2 a Doom 3, budú používať stále výkonnejší vertex a pixel shadery urýchľujúci rendering, zároveň vytvoria aj prirodzenejší trojdimenzionálny (3D) obraz. V nasledujúcich piatich rokoch sa stretneme s omnoho zložitejšími a flexibilnejšími grafickými procesormi, využívajúcimi 16, 32, ba aj 64 paralelných pipeline.</w:t>
      </w:r>
    </w:p>
    <w:p>
      <w:pPr>
        <w:pStyle w:val="Normlnywebov"/>
        <w:jc w:val="both"/>
        <w:rPr/>
      </w:pPr>
      <w:r>
        <w:rPr>
          <w:rFonts w:cs="Arial" w:ascii="Arial" w:hAnsi="Arial"/>
          <w:b/>
          <w:sz w:val="18"/>
          <w:szCs w:val="18"/>
        </w:rPr>
        <w:t>Procesory</w:t>
        <w:br/>
      </w:r>
      <w:r>
        <w:rPr>
          <w:rFonts w:cs="Arial" w:ascii="Arial" w:hAnsi="Arial"/>
          <w:sz w:val="18"/>
          <w:szCs w:val="18"/>
        </w:rPr>
        <w:t>Aj keď sa budú procesory a čipy neustále zmenšovať, jednu z najdôležitejších oblasti vývoja budú predstavovať cesty vedúce medzi nimi.  Kľúčom k tejto revolúcii je zbernica PCI Express, ktorá zaručí oveľa rýchlejší spôsob pohybu medzi systémovými komponentmi a bude sa rozširovať už v tomto roku. Má za úlohu nahradiť nielen súčasné zbernice PCI, ale dokonca sa stať výhradnou systémovou zbernicou budúcnosti a má byť najväčším úspechom platformy PC od uvedenia PCI na začiatku 90. rokov minulého storočia.</w:t>
        <w:br/>
        <w:t> Nová zbernica nahradí sloty AGP 8x a zdvojnásobí rýchlosť pohybu grafických dát smerujúcich do systémovej (i zo systémovej) pamäti, čo umožní rýchlejšie 3D hry a plynulejšiu úpravu videa. Umožní ďalej používateľovi pripojiť aj gigabitové sieťové karty alebo ľahko prepojiť viac pevných diskov. Podľa spoločnosti Intel bude zbernica PCI Express v konečnom dôsledku schopná prenosových rýchlostí až 80 GB za sekundu (dnešné AGP 8x zvládne maximálne 2GB za sekundu). Môže sa však stať aj nástupcom štandardov USB či FireWire a tak aj základným kameňom „neviditeľného PC“.</w:t>
      </w:r>
    </w:p>
    <w:p>
      <w:pPr>
        <w:pStyle w:val="Normlnywebov"/>
        <w:jc w:val="both"/>
        <w:rPr/>
      </w:pPr>
      <w:r>
        <w:rPr>
          <w:rFonts w:cs="Arial" w:ascii="Arial" w:hAnsi="Arial"/>
          <w:b/>
          <w:sz w:val="18"/>
          <w:szCs w:val="18"/>
        </w:rPr>
        <w:t>Disky_budúcnosti</w:t>
        <w:br/>
      </w:r>
      <w:r>
        <w:rPr>
          <w:rFonts w:cs="Arial" w:ascii="Arial" w:hAnsi="Arial"/>
          <w:sz w:val="18"/>
          <w:szCs w:val="18"/>
        </w:rPr>
        <w:t>V najbližších rokoch sa na váš pevný disk nevojde omnoho viac dát ako dnes, ale bude rýchlejší a ľahšie spravovateľný ako dnes, a to vďaka technológii Serial ATA, ktorá sa v počítačoch začala objavovať v minulom roku. Tieto disky sa veľmi ľahko inštalujú, majú tenšie kábliky a sú o 50 % rýchlejšie (prenosová rýchlosť) ako disky postavené na paralelnom rozhraní typu ATA, ktoré dominovalo PC systémom viac ako desať rokov.</w:t>
        <w:br/>
        <w:t> Už v tomto roku ukroja SATA disky 30 % podiel trhu s pevnými diskmi a v roku 2005 to už bude 70 % predaných diskov, ako tvrdí štúdia IDC. Typický pracovný počítač v tomto roku by mal obsahovať pevný disk  s kapacitou 60 až 80 GB, čo úplne postačuje nárokom väčšiny používateľov. Sľubné sú technológie PR (Perpendicular Recording – kolmý záznam) a HAMR (Heatassisted Magnetic Recording – magnetický záznam za pomoci vyššej teploty), ktoré využívajú na záznam laser. Spoločnosť Sega prednedávnom demonštrovala túto technológiu, ktorá umožní záznam 50 terabytov na palec štvorcový. Aby sa ale technológia dostala do každodenného života uplynie aj 5-10 rokov.</w:t>
      </w:r>
    </w:p>
    <w:p>
      <w:pPr>
        <w:pStyle w:val="Normlnywebov"/>
        <w:spacing w:before="280" w:after="280"/>
        <w:jc w:val="both"/>
        <w:rPr/>
      </w:pPr>
      <w:r>
        <w:rPr>
          <w:rFonts w:cs="Arial" w:ascii="Arial" w:hAnsi="Arial"/>
          <w:b/>
          <w:sz w:val="18"/>
          <w:szCs w:val="18"/>
        </w:rPr>
        <w:t>Bezpečnost_počítačov</w:t>
        <w:br/>
      </w:r>
      <w:r>
        <w:rPr>
          <w:rFonts w:cs="Arial" w:ascii="Arial" w:hAnsi="Arial"/>
          <w:sz w:val="18"/>
          <w:szCs w:val="18"/>
        </w:rPr>
        <w:t>Uplynulý rok ako aj začiatok roka 2004  znamenal v oblasti bezpečnosti PC zlomový bod a žiaľ k horšiemu. Používatelia siete boli svedkami vírusových vĺn e-mailových červov počnúc Blasterom a končiac SoBigom. Odborníci tvrdia: „Uplynulý rok bol iba začiatok, lepšie to nebude ani v budúcnosti“. Budeme musieť bojovať naďalej stále rovnakými zbraňami ako máme dnes, teda antivírusovými programami, filtrami proti spamu, osobnými firewallmi a záplatami na Windows. Malým rozdielom bude, že všetky tieto utility sa stanú súčasťou operačného systému a budú fungovať automaticky. Microsoft oznámil plán, podľa ktorého sa už od výrobcu bude aktivovať Internet Connection Firewall u Windows XP, a Windows i Office sa budú „zaplátať“ automaticky. Eliminácia ľudských chýb je základom ambiciózneho projektu Microsoftu s názvom Next Generation Secure Computing Base (NGSCB-engskab), predtým ukrytého pod názvom Palladium. Bude zakomponovaný do operačného systému Longhorn, a to už od jeho uvedenia na trh v roku 2006. Bude však vyžadovať nový hardvér, takže Intel vyvíja aj novú čipovú architektúru (LeGrande), ktorá bude NGSCB podporovať.</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oknadpis01">
    <w:name w:val="clanok_nadpis01"/>
    <w:basedOn w:val="Normal"/>
    <w:qFormat/>
    <w:pPr>
      <w:spacing w:before="30" w:after="15"/>
    </w:pPr>
    <w:rPr>
      <w:rFonts w:ascii="Arial" w:hAnsi="Arial" w:cs="Arial"/>
      <w:b/>
      <w:bCs/>
      <w:color w:val="00A8D2"/>
      <w:sz w:val="18"/>
      <w:szCs w:val="18"/>
      <w:lang w:val="cs-CZ"/>
    </w:rPr>
  </w:style>
  <w:style w:type="paragraph" w:styleId="Clanokanotacia01">
    <w:name w:val="clanok_anotacia01"/>
    <w:basedOn w:val="Normal"/>
    <w:qFormat/>
    <w:pPr>
      <w:spacing w:before="30" w:after="15"/>
      <w:ind w:firstLine="105"/>
      <w:jc w:val="both"/>
    </w:pPr>
    <w:rPr>
      <w:rFonts w:ascii="Arial" w:hAnsi="Arial" w:cs="Arial"/>
      <w:color w:val="005266"/>
      <w:sz w:val="18"/>
      <w:szCs w:val="18"/>
      <w:lang w:val="cs-CZ"/>
    </w:rPr>
  </w:style>
  <w:style w:type="paragraph" w:styleId="Normlnywebov">
    <w:name w:val="Normálny (webový)"/>
    <w:basedOn w:val="Normal"/>
    <w:qFormat/>
    <w:pPr>
      <w:spacing w:before="280" w:after="280"/>
    </w:pPr>
    <w:rPr>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08:00Z</dcterms:created>
  <dc:creator>kabinet</dc:creator>
  <dc:description/>
  <cp:keywords/>
  <dc:language>en-US</dc:language>
  <cp:lastModifiedBy>GFS</cp:lastModifiedBy>
  <dcterms:modified xsi:type="dcterms:W3CDTF">2005-02-17T08:31:00Z</dcterms:modified>
  <cp:revision>3</cp:revision>
  <dc:subject/>
  <dc:title>Počítače budúcnosti: superpamäť a extrémna rýchlosť</dc:title>
</cp:coreProperties>
</file>