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ynnova klasifikácia</w:t>
      </w:r>
    </w:p>
    <w:p>
      <w:pPr>
        <w:pStyle w:val="Od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uje jednu z najrozšírenejších klasifikácií číslicových počítačov z roku 1966, v ktorej sa uplatňuje hľadisko architektonickej koncepcie počítačov. Podľa Flynna sa architektúry počítačov rozlišujú v závislosti od súčasne spracúvaných údajových a inštrukčných prúdov prenášaných medzi procesorom a pamäťou pri vykonávaní výpočtového procesu. V súvislosti s uvedeným existujú štyri základné typy počítačových architektúr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chitektúra SISD </w:t>
      </w:r>
      <w:r>
        <w:rPr>
          <w:rFonts w:cs="Arial" w:ascii="Arial" w:hAnsi="Arial"/>
          <w:i/>
          <w:iCs/>
          <w:sz w:val="20"/>
          <w:szCs w:val="20"/>
        </w:rPr>
        <w:t xml:space="preserve">(Single Instruction Single Data stream) </w:t>
      </w:r>
      <w:r>
        <w:rPr>
          <w:rFonts w:cs="Arial" w:ascii="Arial" w:hAnsi="Arial"/>
          <w:sz w:val="20"/>
          <w:szCs w:val="20"/>
        </w:rPr>
        <w:t xml:space="preserve">- reprezentuje konvenčné architektúry von Neumannovho typu, v ktorých inštrukcie jediného prúdu (jediného programu) postupne vykonávajú operácie s údajmi (operandami) jediného údajového prú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chitektúra MISD </w:t>
      </w:r>
      <w:r>
        <w:rPr>
          <w:rFonts w:cs="Arial" w:ascii="Arial" w:hAnsi="Arial"/>
          <w:i/>
          <w:iCs/>
          <w:sz w:val="20"/>
          <w:szCs w:val="20"/>
        </w:rPr>
        <w:t xml:space="preserve">(Multiple Instruction Single Data stream) </w:t>
      </w:r>
      <w:r>
        <w:rPr>
          <w:rFonts w:cs="Arial" w:ascii="Arial" w:hAnsi="Arial"/>
          <w:sz w:val="20"/>
          <w:szCs w:val="20"/>
        </w:rPr>
        <w:t xml:space="preserve">- reprezentuje tzv. zreťazené (prúdové) počítačové systémy, v ktorých jediný údajový prúd sa spracúva viacnásobným inštrukčným prúdom. Z praktického hľadiska majú v tejto architektúre význam systémy, kde sa jedná o zreťazené spracovanie údajového prúdu v procesoroch dekomponovaných na čiastkové operačné segmenty. V nich sa v každom časovom okamihu vykonávajú príslušné operácie definované viacnásobným prúdom inštrukcií, avšak vždy iba jedného programu. V zmysle Flynnovej klasifikácie v architektúre MISD by sa mali vykonávať súbežne inštrukcie viacerých programov s údajmi jediného údajového prúdu, v dôsledku čoho táto architektúra v pravom zmysle slova predstavuje iba určitú klasifikačnú abstrakciu, ktorá z praktického hľadiska nemá význa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chitektúra SIMD </w:t>
      </w:r>
      <w:r>
        <w:rPr>
          <w:rFonts w:cs="Arial" w:ascii="Arial" w:hAnsi="Arial"/>
          <w:i/>
          <w:iCs/>
          <w:sz w:val="20"/>
          <w:szCs w:val="20"/>
        </w:rPr>
        <w:t xml:space="preserve">(Single Instruction Multiple Data stream) </w:t>
      </w:r>
      <w:r>
        <w:rPr>
          <w:rFonts w:cs="Arial" w:ascii="Arial" w:hAnsi="Arial"/>
          <w:sz w:val="20"/>
          <w:szCs w:val="20"/>
        </w:rPr>
        <w:t xml:space="preserve">- je architektúra, v ktorej jediný prúd inštrukcií vykonáva operácie nad mnohonásobným prúdom údajov, čo je charakteristické pre paralelné počítačové systémy, v ktorých sa takto realizujú vektorové, maticové manipulačné operácie so štruktúrovanými údajmi. Vzhľadom na uvedené architektúry SIMD reprezentujú špecializované počitačové systémy, určené na efektívne riešenie vybraného okruhu úloh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chitektúra MIMD </w:t>
      </w:r>
      <w:r>
        <w:rPr>
          <w:rFonts w:cs="Arial" w:ascii="Arial" w:hAnsi="Arial"/>
          <w:i/>
          <w:iCs/>
          <w:sz w:val="20"/>
          <w:szCs w:val="20"/>
        </w:rPr>
        <w:t xml:space="preserve">(Multiple Instruction Multiple Data stream) </w:t>
      </w:r>
      <w:r>
        <w:rPr>
          <w:rFonts w:cs="Arial" w:ascii="Arial" w:hAnsi="Arial"/>
          <w:sz w:val="20"/>
          <w:szCs w:val="20"/>
        </w:rPr>
        <w:t xml:space="preserve">- je architektúra, v ktorej viacnásobný prúd inštrukcií viacerých programov alebo úloh spracúva mnohonásobný údajový prúd. Reprezentuje rôzne typy multiprocesorových a multipočítačových architektúr, ktoré predstavujú najvýkonnejšiu skupinu počitačových systémov univerzálneho typu. </w:t>
      </w:r>
    </w:p>
    <w:p>
      <w:pPr>
        <w:pStyle w:val="Obr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5219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Obr. 4 Klasifikácia architektúr počítačových systémov podľa Flyn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spacing w:before="280" w:after="280"/>
    </w:pPr>
    <w:rPr/>
  </w:style>
  <w:style w:type="paragraph" w:styleId="Obr">
    <w:name w:val="ob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7:36:00Z</dcterms:created>
  <dc:creator>Ing. Jaroslav Haus</dc:creator>
  <dc:description/>
  <cp:keywords/>
  <dc:language>en-US</dc:language>
  <cp:lastModifiedBy>Ing. Jaroslav Haus</cp:lastModifiedBy>
  <dcterms:modified xsi:type="dcterms:W3CDTF">2005-01-25T07:38:00Z</dcterms:modified>
  <cp:revision>1</cp:revision>
  <dc:subject/>
  <dc:title>Flynnova klasifikácia</dc:title>
</cp:coreProperties>
</file>