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Architektúra </w:t>
      </w:r>
      <w:r>
        <w:rPr>
          <w:rFonts w:cs="Arial" w:ascii="Arial" w:hAnsi="Arial"/>
          <w:sz w:val="32"/>
          <w:szCs w:val="32"/>
        </w:rPr>
        <w:t>CISC a RISC</w:t>
      </w:r>
    </w:p>
    <w:p>
      <w:pPr>
        <w:pStyle w:val="Normal"/>
        <w:jc w:val="center"/>
        <w:rPr>
          <w:rFonts w:ascii="Arial Black" w:hAnsi="Arial Black" w:cs="Arial Black"/>
          <w:sz w:val="24"/>
          <w:szCs w:val="32"/>
        </w:rPr>
      </w:pPr>
      <w:r>
        <w:rPr>
          <w:rFonts w:cs="Arial Black" w:ascii="Arial Black" w:hAnsi="Arial Black"/>
          <w:sz w:val="24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cia a klasifikácia procesor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cesor je jednotka číslicového počítača, ktorá realizuje hlavné operácie pri programovom riadení. Podľa vykonávanej funkcie rozlišuje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univerzálne procesor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oblémovo orientované proceso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niverzálny procesor</w:t>
      </w:r>
      <w:r>
        <w:rPr>
          <w:rFonts w:cs="Arial" w:ascii="Arial" w:hAnsi="Arial"/>
        </w:rPr>
        <w:t xml:space="preserve"> - je časť základnej jednotky ČP, ktorá realizuje číselné a nečíselné operácie a zabezpečuje riadenie jeho ostatných častí prostredníctvom vykonávania programu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roblémovo orientovaný procesor</w:t>
      </w:r>
      <w:r>
        <w:rPr>
          <w:rFonts w:cs="Arial" w:ascii="Arial" w:hAnsi="Arial"/>
        </w:rPr>
        <w:t xml:space="preserve"> - je špeciálna jednotka ktorá je určená na zabezpečenie jeho osobitných funkcii. V súčasnosti sa používajú  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análový proce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itmetický proce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jazykový proce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deo grafický procesor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cesor na realizáciu algoritmov rozpoznáv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kroky v oblasti technológie umožnili vznik širokej experimentálnej základni v oblasti architektúry a výstavby počítačov. Vývoj architektúry súčasných univerzálnych procesorov sa rozvíja  v dvoch základných smeroch, ktoré vyplývajú  z definície inštrukčného súboru ktorý vie procesor spracovať.</w:t>
      </w:r>
    </w:p>
    <w:p>
      <w:pPr>
        <w:pStyle w:val="Heading3"/>
        <w:rPr>
          <w:rFonts w:ascii="Arial Black" w:hAnsi="Arial Black" w:cs="Arial Black"/>
          <w:i w:val="false"/>
          <w:i w:val="false"/>
        </w:rPr>
      </w:pPr>
      <w:r>
        <w:rPr>
          <w:rFonts w:cs="Arial Black" w:ascii="Arial Black" w:hAnsi="Arial Black"/>
          <w:i w:val="false"/>
        </w:rPr>
      </w:r>
    </w:p>
    <w:p>
      <w:pPr>
        <w:pStyle w:val="Heading3"/>
        <w:rPr/>
      </w:pPr>
      <w:r>
        <w:rPr>
          <w:rFonts w:cs="Arial" w:ascii="Arial" w:hAnsi="Arial"/>
          <w:i w:val="false"/>
          <w:sz w:val="20"/>
        </w:rPr>
        <w:t xml:space="preserve">1 architektúra CISC ( </w:t>
      </w:r>
      <w:r>
        <w:rPr>
          <w:rFonts w:cs="Arial" w:ascii="Arial" w:hAnsi="Arial"/>
          <w:i w:val="false"/>
          <w:sz w:val="20"/>
          <w:u w:val="single"/>
        </w:rPr>
        <w:t>C</w:t>
      </w:r>
      <w:r>
        <w:rPr>
          <w:rFonts w:cs="Arial" w:ascii="Arial" w:hAnsi="Arial"/>
          <w:i w:val="false"/>
          <w:sz w:val="20"/>
        </w:rPr>
        <w:t xml:space="preserve">omplex </w:t>
      </w:r>
      <w:r>
        <w:rPr>
          <w:rFonts w:cs="Arial" w:ascii="Arial" w:hAnsi="Arial"/>
          <w:i w:val="false"/>
          <w:sz w:val="20"/>
          <w:u w:val="single"/>
        </w:rPr>
        <w:t>i</w:t>
      </w:r>
      <w:r>
        <w:rPr>
          <w:rFonts w:cs="Arial" w:ascii="Arial" w:hAnsi="Arial"/>
          <w:i w:val="false"/>
          <w:sz w:val="20"/>
        </w:rPr>
        <w:t xml:space="preserve">nstruktion </w:t>
      </w:r>
      <w:r>
        <w:rPr>
          <w:rFonts w:cs="Arial" w:ascii="Arial" w:hAnsi="Arial"/>
          <w:i w:val="false"/>
          <w:sz w:val="20"/>
          <w:u w:val="single"/>
        </w:rPr>
        <w:t>s</w:t>
      </w:r>
      <w:r>
        <w:rPr>
          <w:rFonts w:cs="Arial" w:ascii="Arial" w:hAnsi="Arial"/>
          <w:i w:val="false"/>
          <w:sz w:val="20"/>
        </w:rPr>
        <w:t xml:space="preserve">et </w:t>
      </w:r>
      <w:r>
        <w:rPr>
          <w:rFonts w:cs="Arial" w:ascii="Arial" w:hAnsi="Arial"/>
          <w:i w:val="false"/>
          <w:sz w:val="20"/>
          <w:u w:val="single"/>
        </w:rPr>
        <w:t>c</w:t>
      </w:r>
      <w:r>
        <w:rPr>
          <w:rFonts w:cs="Arial" w:ascii="Arial" w:hAnsi="Arial"/>
          <w:i w:val="false"/>
          <w:sz w:val="20"/>
        </w:rPr>
        <w:t>omputers )</w:t>
      </w:r>
    </w:p>
    <w:p>
      <w:pPr>
        <w:pStyle w:val="Heading3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- Prvý smer -</w:t>
      </w:r>
      <w:r>
        <w:rPr>
          <w:rFonts w:cs="Arial" w:ascii="Arial" w:hAnsi="Arial"/>
          <w:i w:val="false"/>
          <w:sz w:val="20"/>
        </w:rPr>
        <w:t xml:space="preserve"> je prerastanie klasických von neumanovských  architektúr procesorov do architektúr orientovaných na jazyky vysokej úrovne. Cieľom je stav, kedy jazyk vysokej úrovne bude priamo strojovým jazykom daného procesora a jeho inštrukčný súbor  bude realizovať (implementovať) zložité a komplexné funkcie služieb operačného systému. Pri ciskovských procesoroch sa zjednodušuje návrh prekladačov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stavitelia : mikroprocesory Intel 80-86 atď. až po P5 , Motorola 6800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 architektúra RISC (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educe 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 xml:space="preserve">nstruktion 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u w:val="single"/>
        </w:rPr>
        <w:t>c</w:t>
      </w:r>
      <w:r>
        <w:rPr>
          <w:rFonts w:cs="Arial" w:ascii="Arial" w:hAnsi="Arial"/>
        </w:rPr>
        <w:t>omputers )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 xml:space="preserve">Druhý smer </w:t>
      </w:r>
      <w:r>
        <w:rPr>
          <w:rFonts w:cs="Arial" w:ascii="Arial" w:hAnsi="Arial"/>
        </w:rPr>
        <w:t xml:space="preserve">  je naopak  redukcia inštrukčného súboru procesora a aplikácie jednoduchých inštrukcií. Dôsledkom je jednoduchá realizácia (implementácia) a výkonný procesor. Vykonávanie inštrukcií v architektúrach RISC sa uskutočňuje na základe riadenia s pevnou logikou. RISC v širokej miere využíva princípy zreťazeného a vektorového spracovania informácie a jeho neoddeliteľnou súčasťou je vyrovnávacia pamäť. Operačné systémy pracujúce pod procesormi RISC sú väčšinou založené na filozofii operačného systému UNIX.</w:t>
      </w:r>
    </w:p>
    <w:p>
      <w:pPr>
        <w:pStyle w:val="Normal"/>
        <w:rPr/>
      </w:pPr>
      <w:r>
        <w:rPr/>
        <w:t>Predstavitelia : sú Motorola 68000, POWER PC 601,603,604,620, ACORN RISC Machine, Clipper, SPARC, atď a od Intelu  sú to procesory PENTIUM a všetky vyššie rady. Pričom procesory PENTIUM využívajú architektúru RISC len vo vnútornom spracovávaní inštrukcií ale navonok sa javia ako ciskovské procesory. Je to z toho dôvodu aby sa zachovala kompatibilita z predchádzajúcimi typmi procesorov firmy Intel ktoré boli navrhované v architektúre CIS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diská vzniku architektúry RIS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zrastajúce nároky na aplikácie výpočtových systémov sa odrážajú v rastúcej zložitosti architektúry procesora, v zmenách jeho inštrukčného súboru. Inštrukčný súbor procesora predstavuje množinu základných (elementárnych) funkcií, ktoré môže vyžadovať program pri realizácii aplikačného problému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 inštrukčnom súbore procesora sú inštrukcie všeobecne použiteľné (elementárne), ale i s úzko špecifikovanou použiteľnosťou. Pred nedávnom bolo trendom vo vývoji procesorov tvorba stále zložitejších a väčších (komplexnejších) inštrukčných súborov s cieľom pokryť a podporovať čo najširšie spektrum aplikácií. Inštrukcie realizujú operácie bez veľkých nárokov na prenosy dát medzi procesorom a pamäťou . Tým boli eliminované nedostatky technických prostriedkov, ako napr. drahé a pomalé pamäte a zbernice s nízkou prenosovou rýchlosťou dát a inštrukcií. Počet inštrukcií neustále stúpal a boli stále zložitejšie. Toto všetko viedlo k nutnosti mikroprogramovej realizácii (implementácie) inštrukčného súboru. S tým ale vzrastali problémy jednak s realizáciou inštrukcií na kremíkovom čipe a jednak s prekladom programu s vysokej úrovne do inštrukčného súboru. Problém nastal pri výbere optimálnych postupností strojových inštrukcií k k realizácii konštrukcie jazyka vysokej úrovne, ale i využití niektorých zložitých inštrukcií pri kompilácii programu. Procesory tejto koncepcie sa nazývajú procesory CISC.</w:t>
      </w:r>
    </w:p>
    <w:p>
      <w:pPr>
        <w:pStyle w:val="Heading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150495</wp:posOffset>
                </wp:positionV>
                <wp:extent cx="9144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5pt;margin-top:11.85pt;width:71.9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3955</wp:posOffset>
                </wp:positionH>
                <wp:positionV relativeFrom="paragraph">
                  <wp:posOffset>89535</wp:posOffset>
                </wp:positionV>
                <wp:extent cx="7048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7.05pt" to="147.1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kompilátor                       </w:t>
      </w:r>
      <w:r>
        <w:rPr>
          <w:rFonts w:cs="Times New Roman" w:ascii="Times New Roman" w:hAnsi="Times New Roman"/>
          <w:sz w:val="20"/>
        </w:rPr>
        <w:t>zdrojivý program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55</wp:posOffset>
                </wp:positionH>
                <wp:positionV relativeFrom="paragraph">
                  <wp:posOffset>123825</wp:posOffset>
                </wp:positionV>
                <wp:extent cx="5429250" cy="13525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5pt;margin-top:9.75pt;width:427.45pt;height:106.4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117475</wp:posOffset>
                </wp:positionV>
                <wp:extent cx="666750" cy="476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5pt;margin-top:9.25pt;width:52.4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23825</wp:posOffset>
                </wp:positionV>
                <wp:extent cx="1041400" cy="476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65pt;margin-top:9.75pt;width:81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123825</wp:posOffset>
                </wp:positionV>
                <wp:extent cx="1041400" cy="476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15pt;margin-top:9.75pt;width:81.9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58115</wp:posOffset>
                </wp:positionV>
                <wp:extent cx="335280" cy="142875"/>
                <wp:effectExtent l="5080" t="11430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42920"/>
                        </a:xfrm>
                        <a:prstGeom prst="rightArrow">
                          <a:avLst>
                            <a:gd name="adj1" fmla="val 50000"/>
                            <a:gd name="adj2" fmla="val 586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7.65pt;margin-top:12.45pt;width:26.3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24765</wp:posOffset>
                </wp:positionV>
                <wp:extent cx="0" cy="2032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.95pt" to="95.65pt,1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4755</wp:posOffset>
                </wp:positionH>
                <wp:positionV relativeFrom="paragraph">
                  <wp:posOffset>31115</wp:posOffset>
                </wp:positionV>
                <wp:extent cx="39751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2.45pt" to="408.6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9855</wp:posOffset>
                </wp:positionH>
                <wp:positionV relativeFrom="paragraph">
                  <wp:posOffset>31115</wp:posOffset>
                </wp:positionV>
                <wp:extent cx="0" cy="11620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2.45pt" to="408.65pt,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1455</wp:posOffset>
                </wp:positionH>
                <wp:positionV relativeFrom="paragraph">
                  <wp:posOffset>128905</wp:posOffset>
                </wp:positionV>
                <wp:extent cx="1065530" cy="142875"/>
                <wp:effectExtent l="5080" t="6985" r="190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42920"/>
                        </a:xfrm>
                        <a:prstGeom prst="rightArrow">
                          <a:avLst>
                            <a:gd name="adj1" fmla="val 50000"/>
                            <a:gd name="adj2" fmla="val 186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65pt;margin-top:10.15pt;width:83.8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4755</wp:posOffset>
                </wp:positionH>
                <wp:positionV relativeFrom="paragraph">
                  <wp:posOffset>52705</wp:posOffset>
                </wp:positionV>
                <wp:extent cx="1524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4.15pt" to="107.6pt,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ekóder                             radič                                               pamäť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169545</wp:posOffset>
                </wp:positionV>
                <wp:extent cx="6794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13.35pt" to="134.6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inštrukcií                    mikroprogramu                              mikroprogramu     </w:t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5405</wp:posOffset>
                </wp:positionH>
                <wp:positionV relativeFrom="paragraph">
                  <wp:posOffset>76835</wp:posOffset>
                </wp:positionV>
                <wp:extent cx="0" cy="2603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6.05pt" to="305.1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8155</wp:posOffset>
                </wp:positionH>
                <wp:positionV relativeFrom="paragraph">
                  <wp:posOffset>76835</wp:posOffset>
                </wp:positionV>
                <wp:extent cx="0" cy="254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.05pt" to="337.6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8330</wp:posOffset>
                </wp:positionH>
                <wp:positionV relativeFrom="paragraph">
                  <wp:posOffset>233045</wp:posOffset>
                </wp:positionV>
                <wp:extent cx="462280" cy="142875"/>
                <wp:effectExtent l="9525" t="10160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2240" cy="142920"/>
                        </a:xfrm>
                        <a:prstGeom prst="rightArrow">
                          <a:avLst>
                            <a:gd name="adj1" fmla="val 50000"/>
                            <a:gd name="adj2" fmla="val 8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pt;margin-top:18.3pt;width:36.35pt;height:11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iadiace signály      ·········           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0305</wp:posOffset>
                </wp:positionH>
                <wp:positionV relativeFrom="paragraph">
                  <wp:posOffset>15875</wp:posOffset>
                </wp:positionV>
                <wp:extent cx="1917700" cy="355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15pt;margin-top:1.25pt;width:150.95pt;height:2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aritmeticko – logická 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0105</wp:posOffset>
                </wp:positionH>
                <wp:positionV relativeFrom="paragraph">
                  <wp:posOffset>170815</wp:posOffset>
                </wp:positionV>
                <wp:extent cx="53975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13.45pt" to="408.6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0105</wp:posOffset>
                </wp:positionH>
                <wp:positionV relativeFrom="paragraph">
                  <wp:posOffset>37465</wp:posOffset>
                </wp:positionV>
                <wp:extent cx="0" cy="13335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2.95pt" to="366.15pt,1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  <w:r>
        <w:rPr>
          <w:sz w:val="20"/>
        </w:rPr>
        <w:t>CISC procesor</w:t>
      </w:r>
      <w:r>
        <w:rPr>
          <w:rFonts w:cs="Times New Roman" w:ascii="Times New Roman" w:hAnsi="Times New Roman"/>
        </w:rPr>
        <w:t xml:space="preserve">                                                  jednotka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Pokroky technológie umožnili výrobu širších zberníc, taktiež pamäte sa stali lacnejšie, doba prístupu je kratšia a majú väčšiu kapacitu. Pomocou optimalizačného prekladača je možné pretvárať program napísaný v problémovo orientovanom jazyku do jednoduchých strojových inštrukcií, ktoré je procesor schopní rýchle spracovať. Cieľom bolo dosiahnuť spracovanie jednej inštrukcie behom jedného strojového cyklu procesora. Procesory tejto koncepcie sú procesory RISC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05</wp:posOffset>
                </wp:positionH>
                <wp:positionV relativeFrom="paragraph">
                  <wp:posOffset>85725</wp:posOffset>
                </wp:positionV>
                <wp:extent cx="4883150" cy="12319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040" cy="123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6.75pt;width:384.45pt;height:96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riadiace signály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2805</wp:posOffset>
                </wp:positionH>
                <wp:positionV relativeFrom="paragraph">
                  <wp:posOffset>65405</wp:posOffset>
                </wp:positionV>
                <wp:extent cx="914400" cy="5651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15pt;margin-top:5.15pt;width:71.95pt;height:4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2705</wp:posOffset>
                </wp:positionH>
                <wp:positionV relativeFrom="paragraph">
                  <wp:posOffset>59055</wp:posOffset>
                </wp:positionV>
                <wp:extent cx="1568450" cy="584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58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5pt;margin-top:4.65pt;width:123.45pt;height: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7205</wp:posOffset>
                </wp:positionH>
                <wp:positionV relativeFrom="paragraph">
                  <wp:posOffset>122555</wp:posOffset>
                </wp:positionV>
                <wp:extent cx="825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9.65pt" to="204.1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2805</wp:posOffset>
                </wp:positionH>
                <wp:positionV relativeFrom="paragraph">
                  <wp:posOffset>137795</wp:posOffset>
                </wp:positionV>
                <wp:extent cx="0" cy="2286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0.85pt" to="167.15pt,28.8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7205</wp:posOffset>
                </wp:positionH>
                <wp:positionV relativeFrom="paragraph">
                  <wp:posOffset>74295</wp:posOffset>
                </wp:positionV>
                <wp:extent cx="825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5.85pt" to="204.1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dekóder                                aritmeticko - logická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inštrukcií                                        jednotka</w:t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7205</wp:posOffset>
                </wp:positionH>
                <wp:positionV relativeFrom="paragraph">
                  <wp:posOffset>41910</wp:posOffset>
                </wp:positionV>
                <wp:extent cx="825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3.3pt" to="204.1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755</wp:posOffset>
                </wp:positionH>
                <wp:positionV relativeFrom="paragraph">
                  <wp:posOffset>105410</wp:posOffset>
                </wp:positionV>
                <wp:extent cx="0" cy="558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8.3pt" to="115.65pt,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sz w:val="20"/>
        </w:rPr>
        <w:t>RISC procesor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138430</wp:posOffset>
                </wp:positionV>
                <wp:extent cx="107315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0.9pt;width:84.4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optimalizujúci                </w:t>
      </w:r>
      <w:r>
        <w:rPr>
          <w:rFonts w:cs="Times New Roman" w:ascii="Times New Roman" w:hAnsi="Times New Roman"/>
          <w:sz w:val="20"/>
        </w:rPr>
        <w:t>zdrojový program</w:t>
      </w: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7605</wp:posOffset>
                </wp:positionH>
                <wp:positionV relativeFrom="paragraph">
                  <wp:posOffset>29210</wp:posOffset>
                </wp:positionV>
                <wp:extent cx="52705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3pt" to="232.6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kompilátor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u z kľúčových myšlienok filozofie procesorov RISC je, prenesenie niektorých výpočtových funkcií procesora z technických prostriedkov na programové. Tým je dosiahnuté zjednodušenie technických prostriedkov. Jednoduchšie technické prostriedky umožnia vykonávať dané funkcie, realizované programovými prostriedkami, rýchlejšie než zložité technické prostried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Architektúru procesora je možné ohodnotiť pomocou efektívnosti dosiahnutej v konkrétnych aplikáciách a úrovni výkonnosti dosiahnutej pri danej realizácii. Ako merítko výkonnosti sa používa </w:t>
      </w:r>
      <w:r>
        <w:rPr>
          <w:rFonts w:cs="Arial" w:ascii="Arial" w:hAnsi="Arial"/>
          <w:i/>
          <w:sz w:val="20"/>
        </w:rPr>
        <w:t xml:space="preserve">operačná rýchlosť procesora, </w:t>
      </w:r>
      <w:r>
        <w:rPr>
          <w:rFonts w:cs="Arial" w:ascii="Arial" w:hAnsi="Arial"/>
          <w:sz w:val="20"/>
        </w:rPr>
        <w:t xml:space="preserve"> čo znamená počet inštrukcií dosiahnutých za jednotku času. Túto rýchlosť môžeme získať pomocou tzv. </w:t>
      </w:r>
      <w:r>
        <w:rPr>
          <w:rFonts w:cs="Arial" w:ascii="Arial" w:hAnsi="Arial"/>
          <w:i/>
          <w:sz w:val="20"/>
        </w:rPr>
        <w:t>inštrukčných mixov –</w:t>
      </w:r>
      <w:r>
        <w:rPr>
          <w:rFonts w:cs="Arial" w:ascii="Arial" w:hAnsi="Arial"/>
          <w:sz w:val="20"/>
        </w:rPr>
        <w:t xml:space="preserve"> sleduje sa výskyt jednotlivých typov inštrukcií a ich relatívna početnosť. Pri použití týchto mixov sa ukázalo, že niektoré inštrukcie (10-15% z inštrukčného súboru) sú pri vykonaní typického mixu frekventované viac než z 90%. Toto zistenie viedlo k novému pristupu k návrhu architektúry  s redukovaným súborom inštrukcií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Definícia architektúry RIS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rchitektúra RISC realizuje na prvý pohľad paradoxnú požiadavku: väčší výpočtový výkon za nižšiu cenu a s jednoduchším inštrukčným súborom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 analýze možných zdrojov výpočtovej operácie procesorom je použitá nasledovná symbolika.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ý čas realizácie programu (Tc) možno vyjadriť vzťaho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16"/>
        </w:rPr>
        <w:t>N</w:t>
      </w:r>
    </w:p>
    <w:p>
      <w:pPr>
        <w:pStyle w:val="Normal"/>
        <w:rPr>
          <w:sz w:val="44"/>
        </w:rPr>
      </w:pPr>
      <w:r>
        <w:rPr>
          <w:sz w:val="24"/>
        </w:rPr>
        <w:t xml:space="preserve">                    </w:t>
      </w:r>
      <w:r>
        <w:rPr>
          <w:sz w:val="44"/>
        </w:rPr>
        <w:t>T</w:t>
      </w:r>
      <w:r>
        <w:rPr/>
        <w:t>c</w:t>
      </w:r>
      <w:r>
        <w:rPr>
          <w:sz w:val="44"/>
        </w:rPr>
        <w:t xml:space="preserve">  = T </w:t>
      </w:r>
      <w:r>
        <w:rPr>
          <w:sz w:val="24"/>
        </w:rPr>
        <w:t>*</w:t>
      </w:r>
      <w:r>
        <w:rPr>
          <w:sz w:val="44"/>
        </w:rPr>
        <w:t xml:space="preserve"> </w:t>
      </w:r>
      <w:r>
        <w:rPr>
          <w:rFonts w:cs="Symbol" w:ascii="Symbol" w:hAnsi="Symbol"/>
          <w:sz w:val="44"/>
        </w:rPr>
        <w:t></w:t>
      </w:r>
      <w:r>
        <w:rPr>
          <w:sz w:val="44"/>
        </w:rPr>
        <w:t>C</w:t>
      </w:r>
      <w:r>
        <w:rPr>
          <w:sz w:val="24"/>
        </w:rPr>
        <w:t>i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</w:rPr>
        <w:t>i=1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de : N-počet vykonaných inštrukcií procesora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Ci-počet strojových cyklov potrebných na vykonanie i-tej inštrukcie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T-doba jedného strojového cyk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eľom je znížiť Tc na minimum. Architektúra RISC zjednodušeným inštrukčným súborom potenciálne zväčšuje hodnotu N, ale ostatné členy Ci a T sú znižované, a tým je dosiahnuté skrátenie doby vykonania programu. V procesoroch RISC je Ci rovné jednej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Ďalšie možnosti zvýšenia výkonnosti u procesorov RISC s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nižovanie hodnoty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dukcia hodnoty N pri zachovaní hodnoty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dukcia Ci na hodnotu menšiu než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ta celkového času realizácie určitého programu Tc je znižovaná nasledujúcimi prístupmi: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realizácia vyrovnávacej pamäti pre inštrukcie, pripadne čítanie niekoľkých inštr. súčasne, 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dpora pevného formátu inštrukcie. Zmenšuje sa tým doba výpočtu adresy nasledujúcej    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nštrukci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jedna inštrukcia špecifikuje dve a viac nezávislých akcií (paralelizmu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jedna inštrukcia podmieňuje (determinuje) vykonanie sekvencie niekoľkých elementárnych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nštrukcií (mikroinštrukčný kód). Základné inštrukcie majú RISC-ovský charakter. Tým j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iminovaný častý prístup procesora do pamä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dnoty Ci menšie ako jedna je možné dosiahnuť</w:t>
      </w:r>
      <w:r>
        <w:rPr>
          <w:rFonts w:cs="Arial" w:ascii="Arial" w:hAnsi="Arial"/>
        </w:rPr>
        <w:t xml:space="preserve"> - zreťazením inštrukci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 základné princípy architektúry procesorov RIS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  regularita a jednoduchosť súborov inštrukcií, ktoré dovoľujú opakované použit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duchých blokov obvodu pre vykonávanie väčších inštrukci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každom strojovom cykle končí, pokiaľ je to možné vykonanie jednej inštrukc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ijatie tohto princípu znamená, že žiadna inštrukcia nemôže počítať adresy svojich vlastných operandov a realizuje iba operácie nad registrami – tzv. Load/Store architektú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Inštrukcie majú pevnú dĺžku, formát inštrukcie je, pokiaľ možno, nemenn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cké znaky architektúry RISC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nimálny inštrukčný súbor asi s 80-150 inštrukciam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noduché spôsoby adresov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n alebo málo formátov inštrukcií,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adenie jednoduchou pevnou logiko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nocyklové strojové operácie (väčšina inštrukcií sa vykoná behom jedného taktu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yk s pamäťou výlučne prostredníctvom inštrukcií Load/Stor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átové operácie iba nad registrami 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ýchle pamäte na uloženie programov a operandov (pamäť typu CACHE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reťazená realizácia inštrukcií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timalizujúci kompilá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itektúra akceptujúca vlastnosť, že v pamäti nad dátami operujú len dve inštrukcie Load/Store nazývame Load/Store architektú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uchej architektúre odpovedá jednoduchá štruktúra a zmenšený počet tranzistorov potrebných k realizácii obvodových štruktú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uché inštrukcie procesoru RISC  vyžadujú stále rovnakú postupnosť operácií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vedenie inštrukc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kódova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vedenie operandov z registr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ácia inštrukc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loženie výsledkov do regi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znamným a charakteristickým rysom týchto procesorov je rozsiahla aplikácia princípu paralelného spracovania informácie v architektúre procesora, ktorá využíva aplikácie princípov zreťazeného spracovania a vektorových výpočtov a akceptovania podpory technických prostriedkov pre výstavbu paralelných počítačov založených na bázy týchto procesoro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istória a vývoj  procesorov RISC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itektúra procesorov RISC prešla zhruba troma vývojovými etapami</w:t>
      </w:r>
    </w:p>
    <w:p>
      <w:pPr>
        <w:pStyle w:val="Normal"/>
        <w:rPr/>
      </w:pPr>
      <w:r>
        <w:rPr>
          <w:rFonts w:cs="Arial" w:ascii="Arial" w:hAnsi="Arial"/>
          <w:b/>
        </w:rPr>
        <w:t>Prvá vývojová etapa –</w:t>
      </w:r>
      <w:r>
        <w:rPr>
          <w:rFonts w:cs="Arial" w:ascii="Arial" w:hAnsi="Arial"/>
        </w:rPr>
        <w:t xml:space="preserve"> (1975-82) Procesory RISC prvej etapy majú experimentálny charakter a vo veľkej miere bol realizovaný iba samotný proces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 000 až 50 000 tranzistor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0 strojových inštrukc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kon porovnateľný so 16-bitovými procesorm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ízka c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eľom projektu prvej etapy bolo dokázať života schopnosť a konkurencie schopnosť novej filozofie návrhu architektúry proces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ruhá vývojová etapa –</w:t>
      </w:r>
      <w:r>
        <w:rPr>
          <w:rFonts w:cs="Arial" w:ascii="Arial" w:hAnsi="Arial"/>
        </w:rPr>
        <w:t>(1982-85) – Prvá generácia prakticky použiteľných počítačov osadených RISC procesorom. Charakteristické vlastnosti RISC počítačov tejto etap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kon 5MI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ácia jednotky styku s pamäť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likácia vyrovnávacej pamä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lementácia koprocesorov pre operácie :   -   v pohyblivej rádovej čiar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-   grafické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-   zistenie styku s periférnymi zariadeniam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äčší počet inštrukc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hatosť adresových režim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0 000 až 300 000 tranzistorov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retia vývojová etapa -</w:t>
      </w:r>
      <w:r>
        <w:rPr>
          <w:rFonts w:cs="Arial" w:ascii="Arial" w:hAnsi="Arial"/>
        </w:rPr>
        <w:t>(1985-93)- Dochádza k rozvoju úspešných procesorov z druhej etapy. Navyše dochádza k vývoju nových procesorov ako Motorola 88000, Intel i860, i960, SPAR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užité nové technológie ako napr. EC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žité nové materiály arzenid galia Ga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kon desiatky MIPS a via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siahle využívanie zreťazených a vektorových výpočtov (superscalar, superpipelin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zistory 1-10 milió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wlet Packard Precizion Architecture – HP PA-RISC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itektúra PA RISC prísne vychádza z koncepcie procesoru RISC. K jej základným charakteristikám patrí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dukovaný súbor inštrukc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vný formát inštrukci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ístupnenie pamäti iba pomocou inštrukcií Load/St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lementácia inštrukcií pevnou logiko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ácia inštrukcií v jednom tak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timalizujúci kompilá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iac sú implementované nasledujúce vlastnos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šírené motnosti adresova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pora pre koprocesory a multiproceso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meťovo mapovaný vstupno/výstupn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 hlavným prednostiam procesoru PA RISC patrí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álne možnosti pre implementáciu v jednom VLSI obv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žnosť imkrementálenho nárastu výkon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hodný pomer cena/výk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 RISC 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kytuje voliteľný 48 až 64 bitový virtuálny adresový priesto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kováva 140 inštrukcií. Každá inštrukcia má šírku 32 bitov a má pevný formá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poruje výpočty s pohyblivou rádovou čiarkou, a to s operandami o šírk 32, 64, 128 bit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sahuje 32 registrov, každý o šírke 32 bitov určených k uchovaniu operandov a výsledkov  výpočtov. Ďalších 32 registrov je určených k uchovaniu riadiacich a stavových informáci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poruje až štyri úrovne privilégií. Každá pamäťová stránka môže byť vybavená atribútom privilégia prístupu, ktorý rozhoduje o spôsobe prístupu k obsahu pamät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sahuje pamäťovo mapovaný vstupno/výstupný pod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7:51:00Z</dcterms:created>
  <dc:creator>Čulák</dc:creator>
  <dc:description/>
  <cp:keywords/>
  <dc:language>en-US</dc:language>
  <cp:lastModifiedBy>GFS</cp:lastModifiedBy>
  <dcterms:modified xsi:type="dcterms:W3CDTF">2005-02-17T08:19:00Z</dcterms:modified>
  <cp:revision>18</cp:revision>
  <dc:subject/>
  <dc:title>Architektúra CISC a RISC</dc:title>
</cp:coreProperties>
</file>