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2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rušovací systém počítača</w:t>
      </w:r>
    </w:p>
    <w:p>
      <w:pPr>
        <w:pStyle w:val="Normlnywebov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rincíp přerušení:</w:t>
      </w:r>
    </w:p>
    <w:p>
      <w:pPr>
        <w:pStyle w:val="Normlnywebov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95090" cy="198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ywebov"/>
        <w:rPr/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n -1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n</w:t>
      </w:r>
      <w:r>
        <w:rPr>
          <w:rStyle w:val="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d. jsou adresy instrukcí. Pokud při běhu programu dojde k žádosti o přerušení, dokončí se právě probíhající instrukce a systém zajistí úklid kontextu do zásobníku pro přerušení. Kontext obsahuje obsahy střadače registrů v době přerušení a dále je uložena návratová adresa n +1 hlavního programu. Je proveden odskok na adresu instrukce pro obslužnou rutinu (podprogram), přerušení je obslouženo. Instrukce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 xml:space="preserve"> konec přerušení</w:t>
      </w:r>
      <w:r>
        <w:rPr>
          <w:rFonts w:cs="Arial" w:ascii="Arial" w:hAnsi="Arial"/>
          <w:sz w:val="20"/>
          <w:szCs w:val="20"/>
        </w:rPr>
        <w:t xml:space="preserve"> zajistí přepsání kontextu zpět do registru (dojde k vyprázdnění zásobníku pro přerušení a přes návratovou adresu hlavního programu je tento spuštěn a dále běží.</w:t>
      </w:r>
    </w:p>
    <w:p>
      <w:pPr>
        <w:pStyle w:val="Normlnywebov"/>
        <w:rPr/>
      </w:pPr>
      <w:r>
        <w:rPr>
          <w:rFonts w:cs="Arial" w:ascii="Arial" w:hAnsi="Arial"/>
          <w:sz w:val="20"/>
          <w:szCs w:val="20"/>
          <w:u w:val="single"/>
        </w:rPr>
        <w:t>Přerušení může být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vnitřní</w:t>
      </w:r>
      <w:r>
        <w:rPr>
          <w:rFonts w:cs="Arial" w:ascii="Arial" w:hAnsi="Arial"/>
          <w:sz w:val="20"/>
          <w:szCs w:val="20"/>
        </w:rPr>
        <w:t xml:space="preserve"> (chyba při běhu programu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StrongEmphasis"/>
          <w:rFonts w:cs="Arial" w:ascii="Arial" w:hAnsi="Arial"/>
          <w:sz w:val="20"/>
          <w:szCs w:val="20"/>
        </w:rPr>
        <w:t>vnější</w:t>
      </w:r>
      <w:r>
        <w:rPr>
          <w:rFonts w:cs="Arial" w:ascii="Arial" w:hAnsi="Arial"/>
          <w:sz w:val="20"/>
          <w:szCs w:val="20"/>
        </w:rPr>
        <w:t xml:space="preserve"> (žádost některé periferie o obsluhu dat)</w:t>
      </w:r>
    </w:p>
    <w:p>
      <w:pPr>
        <w:pStyle w:val="Normlnywebov"/>
        <w:rPr/>
      </w:pPr>
      <w:r>
        <w:rPr>
          <w:rFonts w:cs="Arial" w:ascii="Arial" w:hAnsi="Arial"/>
          <w:sz w:val="20"/>
          <w:szCs w:val="20"/>
          <w:u w:val="single"/>
        </w:rPr>
        <w:t>Dále se dělí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ktorové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skovatelné </w:t>
      </w:r>
    </w:p>
    <w:p>
      <w:pPr>
        <w:pStyle w:val="Normlnywebov"/>
        <w:rPr/>
      </w:pPr>
      <w:r>
        <w:rPr>
          <w:rStyle w:val="StrongEmphasis"/>
          <w:rFonts w:cs="Arial" w:ascii="Arial" w:hAnsi="Arial"/>
          <w:sz w:val="20"/>
          <w:szCs w:val="20"/>
        </w:rPr>
        <w:t>Maskovatelné</w:t>
      </w:r>
      <w:r>
        <w:rPr>
          <w:rFonts w:cs="Arial" w:ascii="Arial" w:hAnsi="Arial"/>
          <w:sz w:val="20"/>
          <w:szCs w:val="20"/>
        </w:rPr>
        <w:t xml:space="preserve"> je druh přerušení, které závisí na nastavení klopného obvodu tzv.masky, který podle stavu na výstupu povolí nebo nepovolí přerušení. K tomu je určen v příznakovém registru bit IF (Interupt flag), který při nastavení do jedničky zajistí maskovatelné přerušení. </w:t>
      </w:r>
    </w:p>
    <w:p>
      <w:pPr>
        <w:pStyle w:val="Normlnywebov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likož periferních zařízení je více než dvě, přidává se k procesorům řadič přerušení, který je řadí podle důležitosti (priority) a sděluje procesoru o jaký druh přerušení jde. Při každém přerušení se volá obslužná rutina, která je k tomu určena. </w:t>
      </w:r>
    </w:p>
    <w:p>
      <w:pPr>
        <w:pStyle w:val="Normlnywebov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lnywebov"/>
        <w:rPr/>
      </w:pPr>
      <w:r>
        <w:rPr>
          <w:rFonts w:cs="Arial" w:ascii="Arial" w:hAnsi="Arial"/>
          <w:sz w:val="20"/>
          <w:szCs w:val="20"/>
        </w:rPr>
        <w:t>Procesor pracuje s</w:t>
      </w:r>
      <w:r>
        <w:rPr>
          <w:rStyle w:val="StrongEmphasis"/>
          <w:rFonts w:cs="Arial" w:ascii="Arial" w:hAnsi="Arial"/>
          <w:sz w:val="20"/>
          <w:szCs w:val="20"/>
        </w:rPr>
        <w:t xml:space="preserve"> vektorovým systémem přerušení</w:t>
      </w:r>
      <w:r>
        <w:rPr>
          <w:rFonts w:cs="Arial" w:ascii="Arial" w:hAnsi="Arial"/>
          <w:sz w:val="20"/>
          <w:szCs w:val="20"/>
        </w:rPr>
        <w:t>. Tabulka vektorů je uložena v operační paměti, většinou od adresy 0 a každý vektor má velikost 4B. Je to celá adresa (segment i offset) a v operační paměti zabírá asi 1kB. Procesor rozezná 256 přerušení (0-255). Některé vektory jsou pevně určeny a nelze je měnit.</w:t>
      </w:r>
    </w:p>
    <w:p>
      <w:pPr>
        <w:pStyle w:val="Normlnywebov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lnywebov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Tabulka vektoru:</w:t>
      </w:r>
    </w:p>
    <w:tbl>
      <w:tblPr>
        <w:tblW w:w="45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3"/>
        <w:gridCol w:w="2872"/>
        <w:gridCol w:w="905"/>
      </w:tblGrid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00 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ělení nulou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ktor 0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04 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kování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ktor 1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08 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maskovatelné přerušení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ktor 2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12 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 3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ktor 3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tmetické přetečení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ktor 4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rezervovaných vektorů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 volných vektorů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lnywebov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U maskovatelného přerušení dodá řadič přerušení i číslo vektoru, které specifikuje některou z periferií. 27 vektorů si rezervovali tvůrci systému a většinou nejsou využity.</w:t>
      </w:r>
    </w:p>
    <w:p>
      <w:pPr>
        <w:pStyle w:val="Normlnywebov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lnywebov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2"/>
        <w:rPr>
          <w:rFonts w:ascii="Arial" w:hAnsi="Arial" w:cs="Arial"/>
          <w:sz w:val="20"/>
          <w:szCs w:val="20"/>
        </w:rPr>
      </w:pPr>
      <w:bookmarkStart w:id="0" w:name="IRQ"/>
      <w:r>
        <w:rPr>
          <w:rFonts w:cs="Arial" w:ascii="Arial" w:hAnsi="Arial"/>
          <w:sz w:val="20"/>
          <w:szCs w:val="20"/>
        </w:rPr>
        <w:t>IRQ Levels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IRQ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u w:val="single"/>
        </w:rPr>
        <w:t>I</w:t>
      </w:r>
      <w:r>
        <w:rPr>
          <w:rFonts w:cs="Arial" w:ascii="Arial" w:hAnsi="Arial"/>
          <w:sz w:val="20"/>
          <w:szCs w:val="20"/>
        </w:rPr>
        <w:t xml:space="preserve">nterrupt </w:t>
      </w:r>
      <w:r>
        <w:rPr>
          <w:rFonts w:cs="Arial" w:ascii="Arial" w:hAnsi="Arial"/>
          <w:sz w:val="20"/>
          <w:szCs w:val="20"/>
          <w:u w:val="single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u w:val="single"/>
        </w:rPr>
        <w:t>q</w:t>
      </w:r>
      <w:r>
        <w:rPr>
          <w:rFonts w:cs="Arial" w:ascii="Arial" w:hAnsi="Arial"/>
          <w:sz w:val="20"/>
          <w:szCs w:val="20"/>
        </w:rPr>
        <w:t xml:space="preserve">uest) Levels (úrovně žádosti o přerušení) jsou využívány některými zařízeními pro přerušení činnosti CPU. V okamžiku, kdy je takové přerušení vyvoláno, CPU přeruší svou dosavadní činnost a zavede obslužný program, který žádost o přerušení vyřídí. Tento mechanismus je nutný, protože některé akce v počítači nesnesou odklad a v okamžiku, kdy by se k nim procesor dostal, by mohlo být pozdě. Například při stisku klávesy na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fi.muni.cz/usr/pelikan/ARCHIT/TEXTY/KEYBM.HTML" \l "KEYB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bookmarkEnd w:id="0"/>
      <w:r>
        <w:rPr>
          <w:rStyle w:val="InternetLink"/>
          <w:rFonts w:cs="Arial" w:ascii="Arial" w:hAnsi="Arial"/>
          <w:sz w:val="20"/>
          <w:szCs w:val="20"/>
        </w:rPr>
        <w:t>klávesnici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je vyvoláno přerušení IRQ 1. Pokud by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fi.muni.cz/usr/pelikan/ARCHIT/TEXTY/KEYBM.HTML" \l "KEYB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klávesnice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/>
        <w:t xml:space="preserve"> nevyužívala tohoto mechanismu, vzniká velké riziko, že dříve než procesor zaměstnaný jinou činností zaregistruje stisk této klávesy, dojde ke stisku klávesy jiné a tím k zapomenutí první klávesy. </w:t>
      </w:r>
    </w:p>
    <w:tbl>
      <w:tblPr>
        <w:tblW w:w="71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0"/>
      </w:tblGrid>
      <w:tr>
        <w:trPr/>
        <w:tc>
          <w:tcPr>
            <w:tcW w:w="7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476750" cy="1675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7" r="-2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ázornění vyvolání přerušení IRQ 14 </w:t>
            </w:r>
          </w:p>
        </w:tc>
      </w:tr>
    </w:tbl>
    <w:p>
      <w:pPr>
        <w:pStyle w:val="Normlnywebov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or provádí svou činnost a v okamžiku, kdy řadič vyvolá přerušení IRQ 14, přestane v této činnosti pokračovat a zahájí obsluhu vyvolaného přerušení.</w:t>
      </w:r>
    </w:p>
    <w:p>
      <w:pPr>
        <w:pStyle w:val="Normlnywebov"/>
        <w:rPr/>
      </w:pPr>
      <w:r>
        <w:rPr>
          <w:rFonts w:cs="Arial" w:ascii="Arial" w:hAnsi="Arial"/>
          <w:sz w:val="20"/>
          <w:szCs w:val="20"/>
        </w:rPr>
        <w:t xml:space="preserve">Jednotlivé karty umístěné na sběrnici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fi.muni.cz/usr/pelikan/ARCHIT/TEXTY/BUSPC.HTML" \l "PCBUS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PC bus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fi.muni.cz/usr/pelikan/ARCHIT/TEXTY/BUSPC.HTML" \l "ISA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ISA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ohou přerušení využívat prostřednictvím linek, které jsou na této sběrnici umístěny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</w:rPr>
        <w:instrText xml:space="preserve"> HYPERLINK "http://www.fi.muni.cz/usr/pelikan/ARCHIT/TEXTY/BUSPC.HTML" \l "PCBUS"</w:instrText>
      </w:r>
      <w:r>
        <w:rPr>
          <w:rStyle w:val="InternetLink"/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sz w:val="20"/>
          <w:szCs w:val="20"/>
        </w:rPr>
        <w:t>PC bus</w:t>
      </w:r>
      <w:r>
        <w:rPr>
          <w:rStyle w:val="InternetLink"/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á linky IRQ 2 až IRQ 7. Zpracování těchto přerušení je prioritní. To znamená, že IRQ s nižším číslem má vyšší prioritu než IRQ s číslem vyšším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</w:rPr>
        <w:instrText xml:space="preserve"> HYPERLINK "http://www.fi.muni.cz/usr/pelikan/ARCHIT/TEXTY/BUSPC.HTML" \l "ISA"</w:instrText>
      </w:r>
      <w:r>
        <w:rPr>
          <w:rStyle w:val="InternetLink"/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sz w:val="20"/>
          <w:szCs w:val="20"/>
        </w:rPr>
        <w:t>ISA</w:t>
      </w:r>
      <w:r>
        <w:rPr>
          <w:rStyle w:val="InternetLink"/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á navíc oproti PC busu dalších osm linek přerušení označených IRQ 8 až IRQ 15, na nichž platí stejné prioritní pravidlo jako u PC busu </w:t>
      </w:r>
    </w:p>
    <w:p>
      <w:pPr>
        <w:pStyle w:val="Normal"/>
        <w:rPr/>
      </w:pPr>
      <w:r>
        <w:rPr/>
        <w:t xml:space="preserve">Standardní obsazení úrovní přerušení: </w:t>
      </w:r>
    </w:p>
    <w:tbl>
      <w:tblPr>
        <w:tblW w:w="9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"/>
        <w:gridCol w:w="1569"/>
        <w:gridCol w:w="7162"/>
      </w:tblGrid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RQ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řízení </w:t>
            </w:r>
          </w:p>
        </w:tc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známka 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asovač (timer) </w:t>
            </w:r>
          </w:p>
        </w:tc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fi.muni.cz/usr/pelikan/ARCHIT/TEXTY/KEYBM.HTML" \l "KEYB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Klávesnice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Cascade] </w:t>
            </w:r>
          </w:p>
        </w:tc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uze u počítačů AT se sběrnicí ISA. Slouží jako vstupní bod pro přerušení IRQ 8 - IRQ 15 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 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uhý sériový port 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 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vní sériový port 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olné/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PT 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 počítačů XT obsazeno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evným diske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loppy disk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chanika pružného disku 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PT 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vní paralelní port 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diny/Kalendář </w:t>
            </w:r>
          </w:p>
        </w:tc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fi.muni.cz/usr/pelikan/ARCHIT/TEXTY/VIDEO2.HTML" \l "VGA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VGA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fi.muni.cz/usr/pelikan/ARCHIT/TEXTY/VIDEO2.HTML" \l "SVGA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SVGA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</w:tc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ideokart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íťová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karta nebo volné 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lné </w:t>
            </w:r>
          </w:p>
        </w:tc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lné </w:t>
            </w:r>
          </w:p>
        </w:tc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2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S/2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fi.muni.cz/usr/pelikan/ARCHIT/TEXTY/KEYBM.HTML" \l "MOUSE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Myš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bo volné 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P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ický koprocesor 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4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DD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vný disk - Primární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fi.muni.cz/usr/pelikan/ARCHIT/TEXTY/ROZHRHD.HTML" \l "EIDE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EIDE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kanál 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DD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vný disk - Sekundární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fi.muni.cz/usr/pelikan/ARCHIT/TEXTY/ROZHRHD.HTML" \l "EIDE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EIDE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kanál nebo volné </w:t>
            </w:r>
          </w:p>
        </w:tc>
      </w:tr>
    </w:tbl>
    <w:p>
      <w:pPr>
        <w:pStyle w:val="Normlnywebov"/>
        <w:rPr/>
      </w:pPr>
      <w:r>
        <w:rPr>
          <w:rFonts w:cs="Arial" w:ascii="Arial" w:hAnsi="Arial"/>
          <w:sz w:val="20"/>
          <w:szCs w:val="20"/>
        </w:rPr>
        <w:t xml:space="preserve">IRQ 2 slouží vlastně ke zpřístupnění IRQ 8 - IRQ 15 a pracuje tak, že je spojeno s IRQ 9. To znamená: pokud dojde k přerušení na úrovních IRQ 8 - IRQ 15, zaktivuje se přerušení IRQ 9 a tím vznikne přerušení na úrovni 2.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fi.muni.cz/usr/pelikan/ARCHIT/TEXTY/ZPOJMY.HTML" \l "BIOS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BIOS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očítače pak ví, že musí zjistit, které z vyšších přerušení je skutečně aktivní, a to obsloužit.</w:t>
      </w:r>
    </w:p>
    <w:p>
      <w:pPr>
        <w:pStyle w:val="Normlnywebov"/>
        <w:rPr/>
      </w:pPr>
      <w:r>
        <w:rPr>
          <w:rFonts w:cs="Arial" w:ascii="Arial" w:hAnsi="Arial"/>
          <w:sz w:val="20"/>
          <w:szCs w:val="20"/>
        </w:rPr>
        <w:t xml:space="preserve">Další zařízení, které využívají IRQ, jsou např. </w:t>
      </w: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zvukové karty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fi.muni.cz/usr/pelikan/ARCHIT/TEXTY/ROZHRHD.HTML" \l "SCSI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SCSI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ozhraní a podobně.</w:t>
      </w:r>
    </w:p>
    <w:p>
      <w:pPr>
        <w:pStyle w:val="Normlnywebov"/>
        <w:rPr/>
      </w:pPr>
      <w:r>
        <w:rPr>
          <w:rFonts w:cs="Arial" w:ascii="Arial" w:hAnsi="Arial"/>
          <w:b/>
          <w:bCs/>
          <w:sz w:val="20"/>
          <w:szCs w:val="20"/>
        </w:rPr>
        <w:t>Poznámka</w:t>
      </w:r>
      <w:r>
        <w:rPr>
          <w:rFonts w:cs="Arial" w:ascii="Arial" w:hAnsi="Arial"/>
          <w:sz w:val="20"/>
          <w:szCs w:val="20"/>
        </w:rPr>
        <w:t xml:space="preserve">: zařízení určená pro práci na sběrnici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fi.muni.cz/usr/pelikan/ARCHIT/TEXTY/BUSPC.HTML" \l "PCI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PCI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bsazují IRQ levels 9,10,11,12, které se také po řadě označují jako A, B, C, D. </w:t>
      </w:r>
    </w:p>
    <w:p>
      <w:pPr>
        <w:pStyle w:val="Normlnywebov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fi.muni.cz/usr/pelikan/ARCHIT/TEXTY/IOKARTA.HTML" TargetMode="External"/><Relationship Id="rId5" Type="http://schemas.openxmlformats.org/officeDocument/2006/relationships/hyperlink" Target="http://www.fi.muni.cz/usr/pelikan/ARCHIT/TEXTY/IOKARTA.HTML" TargetMode="External"/><Relationship Id="rId6" Type="http://schemas.openxmlformats.org/officeDocument/2006/relationships/hyperlink" Target="http://www.fi.muni.cz/usr/pelikan/ARCHIT/TEXTY/IOKARTA.HTML" TargetMode="External"/><Relationship Id="rId7" Type="http://schemas.openxmlformats.org/officeDocument/2006/relationships/hyperlink" Target="http://www.fi.muni.cz/usr/pelikan/ARCHIT/TEXTY/HARD.HTML" TargetMode="External"/><Relationship Id="rId8" Type="http://schemas.openxmlformats.org/officeDocument/2006/relationships/hyperlink" Target="http://www.fi.muni.cz/usr/pelikan/ARCHIT/TEXTY/MECHFLOP.HTML" TargetMode="External"/><Relationship Id="rId9" Type="http://schemas.openxmlformats.org/officeDocument/2006/relationships/hyperlink" Target="http://www.fi.muni.cz/usr/pelikan/ARCHIT/TEXTY/IOKARTA.HTML" TargetMode="External"/><Relationship Id="rId10" Type="http://schemas.openxmlformats.org/officeDocument/2006/relationships/hyperlink" Target="http://www.fi.muni.cz/usr/pelikan/ARCHIT/TEXTY/VIDEO.HTML" TargetMode="External"/><Relationship Id="rId11" Type="http://schemas.openxmlformats.org/officeDocument/2006/relationships/hyperlink" Target="http://www.fi.muni.cz/usr/pelikan/ARCHIT/TEXTY/SIT.HTML" TargetMode="External"/><Relationship Id="rId12" Type="http://schemas.openxmlformats.org/officeDocument/2006/relationships/hyperlink" Target="http://www.fi.muni.cz/usr/pelikan/ARCHIT/TEXTY/KOPROC.HTML" TargetMode="External"/><Relationship Id="rId13" Type="http://schemas.openxmlformats.org/officeDocument/2006/relationships/hyperlink" Target="http://www.fi.muni.cz/usr/pelikan/ARCHIT/TEXTY/HARD.HTML" TargetMode="External"/><Relationship Id="rId14" Type="http://schemas.openxmlformats.org/officeDocument/2006/relationships/hyperlink" Target="http://www.fi.muni.cz/usr/pelikan/ARCHIT/TEXTY/HARD.HTML" TargetMode="External"/><Relationship Id="rId15" Type="http://schemas.openxmlformats.org/officeDocument/2006/relationships/hyperlink" Target="http://www.fi.muni.cz/usr/pelikan/ARCHIT/TEXTY/ZVUK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20:32:00Z</dcterms:created>
  <dc:creator>Ing. Jaroslav Haus</dc:creator>
  <dc:description/>
  <cp:keywords/>
  <dc:language>en-US</dc:language>
  <cp:lastModifiedBy>GFS</cp:lastModifiedBy>
  <dcterms:modified xsi:type="dcterms:W3CDTF">2005-02-17T08:10:00Z</dcterms:modified>
  <cp:revision>2</cp:revision>
  <dc:subject/>
  <dc:title>Přerušovací systém</dc:title>
</cp:coreProperties>
</file>