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 xml:space="preserve">ZBERNICE </w:t>
        <w:br/>
      </w:r>
    </w:p>
    <w:p>
      <w:pPr>
        <w:pStyle w:val="Normlnywebov"/>
        <w:rPr/>
      </w:pPr>
      <w:r>
        <w:rPr>
          <w:rFonts w:cs="Arial" w:ascii="Arial" w:hAnsi="Arial"/>
        </w:rPr>
        <w:t>Zbernica. Vo všeobecnosti si ju môžeme predstaviť ako skupinu elektrických obvodov spájajúcich jednotlivé časti počítača. Cez zbernice prebieha komunikácia medzi procesorom a perifériami.</w:t>
        <w:br/>
        <w:t>Okrem zberníc využíva procesor ku komunikácií</w:t>
      </w:r>
      <w:r>
        <w:rPr>
          <w:rFonts w:cs="Arial" w:ascii="Arial" w:hAnsi="Arial"/>
          <w:b/>
          <w:bCs/>
        </w:rPr>
        <w:t xml:space="preserve"> IRQ</w:t>
      </w:r>
      <w:r>
        <w:rPr>
          <w:rFonts w:cs="Arial" w:ascii="Arial" w:hAnsi="Arial"/>
        </w:rPr>
        <w:t xml:space="preserve"> – hardverové prerušenia a </w:t>
      </w:r>
      <w:r>
        <w:rPr>
          <w:rFonts w:cs="Arial" w:ascii="Arial" w:hAnsi="Arial"/>
          <w:b/>
          <w:bCs/>
        </w:rPr>
        <w:t xml:space="preserve">DMA </w:t>
      </w:r>
      <w:r>
        <w:rPr>
          <w:rFonts w:cs="Arial" w:ascii="Arial" w:hAnsi="Arial"/>
        </w:rPr>
        <w:t xml:space="preserve">– kanály priameho prístupu do pamäti. </w:t>
      </w:r>
    </w:p>
    <w:p>
      <w:pPr>
        <w:pStyle w:val="Normal"/>
        <w:spacing w:before="0" w:after="240"/>
        <w:rPr/>
      </w:pPr>
      <w:r>
        <w:rPr>
          <w:rFonts w:cs="Arial" w:ascii="Arial" w:hAnsi="Arial"/>
        </w:rPr>
        <w:t>Zberníc máme v PC hneď niekoľko, no dajú sa zadeliť na podsystémy :</w:t>
        <w:br/>
        <w:t xml:space="preserve">    </w:t>
      </w:r>
      <w:r>
        <w:rPr>
          <w:rFonts w:cs="Arial" w:ascii="Arial" w:hAnsi="Arial"/>
          <w:i/>
          <w:iCs/>
        </w:rPr>
        <w:t>zbernica dátová – prenáša numerické údaje,</w:t>
        <w:br/>
        <w:t>    zbernica adresová – prenáša adresy zariadení, ktoré sa účastnia komunikácie,</w:t>
        <w:br/>
        <w:t>    zbernica riadiaca – prenáša signály pre riadenie celej komunikácie.</w:t>
      </w:r>
      <w:r>
        <w:rPr>
          <w:rFonts w:cs="Arial" w:ascii="Arial" w:hAnsi="Arial"/>
        </w:rPr>
        <w:t xml:space="preserve"> </w:t>
        <w:br/>
        <w:t xml:space="preserve">Základnou požiadavkou na zbernicu je </w:t>
      </w:r>
      <w:r>
        <w:rPr>
          <w:rFonts w:cs="Arial" w:ascii="Arial" w:hAnsi="Arial"/>
          <w:b/>
          <w:bCs/>
        </w:rPr>
        <w:t>rýchlosť prenosu dát</w:t>
      </w:r>
      <w:r>
        <w:rPr>
          <w:rFonts w:cs="Arial" w:ascii="Arial" w:hAnsi="Arial"/>
        </w:rPr>
        <w:t xml:space="preserve"> (v Mhz), v časti o základných doskách sme už spomenuli najdôležitejšiu zbernicu :</w:t>
      </w:r>
      <w:r>
        <w:rPr>
          <w:rFonts w:cs="Arial" w:ascii="Arial" w:hAnsi="Arial"/>
          <w:u w:val="single"/>
        </w:rPr>
        <w:t xml:space="preserve"> FSB.</w:t>
      </w:r>
      <w:r>
        <w:rPr>
          <w:rFonts w:cs="Arial" w:ascii="Arial" w:hAnsi="Arial"/>
        </w:rPr>
        <w:t xml:space="preserve"> </w:t>
        <w:br/>
        <w:t>Systémová zbernica – je cestou k pripojeniu ďalších komponentov, vyusťuje v sloty do ktorých sa zasadzujú prídavne karty. (štandardne typu PCI alebo AGP)</w:t>
        <w:br/>
        <w:t>Ak si spomeniete písali sme ešte o jednej dôležitej zbernici IDE – pomocou ktorej sa pripájajú diskové zariadenia k doske. Teraz si v krátkosti popíšeme uvedené zariadenia.</w:t>
      </w:r>
      <w:bookmarkStart w:id="0" w:name="%23006.1"/>
      <w:bookmarkEnd w:id="0"/>
    </w:p>
    <w:p>
      <w:pPr>
        <w:pStyle w:val="Heading1"/>
        <w:rPr/>
      </w:pPr>
      <w:r>
        <w:rPr/>
        <w:t>IRQ Interrupt ReQuest Levels</w:t>
      </w:r>
    </w:p>
    <w:p>
      <w:pPr>
        <w:pStyle w:val="Normal"/>
        <w:spacing w:before="0" w:after="240"/>
        <w:rPr>
          <w:rFonts w:ascii="Arial" w:hAnsi="Arial" w:cs="Arial"/>
        </w:rPr>
      </w:pPr>
      <w:r>
        <w:rPr>
          <w:rFonts w:cs="Arial" w:ascii="Arial" w:hAnsi="Arial"/>
        </w:rPr>
        <w:t>Každé zariadenie či už hardvérové alebo softvérové vyžaduje obsluhu, splnenie určitého úkonu – potrebuje teda pridelenie výpočtového času procesora. Preto vysiela signál prerušenia práce mikroprocesoru. (prerušenie nastane napr. aj po každom stlačení klávesy.) Vyvolané prerušenie spracováva špeciálny obvod – radič prerušení a spustí program uložený na určitej adrese. Keďže prerušení je mnoho majú stanovené priority. Najvyššiu prioritu majú kanály IRQ 0 a 1. Prerušovacie kanály, ktorými prúdi prerušenie sa nazývajú linky IRQ. Jednu linku IRQ môže využívať len jedna periféria aby nedochádzalo ku konfliktom zariadení.</w:t>
      </w:r>
    </w:p>
    <w:p>
      <w:pPr>
        <w:pStyle w:val="Heading3"/>
        <w:rPr>
          <w:rFonts w:ascii="Arial" w:hAnsi="Arial" w:cs="Arial"/>
          <w:sz w:val="24"/>
          <w:szCs w:val="24"/>
        </w:rPr>
      </w:pPr>
      <w:r>
        <w:rPr>
          <w:rFonts w:cs="Arial" w:ascii="Arial" w:hAnsi="Arial"/>
          <w:sz w:val="24"/>
          <w:szCs w:val="24"/>
        </w:rPr>
        <w:t>Prerušenia pri zbernici PCI</w:t>
      </w:r>
    </w:p>
    <w:p>
      <w:pPr>
        <w:pStyle w:val="Normal"/>
        <w:spacing w:before="0" w:after="240"/>
        <w:rPr>
          <w:rFonts w:ascii="Arial" w:hAnsi="Arial" w:cs="Arial"/>
        </w:rPr>
      </w:pPr>
      <w:r>
        <w:rPr>
          <w:rFonts w:cs="Arial" w:ascii="Arial" w:hAnsi="Arial"/>
        </w:rPr>
        <w:t>Má 16 kanálov označených od 0-15. V praxi však aspoň jeden PCI slot zdieľa s iným PCI slotom rovnakú hodnotu prerušení. Pokiaľ vám náhle behom hier zamrzne obraz, alebo zvuková karta vydáva prapodivné zvuky je viac ako pravdepodobné, že je v konflikte prerušení s iným zariadením. Aby ste sa podobným problémom vyhli pozrite v manuáli k základnej doske ktoré PCI sloty vzájomne zdieľajú rovnaké IRQ. Ak manuál nemáte väčšina dosiek dodržiava štandard : AGP slot zdieľa rovnaké IRQ so susedným PCI slotom pri doskách so 4-mi PCI slotmi, pokiaľ má doska päť PCI slotov naviac zdieľa rovnakú hodnotu prerušenia s piatym alebo štvrtým PCI slotom. Pokiaľ má doska 6 PCI slotov, vtedy šiesty zdieľa s druhým alebo tretím. Pri konfliktoch zariadení skúste najskôr nainštalovať najnovšie ovládače (ovládače-drivers sú programy ktoré uvádzajú zariadenia do činnosti.) ak to nepomôže budete musieť kartu zasadiť do iného PCI slotu.(z predchádzajúceho vyplýva, že pre vyhnutie sa konfliktom IRQ je výhodné obsadiť tretí PCI slot.)</w:t>
        <w:br/>
        <w:t>Chcete sa pozrieť na jednotlivé priradenia prerušení, použite vo Windows 98 – Systémové nástroje – systémové informácie, kde kliknete na položku Hardwerové prostriedky a potom na položku IRQ.</w:t>
        <w:br/>
        <w:t xml:space="preserve">Vo Windows 2000 – Ovládacie panely – Systém – Hardwere – Správca zariadení – Zobraziť - Prostriedky podľa priradení – Požiadavok prerušení IRQ. </w:t>
        <w:br/>
        <w:t xml:space="preserve">V BIOS-e môžte zdieľanie prerušení rovnako zakázať ako aj povoliť v CMOS setup. </w:t>
      </w:r>
      <w:bookmarkStart w:id="1" w:name="%23006.2"/>
      <w:bookmarkEnd w:id="1"/>
    </w:p>
    <w:p>
      <w:pPr>
        <w:pStyle w:val="Heading1"/>
        <w:rPr>
          <w:i/>
          <w:i/>
          <w:iCs/>
        </w:rPr>
      </w:pPr>
      <w:r>
        <w:rPr/>
        <w:t>DMA Direct Memory Accsess</w:t>
      </w:r>
    </w:p>
    <w:p>
      <w:pPr>
        <w:pStyle w:val="Normal"/>
        <w:spacing w:before="0" w:after="240"/>
        <w:rPr/>
      </w:pPr>
      <w:r>
        <w:rPr>
          <w:rFonts w:cs="Arial" w:ascii="Arial" w:hAnsi="Arial"/>
          <w:i/>
          <w:iCs/>
        </w:rPr>
        <w:t xml:space="preserve">Je ďalšou možnosťou komunikácie medzi operačnou pamäťou a perifériami a to bez využia procesoru, </w:t>
      </w:r>
      <w:r>
        <w:rPr>
          <w:rFonts w:cs="Arial" w:ascii="Arial" w:hAnsi="Arial"/>
        </w:rPr>
        <w:t>čím sa celý proces komunikácie urýchli a samozrejme odľahčuje procesor, ktorý sa tak môže venovať iným inštrukciám. Prenos dát riadi DMA radič (DMA controller).</w:t>
        <w:br/>
        <w:t xml:space="preserve">Len pre zaujímavosť si môžeme popísať sled inštrukcií bez DMA : k presunu bloku dát z periférie do pamäti je treba adresovať I/O port, prečítať blok dát do procesoru, naadresovať pamäť, presunúť dáta z procesoru do pamäti a tak dokola. </w:t>
        <w:br/>
        <w:t xml:space="preserve">Pri DMA si DMA kontrolér vyžiada DMA prístup, naadresovať pamäť, presunúť dáta a ohlásiť koniec presunu. </w:t>
        <w:br/>
        <w:t xml:space="preserve">Prenosový režim UDMA33 (tiež označovaný ako Ultra DMA 3), s teoretickou šírkou prenosu 33 MB/s je obdobou Ultra ATA33. (ATA rozhranie slúži výlučne ku komunikácií harddisku so základnou doskou, kým DMA medzi operačnou pamäťou a perifériami ! ) </w:t>
        <w:br/>
        <w:t xml:space="preserve">Najrýchlejší režim predstavuje UDMA8. </w:t>
        <w:br/>
        <w:t xml:space="preserve">Rovnako ako pri IRQ dve periférie nemôžu používať rovnaký kanál DMA Radič pevného disku používa obvykle DMA7 alebo 3. </w:t>
      </w:r>
      <w:r>
        <w:rPr>
          <w:rFonts w:cs="Arial" w:ascii="Arial" w:hAnsi="Arial"/>
          <w:u w:val="single"/>
        </w:rPr>
        <w:t xml:space="preserve">Novšie disky používajú rýchle PIO módy a DMA nevyužívajú. </w:t>
      </w:r>
      <w:r>
        <w:rPr>
          <w:rFonts w:cs="Arial" w:ascii="Arial" w:hAnsi="Arial"/>
        </w:rPr>
        <w:br/>
        <w:t xml:space="preserve">DMA je potrebné aktivovať pri mechanikách CD/DVD, inak pomalší režim prenosu dát môže spôsobovať pri veľkej náročnosti napr.: trhané prehrávanie filmov a pod. </w:t>
      </w:r>
      <w:bookmarkStart w:id="2" w:name="%23006.3"/>
      <w:bookmarkEnd w:id="2"/>
    </w:p>
    <w:p>
      <w:pPr>
        <w:pStyle w:val="Heading1"/>
        <w:rPr/>
      </w:pPr>
      <w:r>
        <w:rPr/>
        <w:t>AGP</w:t>
      </w:r>
    </w:p>
    <w:p>
      <w:pPr>
        <w:pStyle w:val="Normal"/>
        <w:spacing w:before="0" w:after="240"/>
        <w:rPr/>
      </w:pPr>
      <w:r>
        <w:rPr>
          <w:rFonts w:cs="Arial" w:ascii="Arial" w:hAnsi="Arial"/>
        </w:rPr>
        <w:t xml:space="preserve">Toto rozhranie na základnej doske je určené výhradne pre pripojenie grafickej karty. </w:t>
        <w:br/>
        <w:t xml:space="preserve">Prvá špecifikácia </w:t>
      </w:r>
      <w:r>
        <w:rPr>
          <w:rFonts w:cs="Arial" w:ascii="Arial" w:hAnsi="Arial"/>
          <w:b/>
          <w:bCs/>
        </w:rPr>
        <w:t xml:space="preserve">AGP 1.0 </w:t>
      </w:r>
      <w:r>
        <w:rPr>
          <w:rFonts w:cs="Arial" w:ascii="Arial" w:hAnsi="Arial"/>
        </w:rPr>
        <w:t xml:space="preserve">definovala port o šírke 32 bitov v pracovnej frekvencií 66 MHz DDR s maximálnou prenosovou rýchlosťou 528 MB/s v režime 2x. (režim 1x =256 MB/s, 2x =512 MB/s) </w:t>
        <w:br/>
        <w:t xml:space="preserve">Špecifikácia </w:t>
      </w:r>
      <w:r>
        <w:rPr>
          <w:rFonts w:cs="Arial" w:ascii="Arial" w:hAnsi="Arial"/>
          <w:b/>
          <w:bCs/>
        </w:rPr>
        <w:t xml:space="preserve">AGP 2.0 </w:t>
      </w:r>
      <w:r>
        <w:rPr>
          <w:rFonts w:cs="Arial" w:ascii="Arial" w:hAnsi="Arial"/>
        </w:rPr>
        <w:t xml:space="preserve">prišla s novým režimom prenášania dát - QDR, čím zvýšili prenos dát v režime 4x až na 768 MB/s. </w:t>
        <w:br/>
        <w:t xml:space="preserve">Najnovšia špecifikácia </w:t>
      </w:r>
      <w:r>
        <w:rPr>
          <w:rFonts w:cs="Arial" w:ascii="Arial" w:hAnsi="Arial"/>
          <w:b/>
          <w:bCs/>
        </w:rPr>
        <w:t xml:space="preserve">AGP 3.0 </w:t>
      </w:r>
      <w:r>
        <w:rPr>
          <w:rFonts w:cs="Arial" w:ascii="Arial" w:hAnsi="Arial"/>
        </w:rPr>
        <w:t xml:space="preserve">, kde 32 bitová šírka a vonkajšia frekvencia 66 MHz boli zachované, no zmenila sa vnútorná frekvencia prenášaných dát na 266 MHz čo umožnilo zvýšiť maximálnu prenosovú rýchlosť na 2 GB/s v režime 8x. </w:t>
      </w:r>
      <w:r>
        <w:rPr>
          <w:rFonts w:cs="Arial" w:ascii="Arial" w:hAnsi="Arial"/>
          <w:i/>
          <w:iCs/>
        </w:rPr>
        <w:t xml:space="preserve">(AGP 3.0 garantuje minimálnu priepustnosť na 128 MB/s - dôležité pri spracovávaní video toku). </w:t>
        <w:br/>
        <w:t xml:space="preserve">Pre porovnanie PCI zbernica aktuálne vo verzií 2.2 pracuje na 33 MHz s maximálnou priepustnosťou 132 MB/s. </w:t>
        <w:br/>
        <w:t xml:space="preserve">Režim 2x - 8x je daný podporou zo strany výrobcu chipsetu základnej dosky, naviac súčasné aplikácie dokážu využiť prenosovej kapacity AGP 8x len minimálne, alebo vôbec. </w:t>
      </w:r>
      <w:r>
        <w:rPr>
          <w:rFonts w:cs="Arial" w:ascii="Arial" w:hAnsi="Arial"/>
        </w:rPr>
        <w:br/>
        <w:br/>
        <w:t xml:space="preserve">Budúcnosť AGP jeho tvorca Intel odsúdil do technického múzea, sústredením sa na vysokorýchlostné zbernice PCI-Express, nakoľko dnešné grafické karty vybavené vlastnou operačnou pamäťou do 512 MB dosahujú vnútorné prenosy rádovo 5-10 GB/s, takže AGP 3.0 ani v režime 8x už dnes nie je dostačujúcim. </w:t>
      </w:r>
      <w:bookmarkStart w:id="3" w:name="%23006.4"/>
      <w:bookmarkEnd w:id="3"/>
    </w:p>
    <w:p>
      <w:pPr>
        <w:pStyle w:val="Normal"/>
        <w:spacing w:before="0" w:after="240"/>
        <w:rPr>
          <w:rFonts w:ascii="Arial" w:hAnsi="Arial" w:cs="Arial"/>
          <w:b/>
          <w:b/>
          <w:bCs/>
        </w:rPr>
      </w:pPr>
      <w:r>
        <w:rPr>
          <w:rFonts w:cs="Arial" w:ascii="Arial" w:hAnsi="Arial"/>
          <w:b/>
          <w:bCs/>
        </w:rPr>
      </w:r>
    </w:p>
    <w:p>
      <w:pPr>
        <w:pStyle w:val="Normal"/>
        <w:spacing w:before="0" w:after="240"/>
        <w:rPr>
          <w:rFonts w:ascii="Arial" w:hAnsi="Arial" w:cs="Arial"/>
          <w:b/>
          <w:b/>
          <w:bCs/>
        </w:rPr>
      </w:pPr>
      <w:r>
        <w:rPr>
          <w:rFonts w:cs="Arial" w:ascii="Arial" w:hAnsi="Arial"/>
          <w:b/>
          <w:bCs/>
        </w:rPr>
        <w:t>PCI (Peripheral Component Interconnect)</w:t>
      </w:r>
    </w:p>
    <w:p>
      <w:pPr>
        <w:pStyle w:val="Normal"/>
        <w:rPr/>
      </w:pPr>
      <w:r>
        <w:rPr>
          <w:rFonts w:cs="Arial" w:ascii="Arial" w:hAnsi="Arial"/>
        </w:rPr>
        <w:t xml:space="preserve">PCI zbernica slúži ako port na základnej doske do ktorej sa zasúvajú rôzne prídavné karty ako zvuková, sieťová a pod. pozná asi každý. </w:t>
        <w:br/>
        <w:t xml:space="preserve">PCI tak ako hu poznáme dnes (verzia PCI 2.2) 32 bitová 33 MHz zbernica s maximálnou priepustnosťou 132 MB/s je už dávno nepostačujúca. </w:t>
        <w:br/>
        <w:t xml:space="preserve">V serveroch, či výkonných staniciach ju začína nahradzovať jej 66 MHz varianta, prípadne označovaná aj ako PCI64. </w:t>
        <w:br/>
      </w:r>
    </w:p>
    <w:p>
      <w:pPr>
        <w:pStyle w:val="Normal"/>
        <w:rPr/>
      </w:pPr>
      <w:r>
        <w:rPr>
          <w:rFonts w:cs="Arial" w:ascii="Arial" w:hAnsi="Arial"/>
        </w:rPr>
        <w:t xml:space="preserve">Predstavená, zatiaľ len na výstavách ako prototyp </w:t>
      </w:r>
      <w:r>
        <w:rPr>
          <w:rFonts w:cs="Arial" w:ascii="Arial" w:hAnsi="Arial"/>
          <w:b/>
          <w:bCs/>
        </w:rPr>
        <w:t xml:space="preserve">PCI-X </w:t>
      </w:r>
      <w:r>
        <w:rPr>
          <w:rFonts w:cs="Arial" w:ascii="Arial" w:hAnsi="Arial"/>
        </w:rPr>
        <w:t xml:space="preserve">verzia 1.0, kde sa frekvencia zvyšuje na 66 MHz prípadne až na 133 MHz. Pripravuje sa taktiež PCI-X verzia 2.0 na 266 až 533 MHz. PCI-266 možno očakávať už v tomto roku, PCI-533 už v budúcom (2005) roku. Plánovaná je dokonca verzia 3.0 na frekvencií 1066 MHz s uvedením v roku 2006. </w:t>
        <w:br/>
        <w:br/>
        <w:t xml:space="preserve">Súbežne s PCI-X sa vyvíja zbernica s názvom </w:t>
      </w:r>
      <w:r>
        <w:rPr>
          <w:rFonts w:cs="Arial" w:ascii="Arial" w:hAnsi="Arial"/>
          <w:b/>
          <w:bCs/>
        </w:rPr>
        <w:t xml:space="preserve">PCI Express </w:t>
      </w:r>
      <w:r>
        <w:rPr>
          <w:rFonts w:cs="Arial" w:ascii="Arial" w:hAnsi="Arial"/>
        </w:rPr>
        <w:t xml:space="preserve">, ktorá vďaka sériovému prenosu bude podstatne rýchlejšia ako PCI-X. Intel ohlásil uvedenie novej čipovej sady so South Bridge typu ICH6 s podporou až 4 slotov PCI Express. </w:t>
        <w:br/>
        <w:t xml:space="preserve">PCI Express prichádza (predtým označovaná ako 3GIO) so sériovým spojením, možnosťou združovať kanály do skupín a dobrou škálovateľnosťou. Pôjde o plnú náhradu PCI ako aj AGP slotu. </w:t>
        <w:br/>
        <w:t xml:space="preserve">PCI Express je v podstate sériovou zbernicou. Vodiče sú výlučne jednosmerné, preto pre každé spojenie existujú 2 krát, aby dáta mohli prúdiť v oboch smeroch. Najjednoduchšia varianta je jednobitová, po 1 kanály sa presunie jeden bit. Označuje sa ako PCI Express x1. Kedže základná frekvencia PCI Express je 2,5 GHz na jednom kanále, dostaneme výsledný prenos 250 MB/s v jednom smere, 500 MB/s obojsmerne (to je 2-násobok dnešných PCI zberníc). PCI Express ponúka možnosť zlúčenia kanálov x2 (2 bity každým smerom), x4, x8, x16 a x32. Pre grafické karty sa začne používať PCI Express v konfigurácií x16 so základnou frekvenciou 25 GHz čo predstavuje 4 Gb/s v jednom smere (8 GB/s v oboch smeroch), pre x32 by mala predstavovať neuveriteľných 40 GB/s. </w:t>
        <w:br/>
        <w:t xml:space="preserve">Najväčší výrobcovia grafických kariet už deklarovali podporu PCI Express ako náhradu AGP slotu a prvé prototypy sa objavia na trhu už tento rok. Kto bude chcieť mať poriadku grafickú kartu bude si musieť počkať na základné dosky s podporou PCI Express zbernice. </w:t>
        <w:br/>
        <w:t>Tejto veľkej dátovej priepustnosti dosahuje prostredníctvom nového prvku riadiaceho systému a nim je switch, ktorý zabezpečí zariadeniam vzájomnú komunikáciu. Výhodou je ak zariadenia nepotrebujú do procesu komunikácie zahrnúť CPU či RAM, switch zabezpečí komunikačné línie pre tieto zariadenia s vynechaním CPU/RAM z procesu komunikácie. Vynechaním CPU alebo RAM sa celý proces nielen urýchľuje, ale aj odbremenením týchto prvkov umožňuje aby sa venovali iným úlohá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32"/>
          <w:szCs w:val="32"/>
        </w:rPr>
      </w:pPr>
      <w:r>
        <w:rPr>
          <w:sz w:val="32"/>
          <w:szCs w:val="32"/>
        </w:rPr>
        <w:t>ROZHRANIA</w:t>
      </w:r>
    </w:p>
    <w:p>
      <w:pPr>
        <w:pStyle w:val="Normal"/>
        <w:spacing w:before="0" w:after="240"/>
        <w:rPr/>
      </w:pPr>
      <w:r>
        <w:rPr>
          <w:rFonts w:cs="Arial" w:ascii="Arial" w:hAnsi="Arial"/>
          <w:b/>
          <w:bCs/>
        </w:rPr>
        <w:br/>
      </w:r>
      <w:r>
        <w:rPr>
          <w:rFonts w:cs="Arial" w:ascii="Arial" w:hAnsi="Arial"/>
          <w:i/>
          <w:iCs/>
          <w:sz w:val="27"/>
          <w:szCs w:val="27"/>
        </w:rPr>
        <w:t xml:space="preserve">Komunikácia cez ďalšie rozhrania (interface) </w:t>
      </w:r>
      <w:r>
        <w:rPr>
          <w:rFonts w:cs="Arial" w:ascii="Arial" w:hAnsi="Arial"/>
        </w:rPr>
        <w:br/>
        <w:br/>
        <w:t>Rozhrania slúžia ku komunikácií vonkajších periférií ako sú myš, tlačiareň a pod. s mikroprocesorom. Rozhranie je sériové ak bity prúdia postupne jeden za druhým alebo paralelné ak bity prúdia súčasne.</w:t>
        <w:br/>
        <w:t xml:space="preserve">Paralelné rozhranie (PS) dnešná norma IEEE 1284 umožňuje konfigurovať tlačiareň priamo z PC, použité sú konektory Canon s 25 pin. Označované ako LPT1, LPT2... </w:t>
        <w:br/>
        <w:t xml:space="preserve">Serialové – staršie a pomalšie pre pripojenie myši, klávesnice. Označované ako COM1, COM2..., používa konektor s 25 alebo 9 pinmi. </w:t>
        <w:br/>
        <w:br/>
      </w:r>
      <w:bookmarkStart w:id="4" w:name="%23007.1"/>
      <w:bookmarkEnd w:id="4"/>
      <w:r>
        <w:rPr>
          <w:rFonts w:cs="Arial" w:ascii="Arial" w:hAnsi="Arial"/>
          <w:b/>
          <w:bCs/>
        </w:rPr>
        <w:t>USB</w:t>
      </w:r>
    </w:p>
    <w:p>
      <w:pPr>
        <w:pStyle w:val="Normal"/>
        <w:spacing w:before="0" w:after="240"/>
        <w:rPr/>
      </w:pPr>
      <w:r>
        <w:rPr>
          <w:rFonts w:cs="Arial" w:ascii="Arial" w:hAnsi="Arial"/>
        </w:rPr>
        <w:t>Rozhranie USB ako aj FireWire sú sériovými rozhraniami - to znamená, že dáta sú po zbernici rozhrania posielané bit po bite. Na rozdiel od klasických sériových portov v počítači sú primárne určené ku komunikácií s externými zariadeniami ako sú tlačiarne, skenery, digitálne kamery atď.</w:t>
        <w:br/>
        <w:t xml:space="preserve">Stále rozširujúce sa možnosti využitia PC vedú k pripájaniu nových zariadení preto vzikol nápad ako vytvoriť rozhranie na ktoré bude možné pripojiť akékoľvek zariadenie ktoré automaticky detekuje, bude sa jednoducho používať, bude variabilne rýchle a hlavne lacné. Tak sa štandardizovalo nové rozhranie </w:t>
      </w:r>
      <w:r>
        <w:rPr>
          <w:rFonts w:cs="Arial" w:ascii="Arial" w:hAnsi="Arial"/>
          <w:b/>
          <w:bCs/>
        </w:rPr>
        <w:t>Universal Serial Bus.</w:t>
      </w:r>
      <w:r>
        <w:rPr>
          <w:rFonts w:cs="Arial" w:ascii="Arial" w:hAnsi="Arial"/>
        </w:rPr>
        <w:t xml:space="preserve"> </w:t>
        <w:br/>
        <w:t xml:space="preserve">Veľkou výhodou USB je, že </w:t>
      </w:r>
      <w:r>
        <w:rPr>
          <w:rFonts w:cs="Arial" w:ascii="Arial" w:hAnsi="Arial"/>
          <w:u w:val="single"/>
        </w:rPr>
        <w:t xml:space="preserve">dokáže distribuovať okrem dát aj napätie </w:t>
      </w:r>
      <w:r>
        <w:rPr>
          <w:rFonts w:cs="Arial" w:ascii="Arial" w:hAnsi="Arial"/>
        </w:rPr>
        <w:t>, takže pripojené zariadenie už nepotrebuje externý napájací zdroj.</w:t>
        <w:br/>
        <w:t>Max. prenosová rýchlosť 12Mb/s pri verzii USB 1.1(teda 1,5MB/s) umožňuje pripojiť z hľadiska dátovej náročnosti pripojiť pomalé, stredné aj rýchle zariadenia. Pomalé vyžadujú dátový tok 10-100KB/s, reprezentujú ich myši, klávesnice, herné zariadenia a pod.</w:t>
        <w:br/>
        <w:t>Stredné vyžadujú 500Kb až 10Mb/s, k predstaviteľom patria modemy, audiosústavy a kamery. Medzi rýchle zariadenia patria hlavne diskové systémy, skenery či video. Ich prenosová náročnosť sa pohybuje na 25-500Mb/s. Tieto zariadenia sa dajú cez USB pripojiť len za zvláštnych podmienok v špeciálnom prenosovom režime, ktoré hlavne podporuje nová verzia USB 2.0 kde max. prenosová rýchlosť dosahuje až 480Mb/s.</w:t>
        <w:br/>
      </w:r>
      <w:r>
        <w:rPr>
          <w:rFonts w:cs="Arial" w:ascii="Arial" w:hAnsi="Arial"/>
          <w:b/>
          <w:bCs/>
        </w:rPr>
        <w:t xml:space="preserve">USB kábel </w:t>
      </w:r>
      <w:r>
        <w:rPr>
          <w:rFonts w:cs="Arial" w:ascii="Arial" w:hAnsi="Arial"/>
        </w:rPr>
        <w:t>.</w:t>
        <w:br/>
        <w:t xml:space="preserve">Na jednej strane je plochý konektor obdĺžníkového tvaru, ktorý sa zasúva do pc, označovaný aj ako typ A. Na druhej strane je konektor skoro štvorcového tvaru ktorým pripájate zariadenie (napr. fotoaparát) typu B. Ten typ A-B je najčastejším typom kábla. </w:t>
        <w:br/>
        <w:t>Typ A-A je používaný k prepojeniu dvoch pc, ale to nie je tak úplne jednoduché. Potrebujete medzi oba konektory umiestniť aktívny prvok, ktorý o.i. oddeľuje el. napájanie USB vodičov.</w:t>
      </w:r>
    </w:p>
    <w:p>
      <w:pPr>
        <w:pStyle w:val="Heading1"/>
        <w:rPr/>
      </w:pPr>
      <w:bookmarkStart w:id="5" w:name="%23007.2"/>
      <w:bookmarkEnd w:id="5"/>
      <w:r>
        <w:rPr/>
        <w:t>IEEE 1394 čiže FireWire</w:t>
      </w:r>
    </w:p>
    <w:p>
      <w:pPr>
        <w:pStyle w:val="Normal"/>
        <w:spacing w:before="0" w:after="240"/>
        <w:rPr/>
      </w:pPr>
      <w:r>
        <w:rPr>
          <w:rFonts w:cs="Arial" w:ascii="Arial" w:hAnsi="Arial"/>
        </w:rPr>
        <w:t>Rozhranie IEEE 1394 s prenosovou rýchlosťou 400Mb/s známe ako FireWire prípadne i.Link bolo definované už v 1995 spoločnosťou Apple. Na tú dobu to bolo zariadenie doslova nadčasové ale aj cenovo pre bežného užívateľa nedostupné. No teraz už kúpa radiča IEEE 1394 nepredstavuje nijak vysokú položku.</w:t>
        <w:br/>
        <w:t xml:space="preserve">Rozdiel medzi USB a FireWire spočíva v spôsobe komunikácie medzi zariadeniami – zatiaľ čo u USB musí všetko prebiehať cez radič (ktorý je tak poriadne vyťažený), IEEE dovoľuje </w:t>
      </w:r>
      <w:r>
        <w:rPr>
          <w:rFonts w:cs="Arial" w:ascii="Arial" w:hAnsi="Arial"/>
          <w:u w:val="single"/>
        </w:rPr>
        <w:t xml:space="preserve">priamu komunikáciu </w:t>
      </w:r>
      <w:r>
        <w:rPr>
          <w:rFonts w:cs="Arial" w:ascii="Arial" w:hAnsi="Arial"/>
        </w:rPr>
        <w:t>. Vďaka tomu môžte spojiť dve zariadenia bez prítomnosti počítača. (trebárs skener s tlačiarňou) No pre zariadenia ako sú myši či klávesnice je FireWire zbytočne rýchle a komplexné.</w:t>
        <w:br/>
        <w:br/>
        <w:t xml:space="preserve">Úspech USB 1.1 dal vzniknúť širokej základni existujúcich zariadení podporujúcich USB (skoro všetky základné dosky už majú integrované USB, tie lepšie USB 2.0) Keďže ceny IEEE klesli na prijateľnú cenu a vývoj pracuje na novom štandarde IEEE 1394b s prenosovou rýchlosťou 800, 1600 či 3200 Mb/s( = 400MB/s) umožní pripojiť zariadenia do vzdialenosti až 100 metrov bude sláviť úspech v skorej budúcnosti - naviac keď o USB 3 zatiaľ nie je počuť. V prospech FireWire hovorí aj to, že zbernica USB nepočíta s pripojením viacerých PC, (nemožno pripojiť jedno zariadenie k viacero PC.) preto ak ste napr. pripojili tlačiareň cez USB nemôže zdieľať jej používanie aj kolega na vedľajšom počítači. </w:t>
      </w:r>
      <w:bookmarkStart w:id="6" w:name="%23007.3"/>
      <w:bookmarkEnd w:id="6"/>
    </w:p>
    <w:p>
      <w:pPr>
        <w:pStyle w:val="Heading1"/>
        <w:rPr/>
      </w:pPr>
      <w:r>
        <w:rPr/>
        <w:t>Bluetooth</w:t>
      </w:r>
    </w:p>
    <w:p>
      <w:pPr>
        <w:pStyle w:val="Normal"/>
        <w:spacing w:before="0" w:after="240"/>
        <w:rPr/>
      </w:pPr>
      <w:r>
        <w:rPr>
          <w:rFonts w:cs="Arial" w:ascii="Arial" w:hAnsi="Arial"/>
        </w:rPr>
        <w:t>Modrý zub Bluetooth – už žiadna kabeláž.</w:t>
        <w:br/>
        <w:t xml:space="preserve">Je technológiou stavajúcej na </w:t>
      </w:r>
      <w:r>
        <w:rPr>
          <w:rFonts w:cs="Arial" w:ascii="Arial" w:hAnsi="Arial"/>
          <w:b/>
          <w:bCs/>
        </w:rPr>
        <w:t>rádiovom pripojení</w:t>
      </w:r>
      <w:r>
        <w:rPr>
          <w:rFonts w:cs="Arial" w:ascii="Arial" w:hAnsi="Arial"/>
        </w:rPr>
        <w:t xml:space="preserve"> pomocou elektromagnetických vĺn, takže mu neprekážajú ani steny. Základom je miniatúrne rádiové zariadenie s dosahom asi 10 metrov (typ Class 2 pri vyžarovanom výkone 2,5 mW), so zosilovačom až 100 m (Class 1, výkon 100 mW) a pre Class 3 je dosah tiež 10 m no pri nižšom výkone 1 mW. Bluetooh pracujúce na vlnovej dĺžke 2,45 GHz (bezlicenčné frekvenčné pásmo).</w:t>
        <w:br/>
        <w:t>Dáta sú prenášané rýchlosťou 1Mb/s, no skutočná priepustnosť sa pohybuje okolo 725 Kb/s. Stačí to na prenos hlasu alebo audiodát, no na plnohodnotné video to nestačí. To bol starší štandard 802.11.</w:t>
      </w:r>
      <w:r>
        <w:rPr>
          <w:rFonts w:cs="Arial" w:ascii="Arial" w:hAnsi="Arial"/>
          <w:b/>
          <w:bCs/>
        </w:rPr>
        <w:t xml:space="preserve"> Nová verzia 802.11A pracuje na rýchlosti 54 Mb/s a podporuje video</w:t>
      </w:r>
      <w:r>
        <w:rPr>
          <w:rFonts w:cs="Arial" w:ascii="Arial" w:hAnsi="Arial"/>
        </w:rPr>
        <w:t xml:space="preserve"> . Takže máme štandard s veľkou perspektívou do budúcna.</w:t>
        <w:br/>
        <w:br/>
      </w:r>
      <w:r>
        <w:rPr>
          <w:rFonts w:cs="Arial" w:ascii="Arial" w:hAnsi="Arial"/>
          <w:i/>
          <w:iCs/>
          <w:sz w:val="27"/>
          <w:szCs w:val="27"/>
        </w:rPr>
        <w:t xml:space="preserve">Ako to funguje. </w:t>
      </w:r>
      <w:r>
        <w:rPr>
          <w:rFonts w:cs="Arial" w:ascii="Arial" w:hAnsi="Arial"/>
        </w:rPr>
        <w:br/>
        <w:t xml:space="preserve">Do rozhrania USB vložíte malý adaptér (zub) a bluetooth máte na svete. Hlavnou výhodou je, že pripojenie iného zariadenia sa uskutoční bez spojovacieho kábla. Aj keď existujú bezdrôtové myši či klávesnice, čo takto bezdrôtová tlačiareň, skener a pod. ? Bezdrôtové (wireless) mávajú malý dosah, no u bluetooth je to minimálne 10 metrov, naviac komunikácia používa 3 úrovne zabezpečenia - bez zabezpečenia, so zabezpečením po spojení a najvyššia úroveň ochrany funguje ešte pred samotným spojením. </w:t>
        <w:br/>
        <w:t>Vysielač aj prijímač dokáže pracovať na viacerých kanáloch konkrétne 79 ak by ste mali niektorý kanál rušený, použite iné. Bluetooth adaptér je univerzálny – takže dokáže komunikovať so všetkými zariadeniami v dosahu a samozrejme musia podporovať štandard bluetooth. Napríklad stačí zasunúť bluetooth do mobilného telefónu a môžete ho používať ako modem.</w:t>
      </w:r>
      <w:bookmarkStart w:id="7" w:name="%23007.4"/>
      <w:bookmarkEnd w:id="7"/>
    </w:p>
    <w:p>
      <w:pPr>
        <w:pStyle w:val="Normal"/>
        <w:spacing w:before="0" w:after="240"/>
        <w:rPr>
          <w:rFonts w:ascii="Arial" w:hAnsi="Arial" w:cs="Arial"/>
          <w:b/>
          <w:b/>
          <w:bCs/>
        </w:rPr>
      </w:pPr>
      <w:r>
        <w:rPr>
          <w:rFonts w:cs="Arial" w:ascii="Arial" w:hAnsi="Arial"/>
          <w:b/>
          <w:bCs/>
        </w:rPr>
        <w:t>ATA (Advanced Technology Attachment)</w:t>
      </w:r>
    </w:p>
    <w:p>
      <w:pPr>
        <w:pStyle w:val="Normal"/>
        <w:rPr/>
      </w:pPr>
      <w:r>
        <w:rPr>
          <w:rFonts w:cs="Arial" w:ascii="Arial" w:hAnsi="Arial"/>
          <w:i/>
          <w:iCs/>
        </w:rPr>
        <w:t xml:space="preserve">Ku komunikačným rozhraniam možno zaradiť aj ATA rozhranie aj keď slúži výlučne ku komunikácií harddisku so základnou doskou. </w:t>
      </w:r>
      <w:r>
        <w:rPr>
          <w:rFonts w:cs="Arial" w:ascii="Arial" w:hAnsi="Arial"/>
        </w:rPr>
        <w:br/>
        <w:t xml:space="preserve">Plní funkciu zbernice pre pevné disky. Zrod rozhrania datuje rok 1986 spoločnosťami Western Digital a Compaq. Rozhranie ponúka možnosť pomocou 40 pinového dátového kábla pripojiť až dva IDE disky, pričom platí, že jeden z nich musí byť riadiaci (Master) a druhý podriadený (Slave). </w:t>
        <w:br/>
        <w:t xml:space="preserve">Pre podporu väčších diskov sa inovovalo ATA na ATA2. Po úspechu ATA 2 sa začalo uvažovať o možnosti pripojiť na toto rozhranie aj iné zariadenie. </w:t>
        <w:br/>
      </w:r>
    </w:p>
    <w:p>
      <w:pPr>
        <w:pStyle w:val="Normal"/>
        <w:rPr/>
      </w:pPr>
      <w:r>
        <w:rPr>
          <w:rFonts w:cs="Arial" w:ascii="Arial" w:hAnsi="Arial"/>
          <w:b/>
          <w:bCs/>
        </w:rPr>
        <w:t xml:space="preserve">ATAPI </w:t>
      </w:r>
      <w:r>
        <w:rPr>
          <w:rFonts w:cs="Arial" w:ascii="Arial" w:hAnsi="Arial"/>
        </w:rPr>
        <w:br/>
        <w:t xml:space="preserve">Výsledkom sa stal štandard ATAPI (ATA Packet Interface) je štandard pre pripojenie mechaniky CD/DVD cez rozhranie Enhanced IDE (rozhranie pre prácu s harddiskom) pomocou 40 (ale aj 80) pinového dátového kábl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ATA </w:t>
      </w:r>
    </w:p>
    <w:p>
      <w:pPr>
        <w:pStyle w:val="Normal"/>
        <w:spacing w:before="0" w:after="240"/>
        <w:rPr/>
      </w:pPr>
      <w:r>
        <w:rPr>
          <w:rFonts w:cs="Arial" w:ascii="Arial" w:hAnsi="Arial"/>
        </w:rPr>
        <w:t xml:space="preserve">Najnovším štandardom je </w:t>
      </w:r>
      <w:r>
        <w:rPr>
          <w:rFonts w:cs="Arial" w:ascii="Arial" w:hAnsi="Arial"/>
          <w:b/>
          <w:bCs/>
        </w:rPr>
        <w:t>Serial ATA (SATA)</w:t>
      </w:r>
      <w:r>
        <w:rPr>
          <w:rFonts w:cs="Arial" w:ascii="Arial" w:hAnsi="Arial"/>
        </w:rPr>
        <w:t xml:space="preserve">. Priepustnosť môže dosahovať pri </w:t>
      </w:r>
      <w:r>
        <w:rPr>
          <w:rFonts w:cs="Arial" w:ascii="Arial" w:hAnsi="Arial"/>
          <w:u w:val="single"/>
        </w:rPr>
        <w:t xml:space="preserve">SATA 1x – 150MB/s, SATA 2x-300MB/s až SATA 4x-600MB/s </w:t>
      </w:r>
      <w:r>
        <w:rPr>
          <w:rFonts w:cs="Arial" w:ascii="Arial" w:hAnsi="Arial"/>
        </w:rPr>
        <w:t>. Výhodou je že umožní pripojiť 4 až 6 zariadení a každé sa pripojím svojím káblom (konečne žiadny master či slave). Dosah kábla pri SATA je 1 meter, pri Ultra ATA 45 cm.</w:t>
        <w:br/>
        <w:t xml:space="preserve">SATA má pred sebou budúcnosť. Jediným konkurentom nastupujúceho SATA je </w:t>
      </w:r>
      <w:r>
        <w:rPr>
          <w:rFonts w:cs="Arial" w:ascii="Arial" w:hAnsi="Arial"/>
          <w:b/>
          <w:bCs/>
        </w:rPr>
        <w:t xml:space="preserve">SCSI </w:t>
      </w:r>
      <w:r>
        <w:rPr>
          <w:rFonts w:cs="Arial" w:ascii="Arial" w:hAnsi="Arial"/>
        </w:rPr>
        <w:t xml:space="preserve">(Small Computer System Interface) ktoré umožňuje pripojiť až 15 zariadení s teoretickou rýchlosťou prenosu 160MB/s. Využijú ho profesionálne stanice či servery. </w:t>
        <w:br/>
        <w:br/>
      </w:r>
      <w:bookmarkStart w:id="8" w:name="%23007.5"/>
      <w:bookmarkEnd w:id="8"/>
      <w:r>
        <w:rPr>
          <w:rFonts w:cs="Arial" w:ascii="Arial" w:hAnsi="Arial"/>
          <w:b/>
          <w:bCs/>
        </w:rPr>
        <w:t>EIDE (Enhanced Integrated Device Electronics)</w:t>
      </w:r>
    </w:p>
    <w:p>
      <w:pPr>
        <w:pStyle w:val="Normal"/>
        <w:rPr>
          <w:rFonts w:ascii="Arial" w:hAnsi="Arial" w:cs="Arial"/>
        </w:rPr>
      </w:pPr>
      <w:r>
        <w:rPr>
          <w:rFonts w:cs="Arial" w:ascii="Arial" w:hAnsi="Arial"/>
          <w:i/>
          <w:iCs/>
        </w:rPr>
        <w:t>Pripojenie disku k základnej doske – IDE, ktoré je v nej plne integrované, vyvinula spol. Western Digital a Compaq, pridaním dodatočného kanála radiču vziklo EIDE. To umožnilo pripojiť 2 dátové káble a na každý pripojiť dve zariadenia, celkovo teda štyri. Dáta sa u EIDE diskov prenášajú pomocou PIO módov vylepšených o ďalšie režimy pre komunikáciu pomocou DMA. PIO ( Programmable Input output) – stará sa o načítanie dát procesoru zatiaľ čo DMA (Direct Memory Accsess) má na starosti prenos priamo do operačnej pamäte, tak aby nedochádzalo k zbytočnému zaťažovaniu procesora.</w:t>
      </w:r>
    </w:p>
    <w:p>
      <w:pPr>
        <w:pStyle w:val="Heading3"/>
        <w:rPr>
          <w:rFonts w:ascii="Arial" w:hAnsi="Arial" w:cs="Arial"/>
          <w:sz w:val="24"/>
          <w:szCs w:val="24"/>
        </w:rPr>
      </w:pPr>
      <w:r>
        <w:rPr>
          <w:rFonts w:cs="Arial" w:ascii="Arial" w:hAnsi="Arial"/>
          <w:iCs/>
          <w:sz w:val="24"/>
          <w:szCs w:val="24"/>
        </w:rPr>
        <w:t>Režimy pripojenia EIDE alebo ATAPI.</w:t>
      </w:r>
    </w:p>
    <w:p>
      <w:pPr>
        <w:pStyle w:val="Normal"/>
        <w:rPr>
          <w:rFonts w:ascii="Arial" w:hAnsi="Arial" w:cs="Arial"/>
        </w:rPr>
      </w:pPr>
      <w:r>
        <w:rPr>
          <w:rFonts w:cs="Arial" w:ascii="Arial" w:hAnsi="Arial"/>
          <w:i/>
          <w:iCs/>
        </w:rPr>
        <w:t>EIDE riadi celú činnosť transportu dát z pevného disku po kábloch do pamäte a z nej na miesto určenia už riadenie preberá procesor.</w:t>
        <w:br/>
        <w:t xml:space="preserve">Zjednodušene povedené 1. kábel je </w:t>
      </w:r>
      <w:r>
        <w:rPr>
          <w:rFonts w:cs="Arial" w:ascii="Arial" w:hAnsi="Arial"/>
          <w:b/>
          <w:bCs/>
          <w:i/>
          <w:iCs/>
        </w:rPr>
        <w:t xml:space="preserve">PRIMARY </w:t>
      </w:r>
      <w:r>
        <w:rPr>
          <w:rFonts w:cs="Arial" w:ascii="Arial" w:hAnsi="Arial"/>
          <w:i/>
          <w:iCs/>
        </w:rPr>
        <w:t xml:space="preserve">, 2. kábel je </w:t>
      </w:r>
      <w:r>
        <w:rPr>
          <w:rFonts w:cs="Arial" w:ascii="Arial" w:hAnsi="Arial"/>
          <w:b/>
          <w:bCs/>
          <w:i/>
          <w:iCs/>
        </w:rPr>
        <w:t xml:space="preserve">SECONDARY </w:t>
      </w:r>
      <w:r>
        <w:rPr>
          <w:rFonts w:cs="Arial" w:ascii="Arial" w:hAnsi="Arial"/>
          <w:i/>
          <w:iCs/>
        </w:rPr>
        <w:t xml:space="preserve">oba môžu mať pripojené po dve zariadenia ale musia mať určenú prioritu ako nadriadený : </w:t>
      </w:r>
      <w:r>
        <w:rPr>
          <w:rFonts w:cs="Arial" w:ascii="Arial" w:hAnsi="Arial"/>
          <w:b/>
          <w:bCs/>
          <w:i/>
          <w:iCs/>
        </w:rPr>
        <w:t xml:space="preserve">MASTER </w:t>
      </w:r>
      <w:r>
        <w:rPr>
          <w:rFonts w:cs="Arial" w:ascii="Arial" w:hAnsi="Arial"/>
          <w:i/>
          <w:iCs/>
        </w:rPr>
        <w:t xml:space="preserve">alebo podriadený </w:t>
      </w:r>
      <w:r>
        <w:rPr>
          <w:rFonts w:cs="Arial" w:ascii="Arial" w:hAnsi="Arial"/>
          <w:b/>
          <w:bCs/>
          <w:i/>
          <w:iCs/>
        </w:rPr>
        <w:t xml:space="preserve">SLAVE </w:t>
      </w:r>
      <w:r>
        <w:rPr>
          <w:rFonts w:cs="Arial" w:ascii="Arial" w:hAnsi="Arial"/>
          <w:i/>
          <w:iCs/>
        </w:rPr>
        <w:t>.</w:t>
        <w:br/>
        <w:t>Už sme spomenuli že pripojitelným zariadením je harddisk alebo mechanika CD/DVD.</w:t>
        <w:br/>
        <w:t xml:space="preserve">Na prvý kábel Primary možno pripojiť dve mechaniky v režime Primary/Master a Primary/Slave, rovnako na druhý Secondary kabel : Secondary/Master a Secondary/Slave. Napríklad : prvý harddisk bude Primary Master a na rovnakom IDE kábly DVD-ROM ako Primary Slave. Druhý hardisk ako Secondary Master bude spoločne s CD-RW ako Secondary Slave. </w:t>
        <w:br/>
      </w:r>
      <w:r>
        <w:rPr>
          <w:rFonts w:cs="Arial" w:ascii="Arial" w:hAnsi="Arial"/>
          <w:i/>
          <w:iCs/>
        </w:rPr>
        <w:br w:type="textWrapping" w:clear="left"/>
      </w:r>
      <w:r>
        <w:rPr>
          <w:rFonts w:cs="Arial" w:ascii="Arial" w:hAnsi="Arial"/>
          <w:i/>
          <w:iCs/>
        </w:rPr>
        <w:br/>
        <w:t>Spôsob zapojenia musíte systému náležite oznámiť – teda “</w:t>
      </w:r>
      <w:r>
        <w:rPr>
          <w:rFonts w:cs="Arial" w:ascii="Arial" w:hAnsi="Arial"/>
          <w:b/>
          <w:bCs/>
          <w:i/>
          <w:iCs/>
        </w:rPr>
        <w:t xml:space="preserve"> nasvičovať</w:t>
      </w:r>
      <w:r>
        <w:rPr>
          <w:rFonts w:cs="Arial" w:ascii="Arial" w:hAnsi="Arial"/>
          <w:i/>
          <w:iCs/>
        </w:rPr>
        <w:t xml:space="preserve"> “ . Celá veda spočíva iba v založení jumperu do správnej pozície. CSEL (Cable Select) nastavenie CSEL sa nastaví funkciu mechaniky automaticky v závislosti na použitom hardware. </w:t>
        <w:br/>
        <w:br/>
        <w:t>Maximálny počet pripojiteľných zariadení je 4, anologicky z predchádzajúceho dve na Primárnom a 2 na Sekundárnom kábli. Samozrejme pokiaľ máte SATA situácia je trochu iná. Viac o SATA sa dozviete v nasledujúcich riadkoch.</w:t>
      </w:r>
    </w:p>
    <w:p>
      <w:pPr>
        <w:pStyle w:val="Heading3"/>
        <w:rPr>
          <w:rFonts w:ascii="Arial" w:hAnsi="Arial" w:cs="Arial"/>
        </w:rPr>
      </w:pPr>
      <w:r>
        <w:rPr>
          <w:rFonts w:cs="Arial" w:ascii="Arial" w:hAnsi="Arial"/>
          <w:i/>
          <w:iCs/>
        </w:rPr>
        <w:t xml:space="preserve">Režimy IDE </w:t>
      </w:r>
    </w:p>
    <w:p>
      <w:pPr>
        <w:pStyle w:val="Normal"/>
        <w:rPr/>
      </w:pPr>
      <w:r>
        <w:rPr>
          <w:rFonts w:cs="Arial" w:ascii="Arial" w:hAnsi="Arial"/>
          <w:i/>
          <w:iCs/>
        </w:rPr>
        <w:t xml:space="preserve">Protokol používaný k presunu dát označovaný ako rozhranie </w:t>
      </w:r>
      <w:r>
        <w:rPr>
          <w:rFonts w:cs="Arial" w:ascii="Arial" w:hAnsi="Arial"/>
          <w:b/>
          <w:bCs/>
          <w:i/>
          <w:iCs/>
        </w:rPr>
        <w:t xml:space="preserve">Ultra ATA/33 </w:t>
      </w:r>
      <w:r>
        <w:rPr>
          <w:rFonts w:cs="Arial" w:ascii="Arial" w:hAnsi="Arial"/>
          <w:i/>
          <w:iCs/>
        </w:rPr>
        <w:t xml:space="preserve">(známe aj ako Ultra DMA/33) vyvinula spoločnosť Quantum čím sa zvýšila priepustnosť zbernice z 16,6MB/s na 33,3MB/s. Konzorcium spoločností ako Quantum, Maxtor a pod. uvádzajú postupne rozhrania </w:t>
      </w:r>
      <w:r>
        <w:rPr>
          <w:rFonts w:cs="Arial" w:ascii="Arial" w:hAnsi="Arial"/>
          <w:b/>
          <w:bCs/>
          <w:i/>
          <w:iCs/>
        </w:rPr>
        <w:t>Ultra ATA/66, ATA/100, ATA/133</w:t>
      </w:r>
      <w:r>
        <w:rPr>
          <w:rFonts w:cs="Arial" w:ascii="Arial" w:hAnsi="Arial"/>
          <w:i/>
          <w:iCs/>
        </w:rPr>
        <w:t>. Analogicky priepustnosť pri Ultra ATA/133 je na úrovni 133 MB/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7:43:00Z</dcterms:created>
  <dc:creator>Ing. Jaroslav Haus</dc:creator>
  <dc:description/>
  <cp:keywords/>
  <dc:language>en-US</dc:language>
  <cp:lastModifiedBy>Ing. Jaroslav Haus</cp:lastModifiedBy>
  <dcterms:modified xsi:type="dcterms:W3CDTF">2005-01-04T19:58:00Z</dcterms:modified>
  <cp:revision>3</cp:revision>
  <dc:subject/>
  <dc:title>6</dc:title>
</cp:coreProperties>
</file>