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Emphasis"/>
          <w:rFonts w:cs="Arial" w:ascii="Arial" w:hAnsi="Arial"/>
          <w:b/>
          <w:i w:val="false"/>
          <w:sz w:val="32"/>
          <w:szCs w:val="32"/>
        </w:rPr>
        <w:t>Komprimácia dát</w:t>
      </w:r>
    </w:p>
    <w:p>
      <w:pPr>
        <w:pStyle w:val="Normal"/>
        <w:jc w:val="both"/>
        <w:rPr>
          <w:rStyle w:val="Emphasis"/>
          <w:rFonts w:ascii="Arial" w:hAnsi="Arial" w:cs="Arial"/>
          <w:b/>
          <w:b/>
          <w:sz w:val="20"/>
          <w:szCs w:val="20"/>
        </w:rPr>
      </w:pPr>
      <w:r>
        <w:rPr/>
      </w:r>
    </w:p>
    <w:p>
      <w:pPr>
        <w:pStyle w:val="Normal"/>
        <w:jc w:val="both"/>
        <w:rPr/>
      </w:pPr>
      <w:r>
        <w:rPr>
          <w:rStyle w:val="Emphasis"/>
          <w:rFonts w:cs="Arial" w:ascii="Arial" w:hAnsi="Arial"/>
          <w:sz w:val="20"/>
          <w:szCs w:val="20"/>
        </w:rPr>
        <w:t>Komprimácia (alebo aj kompresia, pakovanie či balenie) dát je proces, pri ktorom sa znižuje objem dát. Existujú dva druhy komprimácie: nestratová a stratová.</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estratová komprimácia je taká, pri ktorej sa nestrácajú nijaké údaje. To znamená, že ak skomprimované dáta dekomprimujeme, získame úplne identické dáta. Takto sa balia napríklad textové, programové a iné súbory. Kompresia sa deje na základe vynechania redundantných (nadpočetných) informácií. Kompresný pomer, ktorý predstavuje pomer medzi veľkosťou dát pred spakovaním a po ňom, sa tu dá dosiahnuť až okolo 2:1, niekedy aj viac, to však závisí od druhu dát.</w:t>
        <w:br/>
        <w:t>Stratová komprimácia je proces, pri ktorom sa vynechajú tie údaje, ktoré sú pre celkový dojem z dát nepodstatné. Kompresný pomer je niekedy až 200:1, ale dáta sa už po kompresii nikdy nedajú zrekonštuovať do pôvodnej podoby. Časť informácie totiž chýba. Takto sa komprimujú mediálne súbory a to zvuk, obraz, video ... Aj keď komprimačný pomer sa zdá veľmi veľký, aj pri niekoľko desaťnásobnej redukcii dát je výsledok komprimácie takmer nerozoznateľný od originálu. Platí to najmä pre obrázky vo formáte JPG, alebo video vo formáte MPEG. Cenou za to je veľmi zložitý postup komprimácie a nutnosť použiť zložité matematické metódy.</w:t>
        <w:br/>
        <w:t>Z princípu stratovej komprimácie jednoznačne vyplýva, že nie je možné komprimovať touto metódou napríklad textový súbor. Po jeho dekompresii by sme nedostali čitateľné dáta. Obrázok by sa, naopak, dal skomprimovať pomocou nestratovej komprimácie, pričom by sme dosiahli komprimačný pomer obvyklý pre nestratovú komprimáciu. Táto metóda je výhodná vtedy, ak chceme znížiť ojem dát aspoň v menšom komprimačnom pomere, ale sa nechceme vzdať detailov, ktoré by sa pri stratovej komprimácii stratili.</w:t>
        <w:br/>
        <w:t>Komprimácia sa používa najčastejšie na zníženie objemu multimediálnych dát pri prenose dát v sieťach (v internete), pri zväčšovaní kapacity médií (disketa, hard disk). Komprimácia sa vykonáva buď automaticky (uložením súboru v komprimovanom formáte JPG, MPEG, MP3) alebo pomocou špecialneho komprimačného programu (ZIP, RAR). Dekomprimácia sa deje buď samorozbalením alebo pomocou špeciálneho dekomprimačného programu. Niektoré dáta ostávajú trvale vo svojej komrimovanej podobe (najmä pri stratovej kompresii).</w:t>
      </w:r>
    </w:p>
    <w:p>
      <w:pPr>
        <w:pStyle w:val="Normal"/>
        <w:jc w:val="both"/>
        <w:rPr>
          <w:rFonts w:ascii="Arial" w:hAnsi="Arial" w:cs="Arial"/>
          <w:sz w:val="20"/>
          <w:szCs w:val="20"/>
        </w:rPr>
      </w:pPr>
      <w:r>
        <w:rPr>
          <w:rFonts w:cs="Arial" w:ascii="Arial" w:hAnsi="Arial"/>
          <w:sz w:val="20"/>
          <w:szCs w:val="20"/>
        </w:rPr>
      </w:r>
    </w:p>
    <w:p>
      <w:pPr>
        <w:pStyle w:val="Normlnywebov"/>
        <w:jc w:val="both"/>
        <w:rPr>
          <w:rFonts w:ascii="Arial" w:hAnsi="Arial" w:cs="Arial"/>
          <w:sz w:val="20"/>
          <w:szCs w:val="20"/>
        </w:rPr>
      </w:pPr>
      <w:r>
        <w:rPr>
          <w:rFonts w:cs="Arial" w:ascii="Arial" w:hAnsi="Arial"/>
          <w:b/>
          <w:bCs/>
          <w:sz w:val="20"/>
          <w:szCs w:val="20"/>
        </w:rPr>
        <w:t>Niekoľko slov o možnostiach zálohovania pod Unixom</w:t>
      </w:r>
    </w:p>
    <w:p>
      <w:pPr>
        <w:pStyle w:val="Normlnywebov"/>
        <w:jc w:val="both"/>
        <w:rPr/>
      </w:pPr>
      <w:r>
        <w:rPr>
          <w:rFonts w:cs="Arial" w:ascii="Arial" w:hAnsi="Arial"/>
          <w:sz w:val="20"/>
          <w:szCs w:val="20"/>
        </w:rPr>
        <w:t xml:space="preserve">Existuje niekoľko pre Unix natívnych zálohovacích a kompresných programov - tar, gzip, bzip2… a príspevok sa pokúsi priblížiť používanie a príkazy pre najzákladnejšie možnosti zálohovania pod Unixom najmä so zameraním na utilitu tar. Zálohovať možno diskové oddiely aj s ich štruktúrou (dump) alebo adresárovú štruktúru, o čom je tento článok. Zálohovanie systémových súborov Nie vždy je potrebné zálohovať celý systém - stačí iba www stránky a prípadne konfiguračné súbory, keďže v prípade havárie postačí reinštalovať systém z inštalačných CD, kde je vlastne "zálohovaný". Zálohovanie systémových súborov pod Unixom sa týka najmä adresárov /etc, /root. Ak má užívateľ nakonfigurované rôzne sieťové služby, obnoví ich vrátením zo zálohy, ktorú vytvorí nasledovne: #!/bin/sh tar cvfzp /system.tgz /etc /root (v koreňovom adresári bude mať súbor /system.tgz) a zálohované súbory vráti späť (z koreňového adresára): tar zxpvf /system.tgz Príkaz tar je archívny program, ktorý nerobí kompresiu - všetky súbory uloží inteligentným spôsobom do archívu aj s právami a pomocou prepínača "z" bude tar spolupracovať s kompresnou utilitou gzip - výsledný archív bude komprimovaný. Takto komprimované súbory mávajú obyčajne príponu *.tar.gz alebo *.tgz. Niektoré tipy pre prácu s archívnym programom tar Nasledujúci príkaz: tar -C /usr/bin . | tar -C /moje -xp prekopíruje súbory z adresára /usr/bin do adresára /moje; vidieť teda, že tar možno použiť aj pre kopírovanie. Príkaz: tar cf /dev/st0 súbory_ktoré_budú_v_archíve (tar xf slúži na rozbalenie) zálohuje súbory na pásku. Príkaz tar podporuje možnosť vynechať niektoré súbory či adresáre, keďže niekedy sa môže stať, že archívny program začne archivovať svoj vlastný archív. Pre tento účel slúži voľba "-exclude" - vďaka nej vylúčime z archívu niektoré adresáre: tar czfvp /tmp/system.tgz --exclude='/tmp' / Príkaz bude archivovať celý systém /, ale vylúči sa archivovanie adresára /tmp. Príkaz v tabuľke zarchivuje adresáre /etc a /root, ale adresár /root/.netscape/cache bude vylúčený: tar czfvp /zaloha.tgz --exclude= '/root/.netscape/cache' /etc /root Možnosti tar: c – vytvoriť z – kompresia f – súbor v – výpis činnosti p – práva hneď za príkazom uvedieme, kde bude umiestnený archív voľba exclude adresár, ktorý vylúčime čo ideme archivovať Takisto je tu možnosť zarchivovať celý diskový oddiel s vylúčením adresára /tmp a /proc: tar czfvp /tmp/system.tgz --exclude='/proc' -exclude='/tmp' / Súbor následne rozbalíme pomocou prepínačov zxpvf (tar zxpvf súbor.tgz). Nasledujúce možnosti a používanie programu tar s nimi sú dôležité pre prácu pod Unixom: tar cvf - vytvorí sa archív tar - create (vytvoriť), verbose (vypísať), file (súbor) (bez kompresie gzip) tar xvf - rozbalí (extract) súbory (verbose) v archíve tar do aktuálneho adresára (bez kompresie gzip), príklad: tar xvf subor.tar tar cvfzp - vytvorenie archívu aj s kompresiou gzip tar zxpvf - v aktuálnom adresári rozbalí súbory v archíve *.tar.gz alebo *.tgz tar cvfj - zarchivovanie súborov/adresárov do archívu tar a ich komprimácia utilitou bzip2 (doporučuje sa uviesť príponu bz2), príklad: tar cvfj /adresar.tar.bz2 /usr/local tar xvfj - do aktuálneho adresára rozbalí tar archív v kompresii bzip2 tar tvf - vypíše súbory v archíve bez extrakcie, príklad: tar tvf subor.tar tar -M - prepínač -M slúži ako "multi-volume", čo je vhodné pre viac diskiet. Týmto príkladom ilustrujeme vytvorenie viaczväzkového archívu na disketách, príklad: tar cvfM /dev/fd0H1440 /adresár tar -d -f - príkaz porovnáva adresáre/súbory v archíve a systéme Ako rozdeliť a spojiť súbory Archivovanie pomocou utility tar sa ukázalo byť spoľahlivé aj pri zálohovaní celého systému (tar czfvp /tmp/system.tgz --exclude='/tmp' /) - systém možno pravdaže vrátiť do pôvodného stavu na prázdny diskový oddiel Ext2/Ext3 (prípadne iný súborový systém), editovať súbor /etc/fstab (ak ste systém rozbalili na iný diskový oddiel ako je uvedené v súbore fstab), spustiť systém zo systémovej diskety, prípadne zo systému DOS pomocou utility loadlin.exe (k čomu je potrebné mať iba súbor jadra umiestený v oddieli DOS) a inštalovať lilo. Je tu však menší problém - čo ak je výsledný tar.gz alebo tgz súbor veľmi veľký a nemožno ho umiestniť na CD? V takom prípade treba použiť utilitu split, ktorá je tiež súčasťou väčšiny systémov Unix. Ak je súbor rozdelený na dva alebo na tri 650MB súbory, ich spojenie docielime utilitou cat. Tipy: Tu uvedený príkaz rozdelí súbor o akejkoľvek veľkosti na niekoľko (desiatky i viac) 1440KB súborov, ktoré potom umiestnime na diskety: split -b1440k súbor Ak vznikli v aktuálnom adresári (po aplikovaní split) súbory xaa, xab atď., ich spojenie docielime: cat xa* &gt; názov_výsledného_súboru Príkaz: split -b2m x.tar rozdelí súbor "x.tar" na 2MB súbory, zo 100MB budeme mať teda päťdesiat zväzkov 2MB súborov. Ak je súbor veľký, použijeme vyššie hodnoty: split -b200m x.tar (rozdelí súbor na 200MB zväzky) split -b700m x.tar (rozdelí súbor na 700MB zväzky) Niektoré utility pre zálohovanie AMANDA (ftp://ftp.cs.umd.edu/pub/amanda) - Advanced Maryland Automatic Network Disk Archiver (Amanda) je freeware nástroj pre zálohovanie; program vie realizovať aj zálohovanie po sieti. ARKEIA (http://www.knox-software.com/product.html) - Centralizované riešenie pre zálohovanie/obnovu/archiváciu v heterogénnych sieťach. Bru (http://www.estinc.com/) - Utilita pre zálohovanie a obnovu. Bu (ftp://www.zn.ruhr-uni-bochum.de/pub/linux/) - Zálohovacia utilita na báze klient/server. Ctar (http://www.unitrends.com/) - Veľmi účinný komerčný program pre zálohovanie. Ftape (http://www.instmath.rwth-aachen.de/~heine/ftape) - Program pre prácu s páskovou jednotkou. KBACKUP (http://kbackup.sourceforge.net/) - Grafický KDE "front-end" pre natívne zálohovacie unixovské utility (tar, gzip…). Lone-Tar (http://www.cactus.com/) - Softvér pre zálohovanie na pásku. PerfectBACKUP+UNIX/LINUX (http://www.merlinsoftech.com/products/backup.htm) - Zálohovací softvér. Taper (http://www.multiline.com.au/~yusuf) - Program pre prácu s páskovou jednotkou. NetBackup (http://www.veritas.com/) - Výkonné riešenie pre lokálne a sieťové zálohovanie. NetWorker (http://www.legato.com/) - Ďalšie riešenie pre účinné zálohovanie a obnovu systému. NovaStore (http://www.novastor.com/) - Spoľahlivý softvér pre Linux, Netware i Windows. PRÍPONY ARCHÍVOV Unix .bz2 - prípona kompresie bzip2 .Z - starší unixovský kompresný formát "compress" .gz - gzip .tar - tar .tar.Z - tar v súčinnosti s kompresiou "compress" .uue - formát UUencode (používa sa na prekonvertovanie binárnych súborov do formátu ASCII) .zip - Unix ZIP .tar.gz - tar v súčinnosti s kompresiou gzip .tgz - takisto tar v súčinnosti s kompresiou gzip .tar.bz2 - tar v súčinnosti s kompresiou bzip2 .tbz - tar v súčinnosti s kompresiou bzip2 (príponu používa FreeBSD 5.0 a vyšší) (Poznámka: Výhodou Unixu je možnosť pracovať so súbormi v kompresii gzip v reálnom čase - možno tak používať najrozličnejšie textové súbory vo formáte gzip a bez problémov ich prečítať, rovnako existuje aj eventualita používať v reálnom čase spustiteľné súbory v kompresii gzexe. DOS/Windows (Poznámka: Implementácie archívnych a kompresných programov pre DOS/Windows existujú aj pre Unix) .arc - archív ARC (prípona môže byť aj ".ark") .zip - zip archív (PKZIP, WinZIP) .zoo - kompresný program Zoo .arj - archív ARJ .lha - archív LHA .rar - archív RAR .cab - archív Windows "cabinet" súborov Macintosh .hqx - formát Macintosh pre kompresiu Binhex .sit - Macintosh archív "Staffit" .cpt - Macintosh archív "Compactor" </w:t>
      </w:r>
    </w:p>
    <w:p>
      <w:pPr>
        <w:pStyle w:val="Normal"/>
        <w:jc w:val="both"/>
        <w:rPr>
          <w:rFonts w:ascii="Arial" w:hAnsi="Arial" w:cs="Arial"/>
          <w:sz w:val="20"/>
          <w:szCs w:val="20"/>
        </w:rPr>
      </w:pPr>
      <w:r>
        <w:rPr>
          <w:rFonts w:cs="Arial" w:ascii="Arial" w:hAnsi="Arial"/>
          <w:sz w:val="20"/>
          <w:szCs w:val="20"/>
        </w:rPr>
        <w:t>Technológiu MP3 už používame s takou samozrejmosťou, že už ani neuvažujeme nad tým, čo všetko treba urobiť, aby sme takto zakódovaný zvuk počuli. Mnohí z vás by chceli takto zaznamenať aj svoje staré obľúbené pesničky, ktoré sú zachované na platniach, magnetofónových páskach.</w:t>
        <w:br/>
        <w:t> Treba si pritom uvedomiť, že zvuk v počítači je uložený v zvukových súboroch, najčastejšie s koncovkou WAV. Pred niekoľkými rokmi sa presadil komprimovaný (stlačený) formát MP3, ale vzápätí sa k nemu pridali ďalšie, napr. WMA, OGG a AC3. Komprimácia zvuku nie je postavená na klasickom „stlačení“ rovnakých dát, čo využíva ZIP, ale na tzv. stratovej kompresii. Pri týchto úpravách dochádza hlavne k vypusteniu nepočuteľných zvukov a vďaka tomu sú výsledné súbory asi desaťkrát menšie ako pôvodn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Komprimačné formáty:</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
        </w:numPr>
        <w:jc w:val="both"/>
        <w:rPr>
          <w:rFonts w:ascii="Arial" w:hAnsi="Arial" w:cs="Arial"/>
          <w:sz w:val="20"/>
          <w:szCs w:val="20"/>
        </w:rPr>
      </w:pPr>
      <w:r>
        <w:rPr>
          <w:rFonts w:cs="Arial" w:ascii="Arial" w:hAnsi="Arial"/>
          <w:sz w:val="20"/>
          <w:szCs w:val="20"/>
        </w:rPr>
        <w:t>Audio: mp3,ogg, mp2, wma, ...</w:t>
      </w:r>
    </w:p>
    <w:p>
      <w:pPr>
        <w:pStyle w:val="Normal"/>
        <w:numPr>
          <w:ilvl w:val="0"/>
          <w:numId w:val="1"/>
        </w:numPr>
        <w:jc w:val="both"/>
        <w:rPr>
          <w:rFonts w:ascii="Arial" w:hAnsi="Arial" w:cs="Arial"/>
          <w:sz w:val="20"/>
          <w:szCs w:val="20"/>
        </w:rPr>
      </w:pPr>
      <w:r>
        <w:rPr>
          <w:rFonts w:cs="Arial" w:ascii="Arial" w:hAnsi="Arial"/>
          <w:sz w:val="20"/>
          <w:szCs w:val="20"/>
        </w:rPr>
        <w:t>Video: mpg, xvid, wmv, divx, ...</w:t>
      </w:r>
    </w:p>
    <w:p>
      <w:pPr>
        <w:pStyle w:val="Normal"/>
        <w:numPr>
          <w:ilvl w:val="0"/>
          <w:numId w:val="1"/>
        </w:numPr>
        <w:jc w:val="both"/>
        <w:rPr>
          <w:rFonts w:ascii="Arial" w:hAnsi="Arial" w:cs="Arial"/>
          <w:sz w:val="20"/>
          <w:szCs w:val="20"/>
        </w:rPr>
      </w:pPr>
      <w:r>
        <w:rPr>
          <w:rFonts w:cs="Arial" w:ascii="Arial" w:hAnsi="Arial"/>
          <w:sz w:val="20"/>
          <w:szCs w:val="20"/>
        </w:rPr>
        <w:t>Obrázky: jpeg, gif, ...</w:t>
      </w:r>
    </w:p>
    <w:p>
      <w:pPr>
        <w:pStyle w:val="Normal"/>
        <w:numPr>
          <w:ilvl w:val="0"/>
          <w:numId w:val="1"/>
        </w:numPr>
        <w:jc w:val="both"/>
        <w:rPr>
          <w:rFonts w:ascii="Arial" w:hAnsi="Arial" w:cs="Arial"/>
          <w:sz w:val="20"/>
          <w:szCs w:val="20"/>
        </w:rPr>
      </w:pPr>
      <w:r>
        <w:rPr>
          <w:rFonts w:cs="Arial" w:ascii="Arial" w:hAnsi="Arial"/>
          <w:sz w:val="20"/>
          <w:szCs w:val="20"/>
        </w:rPr>
        <w:t>Dáta: zip, rar, arj, cab, tar, gz,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redvolenpsmoodseku">
    <w:name w:val="Predvolené písmo odseku"/>
    <w:qFormat/>
    <w:rPr/>
  </w:style>
  <w:style w:type="character" w:styleId="Emphasis">
    <w:name w:val="Emphasis"/>
    <w:basedOn w:val="Predvolenpsmoodsek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07:22:00Z</dcterms:created>
  <dc:creator>Ing. Jaroslav Haus</dc:creator>
  <dc:description/>
  <cp:keywords/>
  <dc:language>en-US</dc:language>
  <cp:lastModifiedBy>Ing. Jaroslav Haus</cp:lastModifiedBy>
  <dcterms:modified xsi:type="dcterms:W3CDTF">2004-12-09T21:20:00Z</dcterms:modified>
  <cp:revision>2</cp:revision>
  <dc:subject/>
  <dc:title>Komprimácia (alebo aj kompresia, pakovanie či balenie) dát je proces, pri ktorom sa znižuje objem dát</dc:title>
</cp:coreProperties>
</file>