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6.png" ContentType="image/png"/>
  <Override PartName="/word/media/image1.png" ContentType="image/png"/>
  <Override PartName="/word/media/image3.jpeg" ContentType="image/jpeg"/>
  <Override PartName="/word/media/image15.png" ContentType="image/png"/>
  <Override PartName="/word/media/image8.png" ContentType="image/png"/>
  <Override PartName="/word/media/image14.jpeg" ContentType="image/jpeg"/>
  <Override PartName="/word/media/image2.png" ContentType="image/png"/>
  <Override PartName="/word/media/image4.jpeg" ContentType="image/jpe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elvetica; Arial" w:hAnsi="Helvetica; Arial" w:cs="Helvetica; Arial"/>
          <w:b/>
          <w:b/>
          <w:bCs/>
          <w:color w:val="000000"/>
          <w:sz w:val="30"/>
          <w:szCs w:val="30"/>
        </w:rPr>
      </w:pPr>
      <w:r>
        <w:rPr>
          <w:rFonts w:cs="Helvetica; Arial" w:ascii="Helvetica; Arial" w:hAnsi="Helvetica; Arial"/>
          <w:b/>
          <w:bCs/>
          <w:color w:val="000000"/>
          <w:sz w:val="30"/>
          <w:szCs w:val="30"/>
        </w:rPr>
        <w:t>TECHNOLÓGIA CD-R A CD-RW</w:t>
      </w:r>
    </w:p>
    <w:p>
      <w:pPr>
        <w:pStyle w:val="Normal"/>
        <w:rPr>
          <w:rFonts w:ascii="Helvetica; Arial" w:hAnsi="Helvetica; Arial" w:cs="Helvetica; Arial"/>
          <w:color w:val="000000"/>
          <w:sz w:val="20"/>
          <w:szCs w:val="20"/>
        </w:rPr>
      </w:pPr>
      <w:r>
        <w:rPr>
          <w:rFonts w:cs="Helvetica; Arial" w:ascii="Helvetica; Arial" w:hAnsi="Helvetica; Arial"/>
          <w:b/>
          <w:bCs/>
          <w:color w:val="000000"/>
          <w:sz w:val="20"/>
          <w:szCs w:val="20"/>
        </w:rPr>
        <w:t>CD - ROM</w:t>
      </w:r>
      <w:r>
        <w:rPr>
          <w:rFonts w:cs="Helvetica; Arial" w:ascii="Helvetica; Arial" w:hAnsi="Helvetica; Arial"/>
          <w:color w:val="000000"/>
          <w:sz w:val="20"/>
          <w:szCs w:val="20"/>
        </w:rPr>
        <w:t xml:space="preserve"> je dátové médium, ktoré sa rozšírilo po celom svete a našlo si svoje uplatnenie aj u nás. Uzrelo svetlo sveta už v roku 1980. Jeho veľkému rozšíreniu pomohol najmä priaznivý pomer záznamovej kapacity média (650 MB a viac) k jeho cene. V sériových výrobách táto klesá na desiatky korún. K presadeniu CD-ROM prispieva tiež aj cenový vývoj mechaník, ktorý vyhovuje najmä užívateľom, ktorí si chcú rozšíriť multimediálne vlastnosti svojich počítačov. </w:t>
        <w:br/>
      </w:r>
      <w:r>
        <w:rPr>
          <w:rFonts w:cs="Helvetica; Arial" w:ascii="Helvetica; Arial" w:hAnsi="Helvetica; Arial"/>
          <w:b/>
          <w:bCs/>
          <w:color w:val="000000"/>
          <w:sz w:val="20"/>
          <w:szCs w:val="20"/>
        </w:rPr>
        <w:t>Ako CD-ROM vzniká?</w:t>
      </w:r>
      <w:r>
        <w:rPr>
          <w:rFonts w:cs="Helvetica; Arial" w:ascii="Helvetica; Arial" w:hAnsi="Helvetica; Arial"/>
          <w:color w:val="000000"/>
          <w:sz w:val="20"/>
          <w:szCs w:val="20"/>
        </w:rPr>
        <w:t xml:space="preserve"> Ponúkajú sa nám tu dve možnosti. </w:t>
        <w:br/>
        <w:t>- Pri výrobe menšieho počtu CD-ROMov si vystačíme s vypaľovacím zariadením- mechanikou (často nazývanou napaľovačka), ktorá okrem čítania dokáže silou svojho laseru vypáliť do čistých CD-R a CD-RW médií obdobu pitov. (Dáta uložené na disku majú formu jamiek- pitov o šírke 0.5 mikrometra.)</w:t>
        <w:br/>
        <w:t xml:space="preserve">- Ak potrebujeme väčšie množstvo médií je vhodnejšie uvažovať o tzv. lisovanom CD. </w:t>
      </w:r>
      <w:hyperlink r:id="rId2">
        <w:r>
          <w:rPr>
            <w:rStyle w:val="InternetLink"/>
            <w:rFonts w:cs="Helvetica; Arial" w:ascii="Helvetica; Arial" w:hAnsi="Helvetica; Arial"/>
            <w:color w:val="808080"/>
            <w:sz w:val="20"/>
            <w:szCs w:val="20"/>
            <w:u w:val="single"/>
          </w:rPr>
          <w:t>Postup výroby .</w:t>
        </w:r>
      </w:hyperlink>
    </w:p>
    <w:p>
      <w:pPr>
        <w:pStyle w:val="Normal"/>
        <w:spacing w:before="280" w:after="280"/>
        <w:rPr/>
      </w:pPr>
      <w:r>
        <w:rPr>
          <w:rFonts w:cs="Helvetica; Arial" w:ascii="Helvetica; Arial" w:hAnsi="Helvetica; Arial"/>
          <w:color w:val="000000"/>
          <w:sz w:val="20"/>
          <w:szCs w:val="20"/>
        </w:rPr>
        <w:t xml:space="preserve">Podkladom na výrobu je </w:t>
      </w:r>
      <w:r>
        <w:rPr>
          <w:rFonts w:cs="Helvetica; Arial" w:ascii="Helvetica; Arial" w:hAnsi="Helvetica; Arial"/>
          <w:color w:val="000000"/>
          <w:sz w:val="20"/>
          <w:szCs w:val="20"/>
          <w:u w:val="single"/>
        </w:rPr>
        <w:t>master CD</w:t>
      </w:r>
      <w:r>
        <w:rPr>
          <w:rFonts w:cs="Helvetica; Arial" w:ascii="Helvetica; Arial" w:hAnsi="Helvetica; Arial"/>
          <w:color w:val="000000"/>
          <w:sz w:val="20"/>
          <w:szCs w:val="20"/>
        </w:rPr>
        <w:t xml:space="preserve">. Je to vypálené CD, ktorého obsah je totožný s obsahom budúcich vylisovaných CD. Master CD musí byť vypálený podľa určitej normy. Toto má zabezpečiť správne nastavený vypaľovací softvér. Vyrobenie tohto originálu sa inak volá aj masteríng. Po dodaní master CD do lisovne sa začína proces výroby. Po úvodných kontrolách kvality dodaného originálneho CD bude najskôr vyrobená </w:t>
      </w:r>
      <w:r>
        <w:rPr>
          <w:rFonts w:cs="Helvetica; Arial" w:ascii="Helvetica; Arial" w:hAnsi="Helvetica; Arial"/>
          <w:i/>
          <w:iCs/>
          <w:color w:val="000000"/>
          <w:sz w:val="20"/>
          <w:szCs w:val="20"/>
        </w:rPr>
        <w:t>matrica</w:t>
      </w:r>
      <w:r>
        <w:rPr>
          <w:rFonts w:cs="Helvetica; Arial" w:ascii="Helvetica; Arial" w:hAnsi="Helvetica; Arial"/>
          <w:color w:val="000000"/>
          <w:sz w:val="20"/>
          <w:szCs w:val="20"/>
        </w:rPr>
        <w:t>. Používa sa takisto pojem raznica.</w:t>
      </w:r>
    </w:p>
    <w:p>
      <w:pPr>
        <w:pStyle w:val="Normal"/>
        <w:rPr/>
      </w:pPr>
      <w:r>
        <w:rPr>
          <w:rFonts w:cs="Helvetica; Arial" w:ascii="Helvetica; Arial" w:hAnsi="Helvetica; Arial"/>
          <w:color w:val="000000"/>
          <w:sz w:val="20"/>
          <w:szCs w:val="20"/>
        </w:rPr>
        <w:t>Aby sa predišlo zbytočným stratám času z dôvodu nekvality dodaného "mástra", je dôležité použiť CD-R médium so zaručenou kvalitou. Najčastejším dôvodom neprijatia master CD do výroby je vysoký výskyt BLER (block of errors). Tento parameter hovorí o výskyte fyzických chýb na médiu. Je určitá hranica, od ktorej je master nepoužiteľný. Meria sa na špeciálnom zariadení, ktoré vyhodnocuje aj rôzne iné parametre CD. Vzhľadom na svoju povahu je audiozáznam citlivejší na výskyt takýchto fatálnych chýb. Na druhej strane však možno povedať, že pre nedokonalosť ľudského sluchu väčšinou tieto chyby nepočujeme.</w:t>
        <w:br/>
        <w:t xml:space="preserve">Priebeh výroby matrice je nasledujúci: </w:t>
      </w:r>
    </w:p>
    <w:p>
      <w:pPr>
        <w:pStyle w:val="Normal"/>
        <w:spacing w:before="280" w:after="280"/>
        <w:rPr>
          <w:rFonts w:ascii="Helvetica; Arial" w:hAnsi="Helvetica; Arial" w:cs="Helvetica; Arial"/>
          <w:color w:val="000000"/>
          <w:sz w:val="20"/>
          <w:szCs w:val="20"/>
        </w:rPr>
      </w:pPr>
      <w:r>
        <w:rPr>
          <w:rFonts w:cs="Helvetica; Arial" w:ascii="Helvetica; Arial" w:hAnsi="Helvetica; Arial"/>
          <w:color w:val="000000"/>
          <w:sz w:val="20"/>
          <w:szCs w:val="20"/>
        </w:rPr>
        <w:t>Na kruhovú sklenenú dosku sa pomerne komplikovaným spôsobom nanesie fotoaktívna vrstva. V ďalšom segmente linky na výrobu matríc laserový lúč zapíše i vlastné dáta do špirálovej stopy. Keďže ide o fotochemický proces, všetko sa odohráva v bezprašnom prostredí a za špeciálnych svetelných podmienok. Potom nasleduje vyvolanie. Spočíva v odleptaní neosvietenej fotocitlivej vrstvy. Táto etapa by sa dala prirovnať k výrobe plošných spojov.</w:t>
      </w:r>
    </w:p>
    <w:p>
      <w:pPr>
        <w:pStyle w:val="Normal"/>
        <w:spacing w:before="280" w:after="280"/>
        <w:rPr>
          <w:rFonts w:ascii="Helvetica; Arial" w:hAnsi="Helvetica; Arial" w:cs="Helvetica; Arial"/>
          <w:color w:val="000000"/>
          <w:sz w:val="20"/>
          <w:szCs w:val="20"/>
        </w:rPr>
      </w:pPr>
      <w:r>
        <w:rPr>
          <w:rFonts w:cs="Helvetica; Arial" w:ascii="Helvetica; Arial" w:hAnsi="Helvetica; Arial"/>
          <w:color w:val="000000"/>
          <w:sz w:val="20"/>
          <w:szCs w:val="20"/>
        </w:rPr>
        <w:t>Nasleduje galvanizácia. V argónovej atmosfére sa na povrch sklenenej dosky elektrostaticky nanáša nikel. Po asi štyroch hodinách máme hotový glassmaster (sklenený master ). Ďalej sa glassmaster umiestni do galvanického kúpeľa, kde sa naň nanáša ďalšia vrstva niklu. Od skla sa potom oddelí kovový otec, teda vlastná matrica, z ktorej je už možné po vyleštení povrchu lisovať CD. Parametre raznice sú opäť kontrolované.</w:t>
      </w:r>
    </w:p>
    <w:p>
      <w:pPr>
        <w:pStyle w:val="Normal"/>
        <w:spacing w:before="280" w:after="280"/>
        <w:rPr>
          <w:rFonts w:ascii="Helvetica; Arial" w:hAnsi="Helvetica; Arial" w:cs="Helvetica; Arial"/>
          <w:color w:val="000000"/>
          <w:sz w:val="20"/>
          <w:szCs w:val="20"/>
        </w:rPr>
      </w:pPr>
      <w:r>
        <w:rPr>
          <w:rFonts w:cs="Helvetica; Arial" w:ascii="Helvetica; Arial" w:hAnsi="Helvetica; Arial"/>
          <w:color w:val="000000"/>
          <w:sz w:val="20"/>
          <w:szCs w:val="20"/>
        </w:rPr>
        <w:t>V ďalších krokoch je možné vyrobiť maticu, inverznú matricu voči otcovi, z ktorej je možné vyrobiť synov, ak je potrebné lisovať väčší náklad.</w:t>
      </w:r>
    </w:p>
    <w:p>
      <w:pPr>
        <w:pStyle w:val="Normal"/>
        <w:spacing w:before="280" w:after="280"/>
        <w:rPr/>
      </w:pPr>
      <w:r>
        <w:rPr>
          <w:rFonts w:cs="Helvetica; Arial" w:ascii="Helvetica; Arial" w:hAnsi="Helvetica; Arial"/>
          <w:color w:val="000000"/>
          <w:sz w:val="20"/>
          <w:szCs w:val="20"/>
        </w:rPr>
        <w:t xml:space="preserve">A konečne sa už môže lisovať CD. Matrica sa umiestni do lisu, kde sa pri teplote 320 </w:t>
      </w:r>
      <w:r>
        <w:rPr>
          <w:rFonts w:cs="Helvetica; Arial" w:ascii="Helvetica; Arial" w:hAnsi="Helvetica; Arial"/>
          <w:color w:val="000000"/>
          <w:sz w:val="20"/>
          <w:szCs w:val="20"/>
          <w:vertAlign w:val="superscript"/>
        </w:rPr>
        <w:t>o</w:t>
      </w:r>
      <w:r>
        <w:rPr>
          <w:rFonts w:cs="Helvetica; Arial" w:ascii="Helvetica; Arial" w:hAnsi="Helvetica; Arial"/>
          <w:color w:val="000000"/>
          <w:sz w:val="20"/>
          <w:szCs w:val="20"/>
        </w:rPr>
        <w:t>C otlačí reliéf matrice do polykarbonátu, ktorý je nosným materiálom CD. Aby boli vylisované CD čitateľné laserovým lúčom prehrávacích mechaník, ešte treba naniesť na CD reflexnú vrstvu. Tá sa opäť nanáša v inertnej atmosfére. Pri lisovaných CD je reflexná vrstva najčastejšie hliníková. Reflexná vrstva sa proti oxidácii chráni nanesením lakovej vrstvy, ktorá sa vytvrdzuje UV svetlom. CD je hotové.</w:t>
      </w:r>
    </w:p>
    <w:p>
      <w:pPr>
        <w:pStyle w:val="Normal"/>
        <w:rPr/>
      </w:pPr>
      <w:r>
        <w:rPr>
          <w:rFonts w:cs="Helvetica; Arial" w:ascii="Helvetica; Arial" w:hAnsi="Helvetica; Arial"/>
          <w:color w:val="000000"/>
          <w:sz w:val="20"/>
          <w:szCs w:val="20"/>
        </w:rPr>
        <w:br/>
      </w:r>
      <w:r>
        <w:rPr>
          <w:rFonts w:cs="Helvetica; Arial" w:ascii="Helvetica; Arial" w:hAnsi="Helvetica; Arial"/>
          <w:b/>
          <w:bCs/>
          <w:color w:val="000000"/>
          <w:sz w:val="20"/>
          <w:szCs w:val="20"/>
        </w:rPr>
        <w:t>Kapacita média</w:t>
      </w:r>
      <w:r>
        <w:rPr>
          <w:rFonts w:cs="Helvetica; Arial" w:ascii="Helvetica; Arial" w:hAnsi="Helvetica; Arial"/>
          <w:color w:val="000000"/>
          <w:sz w:val="20"/>
          <w:szCs w:val="20"/>
        </w:rPr>
        <w:t xml:space="preserve"> V obchodoch je možné vidieť rôzne média(veľkosť polomeru, tvar - vizitka). Kým CD-R v tvare vizitky má kapacitu 16MB, CD-R s polomerom 8cm cca 210MB (24min), klasické CD-R s polomerom 12cm 650 a 700MB(74 a 80min). Vyššia kapacita vzniká nahustením záznamovej špirály. Ak potrebujeme viac, môžeme využiť DVD, ktoré má kapacitu 4,7 až 17GB.</w:t>
        <w:br/>
      </w:r>
      <w:r>
        <w:rPr>
          <w:rFonts w:cs="Helvetica; Arial" w:ascii="Helvetica; Arial" w:hAnsi="Helvetica; Arial"/>
          <w:b/>
          <w:bCs/>
          <w:color w:val="000000"/>
          <w:sz w:val="20"/>
          <w:szCs w:val="20"/>
        </w:rPr>
        <w:t>Rýchlosť CD-ROM</w:t>
      </w:r>
      <w:r>
        <w:rPr>
          <w:rFonts w:cs="Helvetica; Arial" w:ascii="Helvetica; Arial" w:hAnsi="Helvetica; Arial"/>
          <w:color w:val="000000"/>
          <w:sz w:val="20"/>
          <w:szCs w:val="20"/>
        </w:rPr>
        <w:t xml:space="preserve"> Udáva sa v násobkoch základnej rýchlosti, ktorá je 150kB/s. Čiže pri dnešných mechanikách s rýchlosťami viac ako 50x táto rýchlosť presahuje 7MB/s (52x . 150kB/s = 7800kB/s = 7,62MB/s). </w:t>
      </w:r>
    </w:p>
    <w:p>
      <w:pPr>
        <w:pStyle w:val="Normal"/>
        <w:rPr>
          <w:rFonts w:ascii="Helvetica; Arial" w:hAnsi="Helvetica; Arial" w:cs="Helvetica; Arial"/>
          <w:color w:val="000000"/>
          <w:sz w:val="20"/>
          <w:szCs w:val="20"/>
        </w:rPr>
      </w:pPr>
      <w:r>
        <w:rPr>
          <w:rFonts w:cs="Helvetica; Arial" w:ascii="Helvetica; Arial" w:hAnsi="Helvetica; Arial"/>
          <w:color w:val="000000"/>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u w:val="single"/>
        </w:rPr>
      </w:pPr>
      <w:r>
        <w:rPr>
          <w:b/>
          <w:u w:val="single"/>
        </w:rPr>
        <w:t>PRINCÍP CD-R</w:t>
      </w:r>
    </w:p>
    <w:p>
      <w:pPr>
        <w:pStyle w:val="Normal"/>
        <w:rPr/>
      </w:pPr>
      <w:r>
        <w:rPr>
          <w:rFonts w:cs="Helvetica; Arial" w:ascii="Helvetica; Arial" w:hAnsi="Helvetica; Arial"/>
          <w:color w:val="000000"/>
        </w:rPr>
        <w:drawing>
          <wp:anchor behindDoc="0" distT="0" distB="0" distL="0" distR="0" simplePos="0" locked="0" layoutInCell="0" allowOverlap="1" relativeHeight="3">
            <wp:simplePos x="0" y="0"/>
            <wp:positionH relativeFrom="column">
              <wp:posOffset>-114300</wp:posOffset>
            </wp:positionH>
            <wp:positionV relativeFrom="line">
              <wp:posOffset>457200</wp:posOffset>
            </wp:positionV>
            <wp:extent cx="3190875" cy="23145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1" t="-16" r="-11" b="-16"/>
                    <a:stretch>
                      <a:fillRect/>
                    </a:stretch>
                  </pic:blipFill>
                  <pic:spPr bwMode="auto">
                    <a:xfrm>
                      <a:off x="0" y="0"/>
                      <a:ext cx="3190875" cy="2314575"/>
                    </a:xfrm>
                    <a:prstGeom prst="rect">
                      <a:avLst/>
                    </a:prstGeom>
                  </pic:spPr>
                </pic:pic>
              </a:graphicData>
            </a:graphic>
          </wp:anchor>
        </w:drawing>
        <w:t>CD-R sa skladá rovnako, ako lisovaný CD-ROM z troch základných vrstiev. Vrchná ochranná lakovaná vrstva, stredná vrstva z reflexnej zlatej fólie. Zlato sa vybralo preto, že nereaguje s farbivom a koroduje podstatne menej, ako ktorýkoľvek iný kov. Zlato je naviac veľmi reflexné. Používa sa 24 karátové zlato. Dnes sa ale tiež veľmi často stretávame so striebornou fóliou, ktorá síce nevykazuje tak dobré vlastnosti ako zlato, je však podstatne lacnejšia a pre spotrebné použitie úplne vyhovuje.</w:t>
        <w:br/>
        <w:t xml:space="preserve">Tretia vrstva je z organického farbiva. Táto organická zlúčenina je vlastným </w:t>
      </w:r>
      <w:r>
        <w:rPr>
          <w:rFonts w:cs="Helvetica; Arial" w:ascii="Helvetica; Arial" w:hAnsi="Helvetica; Arial"/>
          <w:color w:val="000000"/>
        </w:rPr>
        <w:drawing>
          <wp:anchor behindDoc="0" distT="0" distB="0" distL="0" distR="0" simplePos="0" locked="0" layoutInCell="0" allowOverlap="1" relativeHeight="4">
            <wp:simplePos x="0" y="0"/>
            <wp:positionH relativeFrom="column">
              <wp:posOffset>4229100</wp:posOffset>
            </wp:positionH>
            <wp:positionV relativeFrom="line">
              <wp:posOffset>-1173480</wp:posOffset>
            </wp:positionV>
            <wp:extent cx="1409700" cy="10763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6" t="-33" r="-26" b="-33"/>
                    <a:stretch>
                      <a:fillRect/>
                    </a:stretch>
                  </pic:blipFill>
                  <pic:spPr bwMode="auto">
                    <a:xfrm>
                      <a:off x="0" y="0"/>
                      <a:ext cx="1409700" cy="1076325"/>
                    </a:xfrm>
                    <a:prstGeom prst="rect">
                      <a:avLst/>
                    </a:prstGeom>
                  </pic:spPr>
                </pic:pic>
              </a:graphicData>
            </a:graphic>
          </wp:anchor>
        </w:drawing>
        <w:t>záznamovým médiom.</w:t>
        <w:br/>
        <w:t>V polykarbonátovej (spodnej) vrstve CD-R média je už pri výrobe vytvorená špirálová drážka, slúžiaca ako vodítko pre laser CD-R mechaniky, čím je umožnené veľmi presné nahranie dát na disk. Hustotou tejto drážky je určená celková kapacita cd-r média (74,80,99min).</w:t>
        <w:br/>
      </w:r>
      <w:r>
        <w:rPr>
          <w:rFonts w:cs="Helvetica; Arial" w:ascii="Helvetica; Arial" w:hAnsi="Helvetica; Arial"/>
          <w:color w:val="000000"/>
        </w:rPr>
        <w:drawing>
          <wp:anchor behindDoc="0" distT="9525" distB="9525" distL="0" distR="0" simplePos="0" locked="0" layoutInCell="0" allowOverlap="1" relativeHeight="5">
            <wp:simplePos x="0" y="0"/>
            <wp:positionH relativeFrom="column">
              <wp:posOffset>0</wp:posOffset>
            </wp:positionH>
            <wp:positionV relativeFrom="line">
              <wp:posOffset>-1325880</wp:posOffset>
            </wp:positionV>
            <wp:extent cx="1428750" cy="1419225"/>
            <wp:effectExtent l="0" t="0" r="0" b="0"/>
            <wp:wrapSquare wrapText="bothSides"/>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rcRect l="-19" t="-19" r="-19" b="-19"/>
                    <a:stretch>
                      <a:fillRect/>
                    </a:stretch>
                  </pic:blipFill>
                  <pic:spPr bwMode="auto">
                    <a:xfrm>
                      <a:off x="0" y="0"/>
                      <a:ext cx="1428750" cy="1419225"/>
                    </a:xfrm>
                    <a:prstGeom prst="rect">
                      <a:avLst/>
                    </a:prstGeom>
                  </pic:spPr>
                </pic:pic>
              </a:graphicData>
            </a:graphic>
          </wp:anchor>
        </w:drawing>
        <w:drawing>
          <wp:anchor behindDoc="0" distT="9525" distB="9525" distL="0" distR="0" simplePos="0" locked="0" layoutInCell="0" allowOverlap="1" relativeHeight="6">
            <wp:simplePos x="0" y="0"/>
            <wp:positionH relativeFrom="column">
              <wp:posOffset>1428750</wp:posOffset>
            </wp:positionH>
            <wp:positionV relativeFrom="line">
              <wp:posOffset>-1325880</wp:posOffset>
            </wp:positionV>
            <wp:extent cx="1771650" cy="141922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5" t="-19" r="-15" b="-19"/>
                    <a:stretch>
                      <a:fillRect/>
                    </a:stretch>
                  </pic:blipFill>
                  <pic:spPr bwMode="auto">
                    <a:xfrm>
                      <a:off x="0" y="0"/>
                      <a:ext cx="1771650" cy="1419225"/>
                    </a:xfrm>
                    <a:prstGeom prst="rect">
                      <a:avLst/>
                    </a:prstGeom>
                  </pic:spPr>
                </pic:pic>
              </a:graphicData>
            </a:graphic>
          </wp:anchor>
        </w:drawing>
        <w:t xml:space="preserve">V ľavo je vidieť vypálený a lisovaný pit. Vypálený pit, na rozdiel od pitu lisovaného má nepravidelné okraje. Rovnako vypálený pit je trochu menší ako pit lisovaný. Pri vypaľovaní sa práve toto organické farbivo zahreje, čo spôsobí jeho fyzickú zmenu. Vypaľovací lúč tak vytvára miniatúrne kopčeky. Kopček nazývaný pit mení odraz od zlatého podkladu. Rozdiel medzi lisovaným a vypáleným pitom je dôvod, </w:t>
      </w:r>
      <w:r>
        <w:drawing>
          <wp:anchor behindDoc="0" distT="0" distB="0" distL="0" distR="0" simplePos="0" locked="0" layoutInCell="0" allowOverlap="1" relativeHeight="7">
            <wp:simplePos x="0" y="0"/>
            <wp:positionH relativeFrom="column">
              <wp:posOffset>0</wp:posOffset>
            </wp:positionH>
            <wp:positionV relativeFrom="line">
              <wp:posOffset>-3078480</wp:posOffset>
            </wp:positionV>
            <wp:extent cx="3276600" cy="218122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1" t="-17" r="-11" b="-17"/>
                    <a:stretch>
                      <a:fillRect/>
                    </a:stretch>
                  </pic:blipFill>
                  <pic:spPr bwMode="auto">
                    <a:xfrm>
                      <a:off x="0" y="0"/>
                      <a:ext cx="3276600" cy="2181225"/>
                    </a:xfrm>
                    <a:prstGeom prst="rect">
                      <a:avLst/>
                    </a:prstGeom>
                  </pic:spPr>
                </pic:pic>
              </a:graphicData>
            </a:graphic>
          </wp:anchor>
        </w:drawing>
      </w:r>
      <w:r>
        <w:rPr>
          <w:rFonts w:cs="Helvetica; Arial" w:ascii="Helvetica; Arial" w:hAnsi="Helvetica; Arial"/>
          <w:color w:val="000000"/>
        </w:rPr>
        <w:t>prečo na niektorých starších CD-ROM mechanikách nieje možné vypálené CD prečítať. Aby to možné bolo, museli výrobcovia u mechaník upraviť algoritmus ostrenia a vyhodnocovanie logických úrovní. V súčasnej dobe sú podobné problémy s CD-RW médiami.</w:t>
        <w:br/>
        <w:br/>
        <w:t xml:space="preserve">Rozmery CD-R sú zhodné s lisovanými, teda celková šírka je 1,2 mm a priemer je 12 cm s centrálnym otvorom 1,5 cm. CD váži bez obalu 18 gramov. Na CD, sa rovnako ako na klasickú vinylovú platňu, zapisuje do jedinej špirálovej stopy. Dáta sú do tejto stopy zaznamenávané digitálne pomocou stupňov (land) a dier (pit). Diera je 0,12 mikrometra hlboká a 0,6 mikrometra široká. Jedno CD ich obsahuje okolo dvoch biliónov. Dĺžka diery je medzi 0,83 a 3,3 mikrometra, čo je pre porovnanie veľkosť baktérie. Medzera medzi jednotlivými susednými stopami je 1,6 mikrometra. Znamená to, že CD so záznamovou šírkou 3,3 cm obsahuje: 0,6 </w:t>
      </w:r>
      <w:r>
        <w:rPr>
          <w:rFonts w:cs="Helvetica; Arial" w:ascii="Symbol" w:hAnsi="Symbol"/>
          <w:color w:val="000000"/>
        </w:rPr>
        <w:t></w:t>
      </w:r>
      <w:r>
        <w:rPr>
          <w:rFonts w:cs="Helvetica; Arial" w:ascii="Helvetica; Arial" w:hAnsi="Helvetica; Arial"/>
          <w:color w:val="000000"/>
        </w:rPr>
        <w:t xml:space="preserve">m šírky stopy + 1,6 </w:t>
      </w:r>
      <w:r>
        <w:rPr>
          <w:rFonts w:cs="Helvetica; Arial" w:ascii="Symbol" w:hAnsi="Symbol"/>
          <w:color w:val="000000"/>
        </w:rPr>
        <w:t></w:t>
      </w:r>
      <w:r>
        <w:rPr>
          <w:rFonts w:cs="Helvetica; Arial" w:ascii="Helvetica; Arial" w:hAnsi="Helvetica; Arial"/>
          <w:color w:val="000000"/>
        </w:rPr>
        <w:t>m medzi stopami = 2,2 mikrometra</w:t>
        <w:br/>
        <w:t>33 mm / 2,2 mikrometra = 15 000 závitov.</w:t>
        <w:br/>
        <w:t>Celková dĺžka stopy je 5 km.</w:t>
        <w:br/>
        <w:br/>
        <w:t xml:space="preserve">Na rozdiel od LP platne sa CD číta od vnútra k okraju a zatiaľ čo LP používa konštantnú rýchlosť otáčania (konštantná uhľová rýchlosť - CAV), u CD je konštantná rýchlosť obvodová (CLV). Znamená to teda, že sa rýchlosť otáčania CD mení od 200 do 530 ot./min. podľa typu mechaniky a značky. Pre zaujímavosť, hustota záznamu je na CD 16 000 tpi (track per inch - stôp na palec). Floppy disk má hustotu 96 tpi a pevný disk priemerne 400 tpi. Aby čítací (alebo vypaľovací) lúč mohol správne sledovať špirálu s dátami, majú lisované, CD-R i CD-RW disky už z výroby vylisovanou tzv. vodiacu špirálu, na ktorú riadiaci mechanizmus čítacieho (alebo zapisovacieho) laseru zaostruje. </w:t>
        <w:br/>
        <w:br/>
      </w:r>
      <w:r>
        <w:rPr/>
        <w:drawing>
          <wp:inline distT="0" distB="0" distL="0" distR="0">
            <wp:extent cx="1562100" cy="857250"/>
            <wp:effectExtent l="0" t="0" r="0" b="0"/>
            <wp:docPr id="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6" descr=""/>
                    <pic:cNvPicPr>
                      <a:picLocks noChangeAspect="1" noChangeArrowheads="1"/>
                    </pic:cNvPicPr>
                  </pic:nvPicPr>
                  <pic:blipFill>
                    <a:blip r:embed="rId8"/>
                    <a:srcRect l="-23" t="-42" r="-23" b="-42"/>
                    <a:stretch>
                      <a:fillRect/>
                    </a:stretch>
                  </pic:blipFill>
                  <pic:spPr bwMode="auto">
                    <a:xfrm>
                      <a:off x="0" y="0"/>
                      <a:ext cx="1562100" cy="857250"/>
                    </a:xfrm>
                    <a:prstGeom prst="rect">
                      <a:avLst/>
                    </a:prstGeom>
                  </pic:spPr>
                </pic:pic>
              </a:graphicData>
            </a:graphic>
          </wp:inline>
        </w:drawing>
      </w:r>
      <w:r>
        <w:rPr>
          <w:rFonts w:cs="Helvetica; Arial" w:ascii="Helvetica; Arial" w:hAnsi="Helvetica; Arial"/>
          <w:color w:val="000000"/>
        </w:rPr>
        <w:t xml:space="preserve">CD rekordéry sa od obyčajných prehrávačov a CD-ROM mechanik veľmi líši. Najmä preto, že používajú špeciálny laser. Tento laser musí byť schopný pracovať v niekoľkých úrovniach, aby bol schopný docieliť fyzické zmeny stavu farbiva na CD-R médiu (land) a tiež CD-R čítať, bez toho, aby došlo k jeho poškodeniu. A pretože zápis je z hľadiska hardware, tak i software zložitejší proces, je rýchlosť zápisu CD rekordérov nižšia ako rýchlosť ich čítania (napr. 24x zápis 40x čítanie). </w:t>
        <w:br/>
        <w:t xml:space="preserve">Pre čítanie vystačí laser s pomerne nízkym výkonom (0,5 mW), ale pre zápis CD-R je už treba energie o mnoho viac. Pre zápis jednoduchou rýchlosťou vystačí 4-8 mW, pre dvojnásobnú rýchlosť je už treba 8-10 mW, štvornásobnú 10-12 mW a šesťnásobnú potom až 14 mW! Tejto energie je treba k tomu, aby sa v mieste, kde má dôjsť k zmene farbiva, dosiahlo teploty 250° až 400°C. </w:t>
        <w:br/>
        <w:t xml:space="preserve">Schopnosť CD-ROM mechaniky čítať CD-R , alebo CD-RW média, je tiež do značnej miery závislá na kvalite nielen média, ale i samotnej vypaľovačky . Nahrávacia mechanika môže totiž pre nahrávanie používať príliš nízky, alebo naopak vysoký výkon laseru, alebo dokonca môže výkon laseru oscilovať (pri vypaľovaní CD-R napr. v rozmedzí 8-10 mW). Nízky výkon bude znamenať píliš malé pity (nečitateľné) a veľký výkon bude naopak spôsobovať zlievanie pitov dokopy. </w:t>
      </w:r>
    </w:p>
    <w:p>
      <w:pPr>
        <w:pStyle w:val="Normal"/>
        <w:rPr>
          <w:rFonts w:ascii="Helvetica; Arial" w:hAnsi="Helvetica; Arial" w:eastAsia="Helvetica; Arial" w:cs="Helvetica; Arial"/>
        </w:rPr>
      </w:pPr>
      <w:r>
        <w:rPr>
          <w:rFonts w:eastAsia="Helvetica; Arial" w:cs="Helvetica; Arial" w:ascii="Helvetica; Arial" w:hAnsi="Helvetica; Arial"/>
        </w:rPr>
        <w:t xml:space="preserve"> </w:t>
      </w:r>
      <w:r>
        <w:br w:type="page"/>
      </w:r>
    </w:p>
    <w:p>
      <w:pPr>
        <w:pStyle w:val="Normal"/>
        <w:rPr>
          <w:rFonts w:ascii="Helvetica; Arial" w:hAnsi="Helvetica; Arial" w:cs="Helvetica; Arial"/>
        </w:rPr>
      </w:pPr>
      <w:r>
        <w:rPr>
          <w:rFonts w:cs="Helvetica; Arial" w:ascii="Helvetica; Arial" w:hAnsi="Helvetica; Arial"/>
        </w:rPr>
      </w:r>
    </w:p>
    <w:p>
      <w:pPr>
        <w:pStyle w:val="Normal"/>
        <w:rPr>
          <w:rFonts w:ascii="Helvetica; Arial" w:hAnsi="Helvetica; Arial" w:cs="Helvetica; Arial"/>
        </w:rPr>
      </w:pPr>
      <w:r>
        <w:rPr>
          <w:rFonts w:cs="Helvetica; Arial" w:ascii="Helvetica; Arial" w:hAnsi="Helvetica; Arial"/>
        </w:rPr>
      </w:r>
    </w:p>
    <w:p>
      <w:pPr>
        <w:pStyle w:val="Normal"/>
        <w:rPr>
          <w:rFonts w:ascii="Helvetica; Arial" w:hAnsi="Helvetica; Arial" w:cs="Helvetica; Arial"/>
        </w:rPr>
      </w:pPr>
      <w:r>
        <w:rPr>
          <w:rFonts w:cs="Helvetica; Arial" w:ascii="Helvetica; Arial" w:hAnsi="Helvetica; Arial"/>
        </w:rPr>
      </w:r>
    </w:p>
    <w:p>
      <w:pPr>
        <w:pStyle w:val="Normal"/>
        <w:rPr>
          <w:rFonts w:ascii="Helvetica; Arial" w:hAnsi="Helvetica; Arial" w:cs="Helvetica; Arial"/>
        </w:rPr>
      </w:pPr>
      <w:r>
        <w:drawing>
          <wp:anchor behindDoc="0" distT="0" distB="0" distL="0" distR="0" simplePos="0" locked="0" layoutInCell="0" allowOverlap="1" relativeHeight="8">
            <wp:simplePos x="0" y="0"/>
            <wp:positionH relativeFrom="column">
              <wp:posOffset>-114300</wp:posOffset>
            </wp:positionH>
            <wp:positionV relativeFrom="line">
              <wp:posOffset>228600</wp:posOffset>
            </wp:positionV>
            <wp:extent cx="3438525" cy="2476500"/>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10" t="-15" r="-10" b="-15"/>
                    <a:stretch>
                      <a:fillRect/>
                    </a:stretch>
                  </pic:blipFill>
                  <pic:spPr bwMode="auto">
                    <a:xfrm>
                      <a:off x="0" y="0"/>
                      <a:ext cx="3438525" cy="2476500"/>
                    </a:xfrm>
                    <a:prstGeom prst="rect">
                      <a:avLst/>
                    </a:prstGeom>
                  </pic:spPr>
                </pic:pic>
              </a:graphicData>
            </a:graphic>
          </wp:anchor>
        </w:drawing>
      </w:r>
      <w:r>
        <w:rPr>
          <w:rFonts w:cs="Helvetica; Arial" w:ascii="Helvetica; Arial" w:hAnsi="Helvetica; Arial"/>
          <w:b/>
          <w:u w:val="single"/>
        </w:rPr>
        <w:t>PRINCÍP CD-RW</w:t>
      </w:r>
      <w:r>
        <w:rPr>
          <w:rFonts w:cs="Helvetica; Arial" w:ascii="Helvetica; Arial" w:hAnsi="Helvetica; Arial"/>
        </w:rPr>
        <w:t xml:space="preserve"> </w:t>
      </w:r>
    </w:p>
    <w:p>
      <w:pPr>
        <w:pStyle w:val="Normal"/>
        <w:rPr>
          <w:rFonts w:ascii="Helvetica; Arial" w:hAnsi="Helvetica; Arial" w:cs="Helvetica; Arial"/>
        </w:rPr>
      </w:pPr>
      <w:r>
        <w:rPr>
          <w:rFonts w:cs="Helvetica; Arial" w:ascii="Helvetica; Arial" w:hAnsi="Helvetica; Arial"/>
        </w:rPr>
        <w:drawing>
          <wp:anchor behindDoc="0" distT="0" distB="0" distL="0" distR="0" simplePos="0" locked="0" layoutInCell="0" allowOverlap="1" relativeHeight="9">
            <wp:simplePos x="0" y="0"/>
            <wp:positionH relativeFrom="column">
              <wp:posOffset>3086100</wp:posOffset>
            </wp:positionH>
            <wp:positionV relativeFrom="line">
              <wp:posOffset>-31115</wp:posOffset>
            </wp:positionV>
            <wp:extent cx="3524250" cy="4724400"/>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10" t="-8" r="-10" b="-8"/>
                    <a:stretch>
                      <a:fillRect/>
                    </a:stretch>
                  </pic:blipFill>
                  <pic:spPr bwMode="auto">
                    <a:xfrm>
                      <a:off x="0" y="0"/>
                      <a:ext cx="3524250" cy="4724400"/>
                    </a:xfrm>
                    <a:prstGeom prst="rect">
                      <a:avLst/>
                    </a:prstGeom>
                  </pic:spPr>
                </pic:pic>
              </a:graphicData>
            </a:graphic>
          </wp:anchor>
        </w:drawing>
      </w:r>
      <w:r>
        <w:rPr>
          <w:rFonts w:cs="Helvetica; Arial" w:ascii="Helvetica; Arial" w:hAnsi="Helvetica; Arial"/>
        </w:rPr>
        <w:t>CD-RW médium je konštruované na podobnom základe ako médium CD-R. Tiež obsahuje polykarbonátovú vrstvu a predlisovanú vodiacu špirálu pre vedenie laseru. Ale na rozdiel od CD-R má niekoľko vrstiev naviac. Vrstva pre záznam je z oboch strán obklopená vrstvou dielektrika (zlúčenina silikónu, kyslíku, zinku a síry). Tieto vrstvy majú štyri hlavné úlohy:</w:t>
        <w:br/>
        <w:t>- modifikovať odozvu optického média, aby poskytovalo čistý signál</w:t>
        <w:br/>
        <w:t>- zvýšiť účinnosť laseru pre dosiahnutie žiadúcej teploty na záznamové vrstve</w:t>
        <w:br/>
        <w:t>- pôsobiť ako tepelná izolácia medzi substrátom, predlisovanou drážkou a odraznou vrstvou</w:t>
        <w:br/>
        <w:t xml:space="preserve">- slúžiť ako mechanická brzda záznamového média, aby nedochádzalo k jeho posunu vplyvom odstredivých síl </w:t>
        <w:br/>
      </w:r>
    </w:p>
    <w:p>
      <w:pPr>
        <w:pStyle w:val="Normal"/>
        <w:rPr/>
      </w:pPr>
      <w:r>
        <w:rPr>
          <w:rFonts w:cs="Helvetica; Arial" w:ascii="Helvetica; Arial" w:hAnsi="Helvetica; Arial"/>
        </w:rPr>
        <w:t xml:space="preserve">Záznamové farbivo je však iné než u CD-R. Pri nahrávaní CD-R totiž dochádza k nevratné zmene tohoto farbiva. CD-RW používa technológiu fázovej zmeny. Namiesto vytvárania deformácii vo farbive média využíva zmenu štruktúry materiálu z kryštalickej do amorfnej formy. K tomu slúži špeciálna chemická zlúčenina (je to štvorzložková zlúčenina striebra, india, antimónu a telúru), ktorá mení pôsobením energie svoj stav (kryštalický - vysoko odrazový a amorfní - s nízkou obrazivosťou) a je sa schopná rovnako pôsobením energie vrátiť do pôvodného stavu. </w:t>
        <w:br/>
        <w:t xml:space="preserve">Tak ako sa vplyvom teploty môže zmeniť voda v ľad nebo paru, existujú chemikálie, ktoré menia svoji štruktúru nielen pôsobením tepla a sú i teplotne relatívne stále. Môžu sa tiež do pôvodného stavu vrátiť pôsobením iného procesu. Materiál použitý v CD-RW médiách má tu vlastnosť, že keď je zahriaty na istú teplotu a potom ochladený, dochádza k jeho kryštalizácií, a naopak ak dôjde k jeho vyššiemu zahriatiu a opätovnému ochladeniu, prejde do nekryštalického - amorfného stavu (tuto vlastnosť môžeme vidieť i u mnohých kovov a používa sa i pri zušľachťovaní ocele). Kryštalický stav odráža viac svetla ako stav amorfní, a tým sa docieli efekt, ktorý je potrebný pre prenos informácie. Kryštalický stav teda vytvára land a amorfní stav zase pit. Ak použijeme laser s dvoma </w:t>
      </w:r>
      <w:r>
        <w:rPr>
          <w:rFonts w:cs="Helvetica; Arial" w:ascii="Helvetica; Arial" w:hAnsi="Helvetica; Arial"/>
        </w:rPr>
        <w:drawing>
          <wp:anchor behindDoc="0" distT="0" distB="0" distL="0" distR="0" simplePos="0" locked="0" layoutInCell="0" allowOverlap="1" relativeHeight="10">
            <wp:simplePos x="0" y="0"/>
            <wp:positionH relativeFrom="column">
              <wp:posOffset>3657600</wp:posOffset>
            </wp:positionH>
            <wp:positionV relativeFrom="line">
              <wp:posOffset>-335280</wp:posOffset>
            </wp:positionV>
            <wp:extent cx="2066925" cy="1333500"/>
            <wp:effectExtent l="0" t="0" r="0" b="0"/>
            <wp:wrapSquare wrapText="bothSides"/>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17" t="-27" r="-17" b="-27"/>
                    <a:stretch>
                      <a:fillRect/>
                    </a:stretch>
                  </pic:blipFill>
                  <pic:spPr bwMode="auto">
                    <a:xfrm>
                      <a:off x="0" y="0"/>
                      <a:ext cx="2066925" cy="1333500"/>
                    </a:xfrm>
                    <a:prstGeom prst="rect">
                      <a:avLst/>
                    </a:prstGeom>
                  </pic:spPr>
                </pic:pic>
              </a:graphicData>
            </a:graphic>
          </wp:anchor>
        </w:drawing>
        <w:t xml:space="preserve">energetickými stavy, máme tu nástroj pre záznam i mazanie CD. K zápisu teda dochádza už spomenutou zmenou fázy (stavu) záznamovej vrstvy. Vodiaca špirála a ostatná štruktúra je zhodná s CD-R, rozdielny je len fyzický spôsob zakódovaní jedničiek a núl. CD-RW disky majú však jednu veľkú nevýhodu. Prečítajú ich len novšie CD-ROM mechaniky a takmer žiadny CD prehrávač. Problémy pri čítaní týchto médií by nemali mať mechaniky DVD. Lisované alebo CD-R médium odráža až 70% svetelnej energie, ale intenzita odrazeného svetla u CD-RW je podstatne nižšia. Je teda nutné aby čítacia mechanika bola schopná zmeniť citlivosť na nižšiu odrazivosť. Táto nová technológia sa nazýva AGC (Auto Gain Control). </w:t>
        <w:br/>
      </w:r>
      <w:r>
        <w:drawing>
          <wp:anchor behindDoc="0" distT="0" distB="0" distL="0" distR="0" simplePos="0" locked="0" layoutInCell="0" allowOverlap="1" relativeHeight="11">
            <wp:simplePos x="0" y="0"/>
            <wp:positionH relativeFrom="column">
              <wp:posOffset>4000500</wp:posOffset>
            </wp:positionH>
            <wp:positionV relativeFrom="line">
              <wp:posOffset>-640080</wp:posOffset>
            </wp:positionV>
            <wp:extent cx="1704975" cy="1295400"/>
            <wp:effectExtent l="0" t="0" r="0" b="0"/>
            <wp:wrapSquare wrapText="bothSides"/>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21" t="-28" r="-21" b="-28"/>
                    <a:stretch>
                      <a:fillRect/>
                    </a:stretch>
                  </pic:blipFill>
                  <pic:spPr bwMode="auto">
                    <a:xfrm>
                      <a:off x="0" y="0"/>
                      <a:ext cx="1704975" cy="1295400"/>
                    </a:xfrm>
                    <a:prstGeom prst="rect">
                      <a:avLst/>
                    </a:prstGeom>
                  </pic:spPr>
                </pic:pic>
              </a:graphicData>
            </a:graphic>
          </wp:anchor>
        </w:drawing>
      </w:r>
      <w:r>
        <w:rPr>
          <w:rFonts w:cs="Helvetica; Arial" w:ascii="Helvetica; Arial" w:hAnsi="Helvetica; Arial"/>
        </w:rPr>
        <w:br/>
        <w:t>CD-RW mechaniky musia mať ešte silnejší laser, lebo pre zmenu fázy média (do amorfného stavu) musí byť dosiahnutá teplota až 600°C. Lasery CD-RW mechaník sa svojím výkonom blížia 20mW. Pre prechod do kryštalického stavu potom už stačí 200°C, a výkon asi 4-8mW. Laser teda pri zázname CD-RW média neustále pulzuje podľa potreby medzi vyšším a nižším výkonom (na rozdiel od CD-R mechanik, kde vystačí iba so stavom zapnutý- vypnutý).</w:t>
      </w:r>
      <w:r>
        <w:br w:type="page"/>
      </w:r>
    </w:p>
    <w:p>
      <w:pPr>
        <w:pStyle w:val="Normal"/>
        <w:rPr>
          <w:rFonts w:ascii="Helvetica; Arial" w:hAnsi="Helvetica; Arial" w:cs="Helvetica; Arial"/>
          <w:b/>
          <w:b/>
        </w:rPr>
      </w:pPr>
      <w:r>
        <w:rPr>
          <w:rFonts w:cs="Helvetica; Arial" w:ascii="Helvetica; Arial" w:hAnsi="Helvetica; Arial"/>
          <w:b/>
        </w:rPr>
        <w:t>RÝCHLOSŤ</w:t>
      </w:r>
    </w:p>
    <w:p>
      <w:pPr>
        <w:pStyle w:val="Normal"/>
        <w:autoSpaceDE w:val="false"/>
        <w:spacing w:before="100" w:after="100"/>
        <w:jc w:val="both"/>
        <w:rPr/>
      </w:pPr>
      <w:r>
        <w:drawing>
          <wp:anchor behindDoc="0" distT="0" distB="0" distL="0" distR="0" simplePos="0" locked="0" layoutInCell="0" allowOverlap="1" relativeHeight="12">
            <wp:simplePos x="0" y="0"/>
            <wp:positionH relativeFrom="column">
              <wp:posOffset>-114300</wp:posOffset>
            </wp:positionH>
            <wp:positionV relativeFrom="line">
              <wp:posOffset>-167640</wp:posOffset>
            </wp:positionV>
            <wp:extent cx="3609975" cy="2600325"/>
            <wp:effectExtent l="0" t="0" r="0" b="0"/>
            <wp:wrapSquare wrapText="bothSides"/>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10" t="-14" r="-10" b="-14"/>
                    <a:stretch>
                      <a:fillRect/>
                    </a:stretch>
                  </pic:blipFill>
                  <pic:spPr bwMode="auto">
                    <a:xfrm>
                      <a:off x="0" y="0"/>
                      <a:ext cx="3609975" cy="2600325"/>
                    </a:xfrm>
                    <a:prstGeom prst="rect">
                      <a:avLst/>
                    </a:prstGeom>
                  </pic:spPr>
                </pic:pic>
              </a:graphicData>
            </a:graphic>
          </wp:anchor>
        </w:drawing>
      </w:r>
      <w:r>
        <w:rPr/>
        <w:t xml:space="preserve">U CD-ROM mechaník nieje rýchlosť otáčania disku tak jednoznačná ako u pevných diskov, alebo floppy diskov. CD-ROM mechaniky zo začiatku používali výhradne (rovnako ako CD prehrávače, od ktorých boli odvodené) konštantné obvodové rýchlosti označované ako CLV (Constant Linear Velocity). To znamená, že rýchlosť otáčania nebola konštantná, ale menila sa v závislosti od vzdialenosti hlavy od stredu disku. To preto, aby pod čítacou hlavou prebiehalo vždy rovnaké množstvo dát. CD, na rozdiel od pevných diskov, má informácie zaznamenané s konštantnou hustotou. Laicky povedané, vzdialenosť dvoch bitov na začiatku a konci CD je stále rovnaká, zatiaľ čo u pevného disku sú bity na vnútorných kruhoch u seba bližšie, ako na vonkajších. Zmenou rýchlosti otáčania teda CD mechanika vyrovnáva to, že v strede prečíta za jednu otáčku menej dát, ako na vonkajšku. Ak je teda hlava na vnútorných stopách točí sa disk rýchlejšie ako na stopách vonkajších. U stolných 1x speed prehrávačov to bolo 210 až 539 ot/min, ale u mechanik s 12x rýchlosti už 2 520 až 6 468 ot/min. Tento obrovský rozdiel v rýchlostiach otáčania pri strede a pri okraji začal spôsobovať nadmerné opotrebovanie celej mechanickej časti a najmä pohonu. </w:t>
        <w:br/>
      </w:r>
    </w:p>
    <w:p>
      <w:pPr>
        <w:pStyle w:val="Normal"/>
        <w:autoSpaceDE w:val="false"/>
        <w:spacing w:before="100" w:after="100"/>
        <w:jc w:val="both"/>
        <w:rPr/>
      </w:pPr>
      <w:r>
        <w:drawing>
          <wp:anchor behindDoc="0" distT="0" distB="0" distL="0" distR="0" simplePos="0" locked="0" layoutInCell="0" allowOverlap="1" relativeHeight="13">
            <wp:simplePos x="0" y="0"/>
            <wp:positionH relativeFrom="column">
              <wp:posOffset>0</wp:posOffset>
            </wp:positionH>
            <wp:positionV relativeFrom="line">
              <wp:posOffset>-170815</wp:posOffset>
            </wp:positionV>
            <wp:extent cx="3609975" cy="2600325"/>
            <wp:effectExtent l="0" t="0" r="0" b="0"/>
            <wp:wrapSquare wrapText="bothSides"/>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10" t="-14" r="-10" b="-14"/>
                    <a:stretch>
                      <a:fillRect/>
                    </a:stretch>
                  </pic:blipFill>
                  <pic:spPr bwMode="auto">
                    <a:xfrm>
                      <a:off x="0" y="0"/>
                      <a:ext cx="3609975" cy="2600325"/>
                    </a:xfrm>
                    <a:prstGeom prst="rect">
                      <a:avLst/>
                    </a:prstGeom>
                  </pic:spPr>
                </pic:pic>
              </a:graphicData>
            </a:graphic>
          </wp:anchor>
        </w:drawing>
      </w:r>
      <w:r>
        <w:rPr/>
        <w:br/>
        <w:t xml:space="preserve">Ako riešenie sa javilo použiť konštantné otáčanie disku - konštantnú uhlovú rýchlosť otáčania označovanú ako CAV (Constant Angular Velocity), ktoré by mechaniku tak nezaťažovalo. Ako ale zabezpečiť, aby bol dátový tok (to najmä pre audio, u dát to zas tak dôležité nieje) bol konštantný? O túto prácu sa u takýchto mechaník stará logika, spolu s vyrovnávacou pamäťou. Mechaniky sú podstatne tichšie a ich pohon vydrží dlhšie ako u CLV mechaník. Ďalšou podstatnou výhodou CAV sú kratšie prístupové doby, lebo pohon nemusí meniť rýchlosť otáčania. V poslednej dobe sa už výhradne používajú CAV alebo P-CAV mechaniky (pozri ďalší odstavec). Výnimkou je len značka Kenwood, ktorá však predáva mechaniky s najväčšou rýchlosťou 52x speed (mechaniky 50x max majú otáčky cez 10 000 za minútu!). </w:t>
        <w:br/>
      </w:r>
    </w:p>
    <w:p>
      <w:pPr>
        <w:pStyle w:val="Normal"/>
        <w:autoSpaceDE w:val="false"/>
        <w:spacing w:before="100" w:after="100"/>
        <w:jc w:val="both"/>
        <w:rPr/>
      </w:pPr>
      <w:r>
        <w:rPr/>
        <w:br/>
      </w:r>
      <w:r>
        <w:drawing>
          <wp:anchor behindDoc="0" distT="0" distB="0" distL="0" distR="0" simplePos="0" locked="0" layoutInCell="0" allowOverlap="1" relativeHeight="14">
            <wp:simplePos x="0" y="0"/>
            <wp:positionH relativeFrom="column">
              <wp:posOffset>2286000</wp:posOffset>
            </wp:positionH>
            <wp:positionV relativeFrom="line">
              <wp:posOffset>-53340</wp:posOffset>
            </wp:positionV>
            <wp:extent cx="3609975" cy="4676775"/>
            <wp:effectExtent l="0" t="0" r="0" b="0"/>
            <wp:wrapSquare wrapText="bothSides"/>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10" t="-8" r="-10" b="-8"/>
                    <a:stretch>
                      <a:fillRect/>
                    </a:stretch>
                  </pic:blipFill>
                  <pic:spPr bwMode="auto">
                    <a:xfrm>
                      <a:off x="0" y="0"/>
                      <a:ext cx="3609975" cy="4676775"/>
                    </a:xfrm>
                    <a:prstGeom prst="rect">
                      <a:avLst/>
                    </a:prstGeom>
                  </pic:spPr>
                </pic:pic>
              </a:graphicData>
            </a:graphic>
          </wp:anchor>
        </w:drawing>
      </w:r>
      <w:r>
        <w:rPr/>
        <w:t>Ale pretože pri konštantnom otáčaní bola prenosová rýchlosť mechaniky veľmi nízka a nanešťastie sú dáta nahrané práve od stredu, kde bola rýchlosť čítania najmenšia, začala sa používať kombinovaná rýchlosť otáčania - P-CAV (Partial Constant Angular Velocity), ktorá kombinuje CLV a CAV. CD sa po istú dobu otáča konštantnou uhlovou rýchlosťou a v istom mieste prechádza na konštantnú obvodovú rýchlosť. Sú mechaniky, ktoré majú ešte zložitejší algoritmus pre rýchlosť otáčania. V stredu začínajú CLV, potom prechádzajú na CAV a ku kraju média zas využívajú CLV. Mechaniky pracujúce s P-CAV sú schopné zabezpečiť väčší dátový tok, ako CAV mechaniky so rovnakou rýchlosťou.</w:t>
        <w:br/>
        <w:br/>
      </w:r>
      <w:r>
        <w:rPr>
          <w:b/>
          <w:bCs/>
        </w:rPr>
        <w:t>Budú rýchlosti CD stále rásť?</w:t>
      </w:r>
      <w:r>
        <w:rPr/>
        <w:t xml:space="preserve"> Aká je vlastne skutočná rýchlosť? Najviac klame CAV. Ak máme mechaniku 40x, tak túto rýchlosť dosiahne len na okraji média. Na začiatku špirály je táto rýchlosť len 37 až 38%, čiže cca 16x. Pri mechanikách CLV Je síce rýchlosť konštantná, ale je to dosahované zmenou rýchlosti otáčania. Pri 52x mechanike je to 10 920 - 28 028 ot./min. Pri 52x CAV mechanike ja rýchlosť "len" 10 920 ot./min.</w:t>
        <w:br/>
        <w:t>Otázkou je, aké veľké sily pôsobia pri takých otáčkach na médium. Ak má CD priemer 12cm a otáča sa 30 000 ot./min dostaneme, že bod na okraji sa pohybuje rýchlosťou cca. 680km/h (189 m/s). Na CD pôsobí v ťahu sila viac ako 40N/mm</w:t>
      </w:r>
      <w:r>
        <w:rPr>
          <w:vertAlign w:val="superscript"/>
        </w:rPr>
        <w:t>2</w:t>
      </w:r>
      <w:r>
        <w:rPr/>
        <w:t xml:space="preserve">. </w:t>
      </w:r>
    </w:p>
    <w:p>
      <w:pPr>
        <w:pStyle w:val="Normal"/>
        <w:autoSpaceDE w:val="false"/>
        <w:spacing w:before="100" w:after="100"/>
        <w:jc w:val="both"/>
        <w:rPr/>
      </w:pPr>
      <w:r>
        <w:drawing>
          <wp:anchor behindDoc="0" distT="0" distB="0" distL="0" distR="0" simplePos="0" locked="0" layoutInCell="0" allowOverlap="1" relativeHeight="15">
            <wp:simplePos x="0" y="0"/>
            <wp:positionH relativeFrom="column">
              <wp:align>left</wp:align>
            </wp:positionH>
            <wp:positionV relativeFrom="line">
              <wp:posOffset>635</wp:posOffset>
            </wp:positionV>
            <wp:extent cx="1905000" cy="1323975"/>
            <wp:effectExtent l="0" t="0" r="0" b="0"/>
            <wp:wrapSquare wrapText="bothSides"/>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14" t="-20" r="-14" b="-20"/>
                    <a:stretch>
                      <a:fillRect/>
                    </a:stretch>
                  </pic:blipFill>
                  <pic:spPr bwMode="auto">
                    <a:xfrm>
                      <a:off x="0" y="0"/>
                      <a:ext cx="1905000" cy="1323975"/>
                    </a:xfrm>
                    <a:prstGeom prst="rect">
                      <a:avLst/>
                    </a:prstGeom>
                  </pic:spPr>
                </pic:pic>
              </a:graphicData>
            </a:graphic>
          </wp:anchor>
        </w:drawing>
      </w:r>
      <w:r>
        <w:rPr/>
        <w:t xml:space="preserve">Polykarbonát, z ktorého je CD vyrobené nemusí takúto záťaž vydržať. </w:t>
      </w:r>
      <w:r>
        <w:rPr>
          <w:i/>
          <w:iCs/>
        </w:rPr>
        <w:t>Dá sa tento problém obísť?</w:t>
      </w:r>
      <w:r>
        <w:rPr/>
        <w:t xml:space="preserve"> Tu sa ponúka niekoľko riešení:</w:t>
        <w:br/>
        <w:t xml:space="preserve">- Najjednoduchším by bolo nahradiť polykarbonát iným plastom s rovnakými optickými vlastnosťami, ale vyššou pevnosťou. Bohužiaľ, nieje známy (teda aspoň v trochu cenovo zaujímavých reláciách). </w:t>
        <w:br/>
        <w:t xml:space="preserve">- To druhé riešenie je zaujímavejšie a dokonca sa už používa. Hovorí sa mu </w:t>
      </w:r>
      <w:r>
        <w:rPr>
          <w:u w:val="single"/>
        </w:rPr>
        <w:t>Multibeam</w:t>
      </w:r>
      <w:r>
        <w:rPr/>
        <w:t xml:space="preserve"> a ide v podstate o čítanie viacerými lúčmi naraz. Vyžaduje však o niečo väčšiu vyrovnávaciu pamäť a zložitejšiu logiku. Také mechaniky sú skutočne rýchlejšie, ale tiež drahšie. Naviac sa zrýchlenie prejaví len pri sekvenčnom čítaní. Náhodné vyhľadávanie býva naopak pomalšie.</w:t>
        <w:br/>
        <w:t xml:space="preserve">- Prípadne použiť veľkú (aspoň 650MB alebo rovno HDD) vyrovnávaciu pamäť. CD sa načíta do pamäte z ktorej sa načítava veľmi rýchlo... . Ale... :-) </w:t>
        <w:br/>
      </w:r>
    </w:p>
    <w:p>
      <w:pPr>
        <w:pStyle w:val="Normal"/>
        <w:autoSpaceDE w:val="false"/>
        <w:spacing w:before="100" w:after="100"/>
        <w:jc w:val="both"/>
        <w:rPr/>
      </w:pPr>
      <w:r>
        <w:rPr/>
        <w:br/>
      </w:r>
      <w:r>
        <w:rPr/>
        <w:drawing>
          <wp:anchor behindDoc="0" distT="0" distB="0" distL="0" distR="0" simplePos="0" locked="0" layoutInCell="0" allowOverlap="1" relativeHeight="16">
            <wp:simplePos x="0" y="0"/>
            <wp:positionH relativeFrom="column">
              <wp:posOffset>0</wp:posOffset>
            </wp:positionH>
            <wp:positionV relativeFrom="line">
              <wp:posOffset>-53340</wp:posOffset>
            </wp:positionV>
            <wp:extent cx="3695700" cy="4229100"/>
            <wp:effectExtent l="0" t="0" r="0" b="0"/>
            <wp:wrapSquare wrapText="bothSides"/>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rcRect l="-10" t="-9" r="-10" b="-9"/>
                    <a:stretch>
                      <a:fillRect/>
                    </a:stretch>
                  </pic:blipFill>
                  <pic:spPr bwMode="auto">
                    <a:xfrm>
                      <a:off x="0" y="0"/>
                      <a:ext cx="3695700" cy="4229100"/>
                    </a:xfrm>
                    <a:prstGeom prst="rect">
                      <a:avLst/>
                    </a:prstGeom>
                  </pic:spPr>
                </pic:pic>
              </a:graphicData>
            </a:graphic>
          </wp:anchor>
        </w:drawing>
        <w:t xml:space="preserve">Novinkou je tzv. </w:t>
      </w:r>
      <w:r>
        <w:rPr>
          <w:u w:val="single"/>
        </w:rPr>
        <w:t>Multibeam</w:t>
      </w:r>
      <w:r>
        <w:rPr/>
        <w:drawing>
          <wp:anchor behindDoc="0" distT="0" distB="0" distL="0" distR="0" simplePos="0" locked="0" layoutInCell="0" allowOverlap="1" relativeHeight="17">
            <wp:simplePos x="0" y="0"/>
            <wp:positionH relativeFrom="column">
              <wp:posOffset>2743200</wp:posOffset>
            </wp:positionH>
            <wp:positionV relativeFrom="line">
              <wp:posOffset>-3208020</wp:posOffset>
            </wp:positionV>
            <wp:extent cx="2857500" cy="1905000"/>
            <wp:effectExtent l="0" t="0" r="0" b="0"/>
            <wp:wrapSquare wrapText="bothSides"/>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rcRect l="-13" t="-19" r="-13" b="-19"/>
                    <a:stretch>
                      <a:fillRect/>
                    </a:stretch>
                  </pic:blipFill>
                  <pic:spPr bwMode="auto">
                    <a:xfrm>
                      <a:off x="0" y="0"/>
                      <a:ext cx="2857500" cy="1905000"/>
                    </a:xfrm>
                    <a:prstGeom prst="rect">
                      <a:avLst/>
                    </a:prstGeom>
                  </pic:spPr>
                </pic:pic>
              </a:graphicData>
            </a:graphic>
          </wp:anchor>
        </w:drawing>
      </w:r>
      <w:r>
        <w:rPr/>
        <w:t xml:space="preserve"> čítanie. S týmto revolučným riešením prišla firma Zen Resaerch a úspešne ho vo svojich mechanikách uplatňuje Kenwood. Na zvýšenie dátového toku ide úplne inak. Pretože rýchlosťou otáčania nebude možné riešiť väčší dátový tok donekonečna (najrýchlejšie mechaniky už teraz dosť počuť), prichádza s čítaním 7 (siedmych!) stôp naraz. Celá optika sa ostrí ako klasická mechanika, ale po oboch stranách lúču sú ďalšie tri. S touto technológiou je potom možné dosiahnuť veľkých prenosových rýchlostí bez nutnosti zvyšovať nadmerne otáčky. Tieto mechaniky sa dokonca vrátili k CLV. Pri rýchlosti takýchto mechaník už nenájdeme označenie max, ktoré označovalo maximálnu, ale ani nie priemernú prenosovú rýchlosť, ale pridáva pomenovanie TrueX. Teda niečo ako skutočná rýchlosť. Tieto mechaniky majú teda prenosovú rýchlosť po celej ploche disku takú, akú udáva (52 TrueX). </w:t>
        <w:br/>
        <w:br/>
      </w:r>
    </w:p>
    <w:p>
      <w:pPr>
        <w:pStyle w:val="Normal"/>
        <w:autoSpaceDE w:val="false"/>
        <w:spacing w:before="100" w:after="100"/>
        <w:jc w:val="both"/>
        <w:rPr/>
      </w:pPr>
      <w:r>
        <w:rPr/>
        <w:t xml:space="preserve">Asi nieje treba vysvetľovať, že na CD sa vypaľovačkou zapisuje rýchlosťou CLV. Rýchlosť otáčania CD sa teda mení v závislosti na vzdialenosti od kraja média. To vôbec nerobilo problémy, ale len do tej doby, keď sa začali objavovať vypaľovačky s rýchlosťami zápisu nad 16×. U takýchto rekordérov sa rýchlosť otáčania v strede média pohybuje už nad 8 000 ot./min a to spôsobuje problémy s vyrovnávaním vibrácii, a tým pádom môžu byť dáta vypálené menej kvalitne. Sanyo preto vyvinula novú technológiu zápisu </w:t>
      </w:r>
      <w:r>
        <w:rPr>
          <w:u w:val="single"/>
        </w:rPr>
        <w:t>Zone CLV</w:t>
      </w:r>
      <w:r>
        <w:rPr/>
        <w:t xml:space="preserve">. Nieje to vôbec nič zložitého. Otáčanie CD je stále CLV, ale celé CD je rozdelené na niekoľko zón (3), kde sa používajú rôzne rýchlosti CLV. Hneď vás asi napadne, že nieje možné skokom prejsť z jednej rýchlosti na druhú. Máte pravdu! Ale ako to teda vyriešiť? Veľmi jednoducho. V tuto chvíli vypomôže, technológia </w:t>
      </w:r>
      <w:r>
        <w:rPr>
          <w:i/>
          <w:iCs/>
        </w:rPr>
        <w:t>BURN Proof!</w:t>
      </w:r>
      <w:r>
        <w:rPr/>
        <w:t xml:space="preserve"> Pri vypaľovaní celého CD tak dojde minimálne dvakrát k prerušeniu vypaľovánia a jeho následnému naviazaniu, avšak s vyššou rýchlosťou. Je tak zabezpečené, že v strede nedochádza k vibráciám, ktoré môžu spôsobovať nekvalitní záznam.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Helvetica">
    <w:altName w:val="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Predvolenpsmoodseku">
    <w:name w:val="Predvolené písmo odseku"/>
    <w:qFormat/>
    <w:rPr/>
  </w:style>
  <w:style w:type="character" w:styleId="InternetLink">
    <w:name w:val="Hyperlink"/>
    <w:basedOn w:val="Predvolenpsmoodseku"/>
    <w:rPr>
      <w:color w:val="808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ywebov">
    <w:name w:val="Normálny (webový)"/>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ockicko.utc.sk/semestralky/cd/lisovanie.ht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jpe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9T14:29:00Z</dcterms:created>
  <dc:creator>Skola</dc:creator>
  <dc:description/>
  <cp:keywords/>
  <dc:language>en-US</dc:language>
  <cp:lastModifiedBy>Skola</cp:lastModifiedBy>
  <dcterms:modified xsi:type="dcterms:W3CDTF">2004-11-29T15:03:00Z</dcterms:modified>
  <cp:revision>2</cp:revision>
  <dc:subject/>
  <dc:title>TECHNOLÓGIA CD-R A CD-RW</dc:title>
</cp:coreProperties>
</file>