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ormáty optických médi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SO 9660 Compact Disk File System (CDFS)</w:t>
      </w:r>
    </w:p>
    <w:p>
      <w:pPr>
        <w:pStyle w:val="Normlnywebov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eďže na jedinom kompaktnom disku môžu byť uložené rôzne dáta, musia byť organizované v určitých štruktúrach - je potrebné používať systém správy súborov. Systém súborov definuje usporiadanie, pomenovanie a správu súborov. Pri vývoji CD-ROM bol definovaný jednotný systém správy súborov.</w:t>
        <w:br/>
        <w:t>Definovaný štandard býva označovaný ako High Sierra Standard a popisuje jednotné a záväzné usporiadanie dát a súborov na CD. Neskôr bol High Sierra Standard modifikovaný a rozšírený. Výsledok bol potom schválený medzinárodnou organizáciou pre normovanie International Standards Ogranization pod číslom ISO-9660. Štandard ISO-9660 je celosvetovo uznávaný štandard a definuje štruktúru adresárov, názvy súborov a organizačné usporiadanie súborov na disku.</w:t>
      </w:r>
    </w:p>
    <w:p>
      <w:pPr>
        <w:pStyle w:val="Normlnywebov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Štandard ISO-9660 je takzvaným hierarchickým systémom súborov - dovoľuje používanie adresárov a podadresárov, v ktorých sa potom nachádzajú dáta. Pre názvy súborov bolo vybrané kompromisné riešenie - pretože štandard ISO-9660 a štandard CD-ROM presahuje hranice systémov (CD-ROM sa používajú na PC aj na počítačoch Macintosh či Amiga), existujú dva varianty názvov súborov - variant Interchange/Level 1 preberá konvencie štandardu MS-DOS - názvy súborov sa môžu skladať až z ôsmich znakov a trojznakovej prípony. V Interchange/Level 2 sú povolené ľubovoľne dlhé názvy súborov. V bežných prípadoch obsahuje Level 2 definície z Level 1. Môže sa však stať, že nebude zaručená spätná kompatibilita. Napríklad CDTV firmy Commodore pracujúcej so systémom súborov Interchange/Level má problémy s Level 1, orientovaným na MS-DOS.</w:t>
      </w:r>
    </w:p>
    <w:p>
      <w:pPr>
        <w:pStyle w:val="Normlnywebov"/>
        <w:rPr/>
      </w:pPr>
      <w:r>
        <w:rPr>
          <w:rFonts w:cs="Arial" w:ascii="Arial" w:hAnsi="Arial"/>
          <w:color w:val="000000"/>
          <w:sz w:val="20"/>
          <w:szCs w:val="20"/>
        </w:rPr>
        <w:t>Vďaka ISO-9660 sú štandardizované de facto všetky CD-ROM - Red Book a Yellow Book definujú vlastný formát záznamu, ISO-9660 predpisuje organizáciu súborov a adresárov. Každá mechanika CD-ROM každého počítača je schopná čítať disky vyrobené podľa uvedených štandardov. Vďaka príslušnému prispôsobeniu programového vybavenia je ešte potrebný preklad medzi ISO-9660 a príslušným operačným systémom. Pre spoluprácu MS-DOS a ISO-9660 existuje napríklad softwarový ovládač MSCDEX (Microsoft CD-ROM Extension), na počítačoch Macintosh a Amiga sa používajú vlastné ovládače.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rPr>
          <w:rFonts w:cs="Arial" w:ascii="Arial" w:hAnsi="Arial"/>
          <w:b/>
          <w:bCs/>
          <w:color w:val="000000"/>
          <w:sz w:val="20"/>
          <w:szCs w:val="20"/>
        </w:rPr>
        <w:t>Prehľad záznamových štandardov:</w:t>
      </w:r>
      <w:r>
        <w:rPr>
          <w:rFonts w:cs="Arial" w:ascii="Arial" w:hAnsi="Arial"/>
          <w:color w:val="000000"/>
          <w:sz w:val="20"/>
          <w:szCs w:val="20"/>
        </w:rPr>
        <w:br/>
        <w:t xml:space="preserve">Pôvodná forma všetkých CD, digitálne zvukové kompaktné disky, sú produktom spoločného vývoja firiem Sony a Philips. Tieto firmy zverejnili v roku 1984 presnú špecifikáciu digitálneho formátu záznamu na zvukové CD, v tzv. Red Book. Táto dokumentácia je určená predovšetkým vývojovým pracovníkom. V súvislosti s formátmi CD však býva často citovaná, pretože obsahuje základy všetkých ostatných formátov. Jej nasledovníci túto špecifikáciu rozvíjajú a doplňujú. Ich súhrnný názov je </w:t>
      </w:r>
      <w:r>
        <w:rPr>
          <w:rFonts w:cs="Arial" w:ascii="Arial" w:hAnsi="Arial"/>
          <w:b/>
          <w:bCs/>
          <w:color w:val="000000"/>
          <w:sz w:val="20"/>
          <w:szCs w:val="20"/>
        </w:rPr>
        <w:t>Rainbow Books- Dúhové knihy</w:t>
      </w:r>
      <w:r>
        <w:rPr/>
        <w:t xml:space="preserve"> a tu je ich prehľad v nadväznosti a popise:</w:t>
      </w:r>
    </w:p>
    <w:tbl>
      <w:tblPr>
        <w:tblW w:w="7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306"/>
        <w:gridCol w:w="1785"/>
        <w:gridCol w:w="887"/>
        <w:gridCol w:w="894"/>
        <w:gridCol w:w="1785"/>
      </w:tblGrid>
      <w:tr>
        <w:trPr/>
        <w:tc>
          <w:tcPr>
            <w:tcW w:w="729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8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Červená knih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26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D - audio </w:t>
            </w:r>
          </w:p>
        </w:tc>
        <w:tc>
          <w:tcPr>
            <w:tcW w:w="35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D+G </w:t>
            </w:r>
          </w:p>
        </w:tc>
      </w:tr>
      <w:tr>
        <w:trPr/>
        <w:tc>
          <w:tcPr>
            <w:tcW w:w="7292" w:type="dxa"/>
            <w:gridSpan w:val="6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9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Žltá kniha </w:t>
            </w:r>
          </w:p>
        </w:tc>
      </w:tr>
      <w:tr>
        <w:trPr/>
        <w:tc>
          <w:tcPr>
            <w:tcW w:w="72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D-ROM </w:t>
            </w:r>
          </w:p>
        </w:tc>
      </w:tr>
      <w:tr>
        <w:trPr/>
        <w:tc>
          <w:tcPr>
            <w:tcW w:w="550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 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 opravou chýb 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igh Sierra 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O 9660 </w:t>
            </w:r>
          </w:p>
        </w:tc>
        <w:tc>
          <w:tcPr>
            <w:tcW w:w="1781" w:type="dxa"/>
            <w:gridSpan w:val="2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z prídavnej </w:t>
            </w:r>
          </w:p>
        </w:tc>
      </w:tr>
      <w:tr>
        <w:trPr/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1" w:type="dxa"/>
            <w:gridSpan w:val="2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štandartné </w:t>
            </w:r>
          </w:p>
        </w:tc>
        <w:tc>
          <w:tcPr>
            <w:tcW w:w="1785" w:type="dxa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ravy </w:t>
            </w:r>
          </w:p>
        </w:tc>
      </w:tr>
      <w:tr>
        <w:trPr/>
        <w:tc>
          <w:tcPr>
            <w:tcW w:w="1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Úroveň 1 </w:t>
            </w:r>
          </w:p>
        </w:tc>
        <w:tc>
          <w:tcPr>
            <w:tcW w:w="1785" w:type="dxa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Úroveň 2 </w:t>
            </w:r>
          </w:p>
        </w:tc>
        <w:tc>
          <w:tcPr>
            <w:tcW w:w="1781" w:type="dxa"/>
            <w:gridSpan w:val="2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D </w:t>
            </w:r>
          </w:p>
        </w:tc>
        <w:tc>
          <w:tcPr>
            <w:tcW w:w="1785" w:type="dxa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ýb </w:t>
            </w:r>
          </w:p>
        </w:tc>
      </w:tr>
      <w:tr>
        <w:trPr/>
        <w:tc>
          <w:tcPr>
            <w:tcW w:w="19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 </w:t>
            </w:r>
          </w:p>
        </w:tc>
        <w:tc>
          <w:tcPr>
            <w:tcW w:w="1781" w:type="dxa"/>
            <w:gridSpan w:val="2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Úroveň 3 </w:t>
            </w:r>
          </w:p>
        </w:tc>
        <w:tc>
          <w:tcPr>
            <w:tcW w:w="17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B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xed Mode CD 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B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dio + data 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D - ROM - X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D - I 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ady disc 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ormát 2 </w:t>
            </w:r>
          </w:p>
        </w:tc>
        <w:tc>
          <w:tcPr>
            <w:tcW w:w="2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ormát 1 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5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Zelená kniha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hd w:fill="00FF00" w:val="clear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idge disk 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left w:val="single" w:sz="6" w:space="0" w:color="000000"/>
            </w:tcBorders>
            <w:shd w:fill="00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1" w:type="dxa"/>
            <w:gridSpan w:val="2"/>
            <w:tcBorders>
              <w:bottom w:val="single" w:sz="6" w:space="0" w:color="000000"/>
            </w:tcBorders>
            <w:shd w:fill="00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D - I 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Biela kniha 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deo CD 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7F00" w:val="clear"/>
          </w:tcPr>
          <w:p>
            <w:pPr>
              <w:pStyle w:val="Normal"/>
              <w:spacing w:before="28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hoto C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7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ranžová kniha 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7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D - WO 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7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D - MO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00" w:val="clear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D - E 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lnywebov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rPr>
          <w:rFonts w:cs="Arial" w:ascii="Arial" w:hAnsi="Arial"/>
          <w:b/>
          <w:bCs/>
          <w:color w:val="000000"/>
          <w:sz w:val="20"/>
          <w:szCs w:val="20"/>
        </w:rPr>
        <w:t>Red Book </w:t>
      </w:r>
      <w:r>
        <w:rPr>
          <w:rFonts w:cs="Arial" w:ascii="Arial" w:hAnsi="Arial"/>
          <w:color w:val="000000"/>
          <w:sz w:val="20"/>
          <w:szCs w:val="20"/>
        </w:rPr>
        <w:br/>
        <w:t>(Červená kniha)</w:t>
        <w:br/>
        <w:t>CD-DA (Compact Disc-Digital Audio)</w:t>
        <w:br/>
        <w:t>CD disky boli pôvodne vyvinuté pre digitálny záznam audia, preto táto prvá kniha popisuje formát Audio-CD, ktorý vytvorili spoločne firmy Philips a Sony v roku 1984. Vyžaduje, aby zvukové dáta boli zapísané na frekvencii 44,1 kHz a s veľkosťou vzorky 16 bitov (10 MB/min).</w:t>
        <w:br/>
        <w:br/>
        <w:t>Veľkosť sektoru je 2352 B.</w:t>
        <w:br/>
        <w:t>Sektor obsahuje 784 B pre detekciu chyby a jej opravu a 98 B riadiacich.</w:t>
        <w:br/>
        <w:t>Frekvencia snímania 44,1 kHz, 2 kanály stereo.</w:t>
        <w:br/>
        <w:t>Maximálna kapacita 74 minút hudby, najviac 98 titulov.</w:t>
      </w:r>
    </w:p>
    <w:p>
      <w:pPr>
        <w:pStyle w:val="Normlnywebov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rPr>
          <w:rFonts w:cs="Arial" w:ascii="Arial" w:hAnsi="Arial"/>
          <w:b/>
          <w:bCs/>
          <w:color w:val="000000"/>
          <w:sz w:val="20"/>
          <w:szCs w:val="20"/>
        </w:rPr>
        <w:t>Yellow book </w:t>
        <w:br/>
      </w:r>
      <w:r>
        <w:rPr>
          <w:rFonts w:cs="Arial" w:ascii="Arial" w:hAnsi="Arial"/>
          <w:color w:val="000000"/>
          <w:sz w:val="20"/>
          <w:szCs w:val="20"/>
        </w:rPr>
        <w:t>(Žltá kniha)</w:t>
        <w:br/>
        <w:t>CD-ROM (Compact Disc-Read Only Memory)</w:t>
        <w:br/>
        <w:t>Štandard pre používanie CD ako záznamového média pre osobné počítače. Popisuje formát pre CD-ROM, teda ako dátový nosič so sektorovým delením. Bol vytvorený spoločne firmami Philips a Sony v roku 1985. Záznam sa pridržuje normy ISO 9660, ktorá je odvodená od štandardu High-Siera. Prvých 16 bajtov v každom sektore je vyhradených pre synchronizáciu a hlavičku.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Mode 1</w:t>
      </w:r>
      <w:r>
        <w:rPr>
          <w:rFonts w:cs="Arial" w:ascii="Arial" w:hAnsi="Arial"/>
          <w:color w:val="000000"/>
          <w:sz w:val="20"/>
          <w:szCs w:val="20"/>
        </w:rPr>
        <w:br/>
        <w:t>(Režim 1)</w:t>
        <w:br/>
        <w:t>V tomto režime je miesto pre dáta redukované v prospech opravy chýb.</w:t>
        <w:br/>
        <w:t>Veľkosť sektoru s plnou korekciou chýb: 2048 B užívateľských dát</w:t>
        <w:br/>
        <w:t>Úplná veľkosť sektoru: 2352 B (2048 B+288 B+12 B+4 B)</w:t>
        <w:br/>
        <w:t>Oprava chýb: 784 B</w:t>
        <w:br/>
        <w:t>Rozpoznanie chyby: 288 B</w:t>
        <w:br/>
        <w:t>Kontrola: 98 B</w:t>
        <w:br/>
        <w:t>Synchronizácia: 12 B</w:t>
        <w:br/>
        <w:t>Záhlavie: 4 B</w:t>
        <w:br/>
        <w:t>Prenosová rýchlosť 150 KB/ s, 75 sektorov/s (single speed)</w:t>
        <w:br/>
        <w:t>Maximálna kapacita: 682 MB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Mode 2</w:t>
      </w:r>
      <w:r>
        <w:rPr>
          <w:rFonts w:cs="Arial" w:ascii="Arial" w:hAnsi="Arial"/>
          <w:color w:val="000000"/>
          <w:sz w:val="20"/>
          <w:szCs w:val="20"/>
        </w:rPr>
        <w:br/>
        <w:t>(Režim 2)</w:t>
        <w:br/>
        <w:t>Veľkosť sektoru: 2336 B užívateľských dát</w:t>
        <w:br/>
        <w:t>Oprava chýb: 784 B</w:t>
        <w:br/>
        <w:t>Kontrola: 98 B</w:t>
        <w:br/>
        <w:t>Synchronizácia: 12 B</w:t>
        <w:br/>
        <w:t>Záhlavie: Adresa sektoru v 4 B</w:t>
        <w:br/>
        <w:t>Prenosová rýchlosť: 171 KB/ s</w:t>
        <w:br/>
        <w:t>Maximálna kapacita: 778 MB</w:t>
      </w:r>
    </w:p>
    <w:p>
      <w:pPr>
        <w:pStyle w:val="Normlnywebov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rPr>
          <w:rFonts w:cs="Arial" w:ascii="Arial" w:hAnsi="Arial"/>
          <w:b/>
          <w:bCs/>
          <w:color w:val="000000"/>
          <w:sz w:val="20"/>
          <w:szCs w:val="20"/>
        </w:rPr>
        <w:t>Green book</w:t>
        <w:br/>
      </w:r>
      <w:r>
        <w:rPr>
          <w:rFonts w:cs="Arial" w:ascii="Arial" w:hAnsi="Arial"/>
          <w:color w:val="000000"/>
          <w:sz w:val="20"/>
          <w:szCs w:val="20"/>
        </w:rPr>
        <w:t>(Zelená kniha)</w:t>
        <w:br/>
        <w:t>CD-I (Compact Disc-Interactiv)</w:t>
        <w:br/>
        <w:t>Tento štandard bol vyvinutý firmou Philips. Je to formát pre interaktívne multimediálne tituly, ktoré sa prehrávajú na špeciálnych prehrávačoch a hracích konzolách pripojených k TV. Väčšina počítačových mechaník tento štandard podporuje. Údaje sú ako pri Yellov book Mode 2.</w:t>
        <w:br/>
        <w:br/>
        <w:t>Pridané je podzáhlavie (subheader) CD-I (8 B)</w:t>
        <w:br/>
        <w:t>Základné rozlíšenie: 384x280 pixelov</w:t>
        <w:br/>
        <w:t>Dvojnásobné rozlíšenie: 768x280 pixelov</w:t>
        <w:br/>
        <w:t>Vysoké rozlíšenie: 768x560 pixelov.</w:t>
        <w:br/>
        <w:br/>
        <w:t>Štruktúra vyhľadávania dát je založená na ISO 9660.</w:t>
        <w:br/>
        <w:t>Audio dáta používajú Longplay-Audio (ADPCM) úrovní A,B a C (CD-ROM XA).</w:t>
        <w:br/>
        <w:t>Programové dáta popisujú inštrukčnú sadu CPU 68000, použitie znakovej sady a zvukové kódovanie.</w:t>
      </w:r>
    </w:p>
    <w:p>
      <w:pPr>
        <w:pStyle w:val="Normlnywebov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rPr>
          <w:rFonts w:cs="Arial" w:ascii="Arial" w:hAnsi="Arial"/>
          <w:b/>
          <w:bCs/>
          <w:color w:val="000000"/>
          <w:sz w:val="20"/>
          <w:szCs w:val="20"/>
        </w:rPr>
        <w:t>Orange book</w:t>
        <w:br/>
      </w:r>
      <w:r>
        <w:rPr>
          <w:rFonts w:cs="Arial" w:ascii="Arial" w:hAnsi="Arial"/>
          <w:color w:val="000000"/>
          <w:sz w:val="20"/>
          <w:szCs w:val="20"/>
        </w:rPr>
        <w:t>(Oranžová kniha)</w:t>
        <w:br/>
        <w:t>Popisuje nahrávateľné CD Recordable s multisession.</w:t>
        <w:br/>
        <w:t>I. popisuje CD-MO (Magneto Optical) prepisovateľné disky</w:t>
        <w:br/>
        <w:t>II. popisuje CD-WO (Write Ones) s možnosťou jedného zápisu</w:t>
        <w:br/>
        <w:t>III. popisuje CD-E (Erasable) vymazateľný diskový formát</w:t>
        <w:br/>
        <w:br/>
        <w:t>V jednotlivých bodoch je popisovaná špecifikácia nahraného a nenahraného disku. Predrážková modulácia nevyhnutná k riadeniu motora cez zápis. Organizácia dát. Multissesion a hybridné disky. Doporučenia pre meranie odrazivosti, optimálne riadenie spotreby, vlnové dĺžky ...</w:t>
      </w:r>
    </w:p>
    <w:p>
      <w:pPr>
        <w:pStyle w:val="Normlnywebov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rPr>
          <w:rFonts w:cs="Arial" w:ascii="Arial" w:hAnsi="Arial"/>
          <w:b/>
          <w:bCs/>
          <w:color w:val="000000"/>
          <w:sz w:val="20"/>
          <w:szCs w:val="20"/>
        </w:rPr>
        <w:t>White Book</w:t>
        <w:br/>
      </w:r>
      <w:r>
        <w:rPr>
          <w:rFonts w:cs="Arial" w:ascii="Arial" w:hAnsi="Arial"/>
          <w:color w:val="000000"/>
          <w:sz w:val="20"/>
          <w:szCs w:val="20"/>
        </w:rPr>
        <w:t>(Biela kniha)</w:t>
        <w:br/>
        <w:t>Popisuje formát pre Video CD. Jej vznik siaha do roku 1993.</w:t>
        <w:br/>
        <w:t>Existuje vo verziách:</w:t>
        <w:br/>
        <w:t>1.0 Karaoke CD, MPEG 1 data na stope</w:t>
        <w:br/>
        <w:t>1.1 Video CD, doplnená 1.0</w:t>
        <w:br/>
        <w:t>2.0 Video CD + statické obrázky, zdrojového menu, play listov ...</w:t>
        <w:br/>
        <w:br/>
        <w:t>Diskové formáty, Audio/video stopy a CD-DA stopy. Vyhľadávanie dát kompatibilné s ISO 9660. Kódovanie MPEG audio/video stôp včítanie predvolenej veľkosti obrazkov a pomeru audio/video bitov. Tento štandard je schopný prijať 75 minút video dát v kvalite VHS.</w:t>
      </w:r>
    </w:p>
    <w:p>
      <w:pPr>
        <w:pStyle w:val="Normlnywebov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rPr>
          <w:rFonts w:cs="Arial" w:ascii="Arial" w:hAnsi="Arial"/>
          <w:b/>
          <w:bCs/>
          <w:color w:val="000000"/>
          <w:sz w:val="20"/>
          <w:szCs w:val="20"/>
        </w:rPr>
        <w:t>Blue Book</w:t>
        <w:br/>
      </w:r>
      <w:r>
        <w:rPr>
          <w:rFonts w:cs="Arial" w:ascii="Arial" w:hAnsi="Arial"/>
          <w:color w:val="000000"/>
          <w:sz w:val="20"/>
          <w:szCs w:val="20"/>
        </w:rPr>
        <w:t>(Modrá kniha)</w:t>
        <w:br/>
        <w:t>Definuje špecifikáciu pre rozšírené audio CD známe ako CD EXTRA. Existujú len v razenej forme.</w:t>
        <w:br/>
        <w:t>Popis ver. 1.0 obsahuje špecifikáciu diskov a dátového formátu (audio a video sesssion). Dátové sesssion sú v tvare CD-XA.</w:t>
      </w:r>
    </w:p>
    <w:p>
      <w:pPr>
        <w:pStyle w:val="Normlnywebov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rPr>
          <w:rFonts w:cs="Arial" w:ascii="Arial" w:hAnsi="Arial"/>
          <w:b/>
          <w:bCs/>
          <w:color w:val="000000"/>
          <w:sz w:val="20"/>
          <w:szCs w:val="20"/>
        </w:rPr>
        <w:t>Photo CD</w:t>
        <w:br/>
      </w:r>
      <w:r>
        <w:rPr/>
        <w:t>Formát firmy Kodak vyvinutý pre digitálne spracovanie fotografií. Patrí do štandardu Bridge Disk. Je čitateľný na mechanikách podporujúcich štandard XA, alebo CDI.</w:t>
        <w:br/>
        <w:br/>
        <w:t>Tabuľka formátov</w:t>
      </w:r>
    </w:p>
    <w:tbl>
      <w:tblPr>
        <w:tblW w:w="6997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6"/>
        <w:gridCol w:w="1586"/>
        <w:gridCol w:w="1358"/>
        <w:gridCol w:w="1091"/>
        <w:gridCol w:w="2026"/>
      </w:tblGrid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39A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39A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ľkosť súboru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39A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mprimácia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39A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značenie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39A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líšenie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e / 16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 KB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umbnail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*192 (24576)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e / 4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4 KB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view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*384 (98304)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e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90 KB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GA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*768 (383216)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Base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.2 MB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no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DTV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4*1536 (1572864)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Base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8 MB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no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oto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8*3072 (6291456)</w:t>
            </w:r>
          </w:p>
        </w:tc>
      </w:tr>
    </w:tbl>
    <w:p>
      <w:pPr>
        <w:pStyle w:val="Normlnywebov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DTV</w:t>
        <w:br/>
      </w:r>
      <w:r>
        <w:rPr>
          <w:rFonts w:cs="Arial" w:ascii="Arial" w:hAnsi="Arial"/>
          <w:color w:val="000000"/>
          <w:sz w:val="20"/>
          <w:szCs w:val="20"/>
        </w:rPr>
        <w:t>Commodore Dynamic Total Vision popisuje rozšírenie ISO 9660 menovanou firmou.</w:t>
      </w:r>
    </w:p>
    <w:p>
      <w:pPr>
        <w:pStyle w:val="Normlnywebov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D XA (eXtended Architekture)</w:t>
        <w:br/>
      </w:r>
      <w:r>
        <w:rPr>
          <w:rFonts w:cs="Arial" w:ascii="Arial" w:hAnsi="Arial"/>
          <w:color w:val="000000"/>
          <w:sz w:val="20"/>
          <w:szCs w:val="20"/>
        </w:rPr>
        <w:t>Myšlienka ukladania veľkého množstva informácií rôznych typov viedla skupinu firiem vedených Philips, Sony a Microsoft v 1989 k navrhnutiu nového štandardu. CD-ROM XA určuje formáty pre ukladanie video, zvukových a grafických súborov spolu s počítačovými dátami. Tento štandard dovoľuje kombináciu rôznych údajov, dáta sú uložené v zmiešanej forme. Umožnené je to vďaka synchrónnemu výstupu zvukovej a obrazovej informácie. Formát je kompatibilný na rozšírení a pár zmien s Yellow book.</w:t>
      </w:r>
    </w:p>
    <w:p>
      <w:pPr>
        <w:pStyle w:val="Normlnywebov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High-Siera</w:t>
      </w:r>
      <w:r>
        <w:rPr>
          <w:rFonts w:cs="Arial" w:ascii="Arial" w:hAnsi="Arial"/>
          <w:color w:val="000000"/>
          <w:sz w:val="20"/>
          <w:szCs w:val="20"/>
        </w:rPr>
        <w:br/>
        <w:t>Definuje jednotkový formát dát CD pre jednotlivé počítačové systémy.</w:t>
      </w:r>
    </w:p>
    <w:p>
      <w:pPr>
        <w:pStyle w:val="Normlnywebov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SO 9660</w:t>
        <w:br/>
      </w:r>
      <w:r>
        <w:rPr>
          <w:rFonts w:cs="Arial" w:ascii="Arial" w:hAnsi="Arial"/>
          <w:color w:val="000000"/>
          <w:sz w:val="20"/>
          <w:szCs w:val="20"/>
        </w:rPr>
        <w:t>Definuje kompatibilitu s DOS, systém usporiadania údajov a adresárov na CD tak, aby boli čitateľné pomocou ovládača MSCDEX.EXE. Mená súborov musia mať 8+3 znaky.</w:t>
        <w:br/>
        <w:t>Dáta ISO 9660 začínajú na stope 00:02:16, alebo na sektore 166 stopy 1. Prvých 150 sektorov obsahuje pauzy a ďalších 16 je prázdnych. Potom nasledujú užívateľské dáta.</w:t>
      </w:r>
    </w:p>
    <w:p>
      <w:pPr>
        <w:pStyle w:val="Normlnywebov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Joliet</w:t>
        <w:br/>
      </w:r>
      <w:r>
        <w:rPr>
          <w:rFonts w:cs="Arial" w:ascii="Arial" w:hAnsi="Arial"/>
          <w:color w:val="000000"/>
          <w:sz w:val="20"/>
          <w:szCs w:val="20"/>
        </w:rPr>
        <w:t>Jedná sa o rozšírenie ISO 9660, ktorého zámerom bolo odstránenie niektorých nedostatkov. Napr. obmedzenie znakovej sady, dĺžky názvov súborov, hĺbky adresárového stromu a formátu mena adresárov.</w:t>
      </w:r>
    </w:p>
    <w:p>
      <w:pPr>
        <w:pStyle w:val="Normlnywebov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HFS</w:t>
        <w:br/>
      </w:r>
      <w:r>
        <w:rPr>
          <w:rFonts w:cs="Arial" w:ascii="Arial" w:hAnsi="Arial"/>
          <w:color w:val="000000"/>
          <w:sz w:val="20"/>
          <w:szCs w:val="20"/>
        </w:rPr>
        <w:t>Popisuje špecifikáciu macintosh Hierarchical Filing Systému.</w:t>
      </w:r>
    </w:p>
    <w:p>
      <w:pPr>
        <w:pStyle w:val="Normlnywebov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ECMA 168</w:t>
        <w:br/>
      </w:r>
      <w:r>
        <w:rPr>
          <w:rFonts w:cs="Arial" w:ascii="Arial" w:hAnsi="Arial"/>
          <w:color w:val="000000"/>
          <w:sz w:val="20"/>
          <w:szCs w:val="20"/>
        </w:rPr>
        <w:t>European Computer Manufactures Association je záznamový štandard pre CD WO a RO. Umožňuje aplikáciu UNIXsovského štýlu mien súborov a hierarchie adresárov.</w:t>
      </w:r>
    </w:p>
    <w:p>
      <w:pPr>
        <w:pStyle w:val="Normlnywebov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“</w:t>
      </w:r>
      <w:r>
        <w:rPr>
          <w:rFonts w:cs="Arial" w:ascii="Arial" w:hAnsi="Arial"/>
          <w:b/>
          <w:bCs/>
          <w:color w:val="000000"/>
          <w:sz w:val="20"/>
          <w:szCs w:val="20"/>
        </w:rPr>
        <w:t>El Torito”</w:t>
        <w:br/>
      </w:r>
      <w:r>
        <w:rPr>
          <w:rFonts w:cs="Arial" w:ascii="Arial" w:hAnsi="Arial"/>
          <w:color w:val="000000"/>
          <w:sz w:val="20"/>
          <w:szCs w:val="20"/>
        </w:rPr>
        <w:t>Špecifikuje formát Bootovateľných CD-ROM. Verzia 1.0 pochádza z 25. januára 1995. Obrázok popisuje tri typy CD-ROM konfigurácií.</w:t>
      </w:r>
    </w:p>
    <w:p>
      <w:pPr>
        <w:pStyle w:val="Normlnywebov"/>
        <w:rPr/>
      </w:pPr>
      <w:r>
        <w:rPr>
          <w:rFonts w:cs="Arial" w:ascii="Arial" w:hAnsi="Arial"/>
          <w:color w:val="000000"/>
          <w:sz w:val="20"/>
          <w:szCs w:val="20"/>
        </w:rPr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1. Normal</w:t>
      </w:r>
      <w:r>
        <w:rPr>
          <w:rFonts w:cs="Arial" w:ascii="Arial" w:hAnsi="Arial"/>
          <w:color w:val="000000"/>
          <w:sz w:val="20"/>
          <w:szCs w:val="20"/>
        </w:rPr>
        <w:t xml:space="preserve"> CD-ROM konfigurácia nie je bootovateľná, užívateľské Root Directory a CD-ROM drivery pristupujú k CD-ROM obrazom.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BIOS so </w:t>
      </w:r>
      <w:r>
        <w:rPr>
          <w:rFonts w:cs="Arial" w:ascii="Arial" w:hAnsi="Arial"/>
          <w:b/>
          <w:bCs/>
          <w:color w:val="000000"/>
          <w:sz w:val="20"/>
          <w:szCs w:val="20"/>
        </w:rPr>
        <w:t>Single Boot</w:t>
      </w:r>
      <w:r>
        <w:rPr>
          <w:rFonts w:cs="Arial" w:ascii="Arial" w:hAnsi="Arial"/>
          <w:color w:val="000000"/>
          <w:sz w:val="20"/>
          <w:szCs w:val="20"/>
        </w:rPr>
        <w:t>-obrazovými má Initial/Default vstup pristupujúci k jedno-bootovateľnému diskovému obrazu. Po nahratí operačného systému sa systém môže vrátiť k standard CD-ROM driverom a Root Directory k prístupným CD-ROM obrazom.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. </w:t>
      </w:r>
      <w:r>
        <w:rPr>
          <w:rFonts w:cs="Arial" w:ascii="Arial" w:hAnsi="Arial"/>
          <w:color w:val="000000"/>
          <w:sz w:val="20"/>
          <w:szCs w:val="20"/>
        </w:rPr>
        <w:t xml:space="preserve">BIOS s </w:t>
      </w:r>
      <w:r>
        <w:rPr>
          <w:rFonts w:cs="Arial" w:ascii="Arial" w:hAnsi="Arial"/>
          <w:b/>
          <w:bCs/>
          <w:color w:val="000000"/>
          <w:sz w:val="20"/>
          <w:szCs w:val="20"/>
        </w:rPr>
        <w:t>Multiple Boot</w:t>
      </w:r>
      <w:r>
        <w:rPr>
          <w:rFonts w:cs="Arial" w:ascii="Arial" w:hAnsi="Arial"/>
          <w:color w:val="000000"/>
          <w:sz w:val="20"/>
          <w:szCs w:val="20"/>
        </w:rPr>
        <w:t>-obrazom možnosťami môže pristupovať k ľubovoľnému Bootovateľnému Disk obrazu nachádzajúcom sa v Booting zozname. Po nahratí operačného systému, systém môže pristupovať k ďalším položkám v diskovom obraze so štandardným INT 13 skokom a návratom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nto text je prevzatý zo stránky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hw.ukf.sk/</w:t>
        </w:r>
      </w:hyperlink>
      <w:r>
        <w:rPr>
          <w:rFonts w:cs="Arial" w:ascii="Arial" w:hAnsi="Arial"/>
          <w:sz w:val="20"/>
          <w:szCs w:val="20"/>
        </w:rPr>
        <w:t xml:space="preserve"> Ďakuje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VD formáty a štandardy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DVD</w:t>
      </w:r>
      <w:r>
        <w:rPr>
          <w:rFonts w:cs="Arial" w:ascii="Arial" w:hAnsi="Arial"/>
          <w:sz w:val="20"/>
          <w:szCs w:val="20"/>
        </w:rPr>
        <w:t xml:space="preserve"> je názov pre </w:t>
      </w:r>
      <w:r>
        <w:rPr>
          <w:rFonts w:cs="Arial" w:ascii="Arial" w:hAnsi="Arial"/>
          <w:b/>
          <w:bCs/>
          <w:sz w:val="20"/>
          <w:szCs w:val="20"/>
        </w:rPr>
        <w:t>Digital Versatile/Video Disc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DVDR</w:t>
      </w:r>
      <w:r>
        <w:rPr>
          <w:rFonts w:cs="Arial" w:ascii="Arial" w:hAnsi="Arial"/>
          <w:sz w:val="20"/>
          <w:szCs w:val="20"/>
        </w:rPr>
        <w:t xml:space="preserve"> je pomenovanie DVD Recordable (zapisovateľný) a </w:t>
      </w:r>
      <w:r>
        <w:rPr>
          <w:rFonts w:cs="Arial" w:ascii="Arial" w:hAnsi="Arial"/>
          <w:b/>
          <w:bCs/>
          <w:sz w:val="20"/>
          <w:szCs w:val="20"/>
        </w:rPr>
        <w:t>DVD-RW</w:t>
      </w:r>
      <w:r>
        <w:rPr>
          <w:rFonts w:cs="Arial" w:ascii="Arial" w:hAnsi="Arial"/>
          <w:sz w:val="20"/>
          <w:szCs w:val="20"/>
        </w:rPr>
        <w:t xml:space="preserve"> pre DVD ReWriteable (opäť prepisovateľný). Ak je Vám dôverne známe ako vyzerá audio/music CD médium alebo bežný DVD-Video disk, tak by ste mali zároveň vedieť, že presne tak isto vyzerá aj zapisovateľné DVD-R/W médium. Zapisovateľné médium DVDR/W je schopné uchovať do 2 hodín DVD-Videa veľmi dobrej kvality, vrátane niekoľkých audio stôp vo formátoch ako stereo, Dolby Digital či DTS a tiež pokrokové menu systémy, titulky a statické obrázky, ktoré dokáže prehrať mnoho typov stolných DVD prehrávačov a takmer každá DVD-ROM. Ak zvolíte nižšiu kvalitu videa a nižšie rozlíšenie, je možné urobiť záznam o dĺžke až niekoľkých hodín na zapisovateľnom DVDR/W, ktoré možno porovnať s kvalitou VHS, SVHS, SVCD, CVD alebo VCD.Je tiež možné naň zaznamenať do 4.38* GB obyčajných dát alebo mixovaného DVD-Videa, ktoré sa dá prehrať na PC s DVD-ROMom. </w:t>
        <w:br/>
        <w:br/>
        <w:t xml:space="preserve">V súčasnosti existujú tri konkurenčné DVD Recording štandardy, DVD-R/W a DVD+R/W s dosť podobnými funkciami a ktoré sú kompatibilné s mnohými štandardnými DVD prehrávačmi a takmer každým </w:t>
      </w:r>
      <w:r>
        <w:rPr>
          <w:rFonts w:cs="Arial" w:ascii="Arial" w:hAnsi="Arial"/>
          <w:b/>
          <w:bCs/>
          <w:sz w:val="20"/>
          <w:szCs w:val="20"/>
        </w:rPr>
        <w:t>DVD-ROM</w:t>
      </w:r>
      <w:r>
        <w:rPr>
          <w:rFonts w:cs="Arial" w:ascii="Arial" w:hAnsi="Arial"/>
          <w:sz w:val="20"/>
          <w:szCs w:val="20"/>
        </w:rPr>
        <w:t xml:space="preserve"> zatial čo pre </w:t>
      </w:r>
      <w:r>
        <w:rPr>
          <w:rFonts w:cs="Arial" w:ascii="Arial" w:hAnsi="Arial"/>
          <w:b/>
          <w:bCs/>
          <w:sz w:val="20"/>
          <w:szCs w:val="20"/>
        </w:rPr>
        <w:t>DVD-RAM</w:t>
      </w:r>
      <w:r>
        <w:rPr>
          <w:rFonts w:cs="Arial" w:ascii="Arial" w:hAnsi="Arial"/>
          <w:sz w:val="20"/>
          <w:szCs w:val="20"/>
        </w:rPr>
        <w:t xml:space="preserve"> existuje pomerne menej DVD prehrávačov a DVD-ROMov, ale tento má lepšie funlcie pre záznam. </w:t>
        <w:br/>
        <w:br/>
      </w:r>
      <w:r>
        <w:rPr>
          <w:rFonts w:cs="Arial" w:ascii="Arial" w:hAnsi="Arial"/>
          <w:b/>
          <w:bCs/>
          <w:sz w:val="20"/>
          <w:szCs w:val="20"/>
        </w:rPr>
        <w:t>DVD-R a DVD-RW</w:t>
      </w:r>
      <w:r>
        <w:rPr>
          <w:rFonts w:cs="Arial" w:ascii="Arial" w:hAnsi="Arial"/>
          <w:sz w:val="20"/>
          <w:szCs w:val="20"/>
        </w:rPr>
        <w:br/>
        <w:t xml:space="preserve">DVD-R/W bol prvý uvolnený DVD záznamový formát ktorý bol kompatibilný so štandardnými stolnými DVD prehrávačmi. DVD-R je znovu neprepisovateľný formát a je kompatibilný s takmer 90% stolných DVD prehrávačov a takmer každou DVD-ROM. DVD-RW is znovu prepisovateľný formáta je kompatibilný s takmer 73% stolných DVD prehrávačov a takmer každou DVD-ROM. DVD-RW podporuje jednostranové 4.7 GB* DVD (nazývané DVD-5) a obojstranné 9.4 GB* DVD (nazývané DVD-10). </w:t>
        <w:br/>
        <w:br/>
      </w:r>
      <w:r>
        <w:rPr>
          <w:rFonts w:cs="Arial" w:ascii="Arial" w:hAnsi="Arial"/>
          <w:b/>
          <w:bCs/>
          <w:sz w:val="20"/>
          <w:szCs w:val="20"/>
        </w:rPr>
        <w:t>DVD+R a DVD+RW</w:t>
      </w:r>
      <w:r>
        <w:rPr>
          <w:rFonts w:cs="Arial" w:ascii="Arial" w:hAnsi="Arial"/>
          <w:sz w:val="20"/>
          <w:szCs w:val="20"/>
        </w:rPr>
        <w:br/>
        <w:t xml:space="preserve">DVD+R/W má niektoré lepšie funkcie než DVD-R/W ako napríklad bezstratové linkovanie a spoločný CAV a CLV zápis. DVD+R je znovu neprepisovateľný formát a je kompatibilný s takmer 85% stolných DVD prehrávačov a takmer každou DVD-ROM. DVD+RWis znovu prepisovateľný formáta je kompatibilný s takmer 73% stolných DVD prehrávačov a takmer každou DVD-ROM. DVD+R/W podporuje jednostranové 4.7 GB* DVDs(nazývané DVD-5) a obojstranné 9.4 GB* DVD(nazývané DVD-10). Tieto formáty sú podporované DVD+RW Alliance. </w:t>
        <w:br/>
        <w:br/>
      </w:r>
      <w:r>
        <w:rPr>
          <w:rFonts w:cs="Arial" w:ascii="Arial" w:hAnsi="Arial"/>
          <w:b/>
          <w:bCs/>
          <w:sz w:val="20"/>
          <w:szCs w:val="20"/>
        </w:rPr>
        <w:t>DVD-RAM</w:t>
      </w:r>
      <w:r>
        <w:rPr>
          <w:rFonts w:cs="Arial" w:ascii="Arial" w:hAnsi="Arial"/>
          <w:sz w:val="20"/>
          <w:szCs w:val="20"/>
        </w:rPr>
        <w:br/>
        <w:t xml:space="preserve">DVD-RAM má najlepšie záznamové funkcie ale nie je kompatibilné s prevažnou vačšinou DVD-ROM mechaník a stolných DVD-Video prehrávačov. Treba ho brať ako vymenteľný hard disk. </w:t>
        <w:br/>
        <w:br/>
        <w:t xml:space="preserve">Ostatné neštandardné DVD formáty: </w:t>
        <w:br/>
        <w:br/>
      </w:r>
      <w:r>
        <w:rPr>
          <w:rFonts w:cs="Arial" w:ascii="Arial" w:hAnsi="Arial"/>
          <w:b/>
          <w:bCs/>
          <w:sz w:val="20"/>
          <w:szCs w:val="20"/>
        </w:rPr>
        <w:t>DVD-VCD</w:t>
      </w:r>
      <w:r>
        <w:rPr>
          <w:rFonts w:cs="Arial" w:ascii="Arial" w:hAnsi="Arial"/>
          <w:sz w:val="20"/>
          <w:szCs w:val="20"/>
        </w:rPr>
        <w:t xml:space="preserve"> je vačšinou VCD prerobené na DVDR/W. DVD podporuje VCD rozlíšenie ale audio môže byť resamplované do 48 khz. </w:t>
        <w:br/>
        <w:br/>
      </w:r>
      <w:r>
        <w:rPr>
          <w:rFonts w:cs="Arial" w:ascii="Arial" w:hAnsi="Arial"/>
          <w:b/>
          <w:bCs/>
          <w:sz w:val="20"/>
          <w:szCs w:val="20"/>
        </w:rPr>
        <w:t>DVD-SVCD</w:t>
      </w:r>
      <w:r>
        <w:rPr>
          <w:rFonts w:cs="Arial" w:ascii="Arial" w:hAnsi="Arial"/>
          <w:sz w:val="20"/>
          <w:szCs w:val="20"/>
        </w:rPr>
        <w:t xml:space="preserve"> je vačšinou SVCD prerobené na DVDR/W. DVD nepodporuje SVCD rozlíšenie ale i napriek tomu ho dokáže prehrať a audio môže byť resamplované do 48 khz ako the DVD-VCD. </w:t>
        <w:br/>
        <w:br/>
      </w:r>
      <w:r>
        <w:rPr>
          <w:rFonts w:cs="Arial" w:ascii="Arial" w:hAnsi="Arial"/>
          <w:b/>
          <w:bCs/>
          <w:sz w:val="20"/>
          <w:szCs w:val="20"/>
        </w:rPr>
        <w:t>DVD-MP3</w:t>
      </w:r>
      <w:r>
        <w:rPr>
          <w:rFonts w:cs="Arial" w:ascii="Arial" w:hAnsi="Arial"/>
          <w:sz w:val="20"/>
          <w:szCs w:val="20"/>
        </w:rPr>
        <w:t xml:space="preserve"> sú MP3 napálené na DVDR/W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c na stránke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dvdzone.sk/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ywebov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plnkový materiál k problematike médií</w:t>
      </w:r>
    </w:p>
    <w:p>
      <w:pPr>
        <w:pStyle w:val="Normlnywebov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Rozdelenie sveta na regióny pre DVD</w:t>
      </w:r>
    </w:p>
    <w:p>
      <w:pPr>
        <w:pStyle w:val="Normlnywebov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Severná Amerika</w:t>
      </w:r>
    </w:p>
    <w:p>
      <w:pPr>
        <w:pStyle w:val="Normlnywebov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Japonsko, Európa, Stredný východ, Južná Afrika</w:t>
      </w:r>
    </w:p>
    <w:p>
      <w:pPr>
        <w:pStyle w:val="Normlnywebov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 Juhovýchodná Ázia</w:t>
      </w:r>
    </w:p>
    <w:p>
      <w:pPr>
        <w:pStyle w:val="Normlnywebov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Austrália, Nový Zéland, Stredná a Južná Amerika</w:t>
      </w:r>
    </w:p>
    <w:p>
      <w:pPr>
        <w:pStyle w:val="Normlnywebov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Severozápadná Ázia</w:t>
      </w:r>
    </w:p>
    <w:p>
      <w:pPr>
        <w:pStyle w:val="Normlnywebov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Čína </w:t>
      </w:r>
    </w:p>
    <w:p>
      <w:pPr>
        <w:pStyle w:val="Normlnywebov"/>
        <w:rPr/>
      </w:pPr>
      <w:r>
        <w:rPr/>
        <w:drawing>
          <wp:inline distT="0" distB="0" distL="0" distR="0">
            <wp:extent cx="5486400" cy="309372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w.ukf.sk/" TargetMode="External"/><Relationship Id="rId3" Type="http://schemas.openxmlformats.org/officeDocument/2006/relationships/hyperlink" Target="http://www.dvdzone.sk/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21:22:00Z</dcterms:created>
  <dc:creator>Ing. Jaroslav Haus</dc:creator>
  <dc:description/>
  <cp:keywords/>
  <dc:language>en-US</dc:language>
  <cp:lastModifiedBy>Ing. Jaroslav Haus</cp:lastModifiedBy>
  <dcterms:modified xsi:type="dcterms:W3CDTF">2004-12-09T21:46:00Z</dcterms:modified>
  <cp:revision>3</cp:revision>
  <dc:subject/>
  <dc:title>ISO 9660 Compact Disk File System (CDFS)</dc:title>
</cp:coreProperties>
</file>