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HDD</w:t>
      </w:r>
    </w:p>
    <w:p>
      <w:pPr>
        <w:pStyle w:val="Normal"/>
        <w:rPr>
          <w:rFonts w:ascii="Arial" w:hAnsi="Arial" w:cs="Arial"/>
          <w:sz w:val="20"/>
          <w:szCs w:val="20"/>
        </w:rPr>
      </w:pPr>
      <w:r>
        <w:rPr>
          <w:rFonts w:cs="Arial" w:ascii="Arial" w:hAnsi="Arial"/>
          <w:sz w:val="20"/>
          <w:szCs w:val="20"/>
        </w:rPr>
        <w:t>Kódovanie dá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i čítaní dipóly (predstavujúci jednotlivé bity) rotujú pod magnetickou hlavou a vyvolávajú v nej elektrické napätie. Podľa induktívneho zákona môže byť napätie vyvolané iba zmenami magnetického toku (v našom prípade rozdielnymi susednými magnetickými dipólmi v stope disku). Ak však po sebe nasleduje niekoľko rovnakých bitov, napríklad 10000111, stojí radič (ktorý napätie z hlavy „odoberá“) pred problémom, ako od seba rovnaké bity oddeliť (musí vedieť koľko 0 ide za sebou). Tento problém by sa dal vyriešiť tak, že by sa každý bit oddelil špeciálnym impulzom. Je jasné, že by tak výrazne vzrástol počet impulzov (tj. dipólov) potrebných k zápisu jedného bytu a následne by poklesla kapacita disku. Preto boli vyvinuté algoritmy úspornejšieho zápisu na dis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tab/>
        <w:t>MFM (Modified Frequency Modulation), ktorá vymedzuje dátovému signálu presnú dĺžku. Podľa času trvania rovnakého magnetického toku radič rozpozná počet zhodných bitov. Dnes je táto metóda používaná iba u diskiet.</w:t>
      </w:r>
    </w:p>
    <w:p>
      <w:pPr>
        <w:pStyle w:val="Normal"/>
        <w:rPr/>
      </w:pPr>
      <w:r>
        <w:rPr>
          <w:rFonts w:cs="Arial" w:ascii="Arial" w:hAnsi="Arial"/>
          <w:sz w:val="20"/>
          <w:szCs w:val="20"/>
        </w:rPr>
        <w:t>·</w:t>
        <w:tab/>
        <w:t>RLL (Run Length Limited) je algoritmus, pri ktorom si radič prepočíta ukladanú postupnosť na novú kombináciu 0 a 1. Ukladané číslo je zmenené tak, že sa v ňom nevyskytnú „nečitateľné“ sledy 0 a 1. V porovnaní s MFM potrebuje RLL pre uloženie rovnakej informácie iba asi jednu tretinu kapacity disku.</w:t>
      </w:r>
    </w:p>
    <w:p>
      <w:pPr>
        <w:pStyle w:val="Normal"/>
        <w:rPr>
          <w:rFonts w:ascii="Arial" w:hAnsi="Arial" w:cs="Arial"/>
          <w:sz w:val="20"/>
          <w:szCs w:val="20"/>
        </w:rPr>
      </w:pPr>
      <w:r>
        <w:rPr>
          <w:rFonts w:cs="Arial" w:ascii="Arial" w:hAnsi="Arial"/>
          <w:sz w:val="20"/>
          <w:szCs w:val="20"/>
        </w:rPr>
        <w:t>·</w:t>
        <w:tab/>
        <w:t>PRML (Partial Response Maximum Likehood) prináša ďalšie zvýšenie hustoty ukladania dát. Čítané impulzy sa spracovávajú digitálnym signálovým procesorom – DSP. Ten presne vie, ako má vypadať sled signálov vyvolaný husto ležiacimi dipólmi, dokonca dokáže dopočítať aj chýbajúci údaj. Výsledok je jasný – PRML rozozná viac dipólov na malej ploche, čo vedie ku zvýšeniu kapacity disk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ásady práce s pevným disko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tab/>
        <w:t>chrániť ho pred otrasmi (hlavy sa pohybujú nad povrchom disku len niekoľko mikrometrov vysoko). Moderné disky však dosahujú vysokú odolnosť voči otrasom (v činnosti 30-65 G/2 ms, v pokoji 250-350 G)</w:t>
      </w:r>
    </w:p>
    <w:p>
      <w:pPr>
        <w:pStyle w:val="Normal"/>
        <w:rPr>
          <w:rFonts w:ascii="Arial" w:hAnsi="Arial" w:cs="Arial"/>
          <w:sz w:val="20"/>
          <w:szCs w:val="20"/>
        </w:rPr>
      </w:pPr>
      <w:r>
        <w:rPr>
          <w:rFonts w:cs="Arial" w:ascii="Arial" w:hAnsi="Arial"/>
          <w:sz w:val="20"/>
          <w:szCs w:val="20"/>
        </w:rPr>
        <w:t>·</w:t>
        <w:tab/>
        <w:t>povrch disku sa najviac opotrebúva pri zapínaní a vypínaní počítača, kedy hlavy štartujú alebo pristávajú na povrchu disku. Je to jediný okamžik, kedy dochádza k fyzickému kontaktu medzi hlavou a diskom. Preto sa nedoporučuje vypínať počítač na krátku dobu</w:t>
      </w:r>
    </w:p>
    <w:p>
      <w:pPr>
        <w:pStyle w:val="Normal"/>
        <w:rPr/>
      </w:pPr>
      <w:r>
        <w:rPr>
          <w:rFonts w:cs="Arial" w:ascii="Arial" w:hAnsi="Arial"/>
          <w:sz w:val="20"/>
          <w:szCs w:val="20"/>
        </w:rPr>
        <w:t>·</w:t>
        <w:tab/>
        <w:t>pevný disk môže poškodiť aj prudká zmena teploty. Po transporte musíte počítač „aklimatizovať“ v novom prostredí (nechať ho niekoľko hodín stáť nezapnutý).</w:t>
      </w:r>
    </w:p>
    <w:p>
      <w:pPr>
        <w:pStyle w:val="Normal"/>
        <w:rPr>
          <w:rFonts w:ascii="Arial" w:hAnsi="Arial" w:cs="Arial"/>
          <w:sz w:val="20"/>
          <w:szCs w:val="20"/>
        </w:rPr>
      </w:pPr>
      <w:r>
        <w:rPr>
          <w:rFonts w:cs="Arial" w:ascii="Arial" w:hAnsi="Arial"/>
          <w:sz w:val="20"/>
          <w:szCs w:val="20"/>
        </w:rPr>
        <w:t>·</w:t>
        <w:tab/>
        <w:t>aj keď je pevný disk veľmi spoľahlivým, je nutné údaje na ňom uložené pravidelne zálohovať. Zabránite tak strate údajov pri poruche pevného disku alebo pri jeho napadnutí víruso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gram ScanDis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Je to program, ktorý je dodávaný s operačným systémom Windows . Je určený pre opravu a analýzu pevných diskov. Nepracuje s CD a sieťovými diskm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 jeho spustení sa objaví nasledovná obrazovk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žívateľ si najprv musí zvoliť jednotku, ktorú má program preveriť. Potom si môže vybrať z niekoľkých možnost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tab/>
        <w:t>štandardný test (standard) vykoná kontrolu iba logickej oblasti disku</w:t>
      </w:r>
    </w:p>
    <w:p>
      <w:pPr>
        <w:pStyle w:val="Normal"/>
        <w:rPr>
          <w:rFonts w:ascii="Arial" w:hAnsi="Arial" w:cs="Arial"/>
          <w:sz w:val="20"/>
          <w:szCs w:val="20"/>
        </w:rPr>
      </w:pPr>
      <w:r>
        <w:rPr>
          <w:rFonts w:cs="Arial" w:ascii="Arial" w:hAnsi="Arial"/>
          <w:sz w:val="20"/>
          <w:szCs w:val="20"/>
        </w:rPr>
        <w:t>·</w:t>
        <w:tab/>
        <w:t>úplný test (thorough) vykoná kontrolu logickej aj fyzickej oblasti</w:t>
      </w:r>
    </w:p>
    <w:p>
      <w:pPr>
        <w:pStyle w:val="Normal"/>
        <w:rPr>
          <w:rFonts w:ascii="Arial" w:hAnsi="Arial" w:cs="Arial"/>
          <w:sz w:val="20"/>
          <w:szCs w:val="20"/>
        </w:rPr>
      </w:pPr>
      <w:r>
        <w:rPr>
          <w:rFonts w:cs="Arial" w:ascii="Arial" w:hAnsi="Arial"/>
          <w:sz w:val="20"/>
          <w:szCs w:val="20"/>
        </w:rPr>
        <w:t>·</w:t>
        <w:tab/>
        <w:t>zaškrtnutím položky automatické opravovanie chýb (automatically fix errors) budú chyby na disku opravované automaticky. Ak táto voľba nie je začiarknutá, program sa po nájdení chyby užívateľa opýta či ju má odstrániť.</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D-ROM</w:t>
      </w:r>
      <w:r>
        <w:rPr>
          <w:rFonts w:cs="Arial" w:ascii="Arial" w:hAnsi="Arial"/>
          <w:sz w:val="20"/>
          <w:szCs w:val="20"/>
        </w:rPr>
        <w:t xml:space="preserve"> (Compact disc read only memory)  týmto názvom sa označujú nielen optické média určené iba pre čítanie  ale aj mechaniky určené pre prácu s týmito médiami. Existujú aj ďaľšie formáty CD-R (recordable) a CD-RW (reWritable)</w:t>
      </w:r>
    </w:p>
    <w:p>
      <w:pPr>
        <w:pStyle w:val="Normal"/>
        <w:rPr>
          <w:rFonts w:ascii="Arial" w:hAnsi="Arial" w:cs="Arial"/>
          <w:sz w:val="20"/>
          <w:szCs w:val="20"/>
        </w:rPr>
      </w:pPr>
      <w:r>
        <w:rPr>
          <w:rFonts w:cs="Arial" w:ascii="Arial" w:hAnsi="Arial"/>
          <w:sz w:val="20"/>
          <w:szCs w:val="20"/>
        </w:rPr>
        <w:t>Pomerne novou technológiou je DVD (digital versatile disc) na ktorý sa dá uložiť podstatne viac dát než na CD-ROM.</w:t>
      </w:r>
    </w:p>
    <w:p>
      <w:pPr>
        <w:pStyle w:val="Normal"/>
        <w:rPr>
          <w:rFonts w:ascii="Arial" w:hAnsi="Arial" w:cs="Arial"/>
          <w:sz w:val="20"/>
          <w:szCs w:val="20"/>
        </w:rPr>
      </w:pPr>
      <w:r>
        <w:rPr>
          <w:rFonts w:cs="Arial" w:ascii="Arial" w:hAnsi="Arial"/>
          <w:sz w:val="20"/>
          <w:szCs w:val="20"/>
        </w:rPr>
        <w:t>Vývoj začal v roku 1978 firmy Philips a Sony spolupracovali a na vývoji zvukových CD: O štyri roky špecifikovali štandard Red Book  ktorý sa používa dodnes. V roku 1984 bol zverejnený štandard Yellow Book CD-ROM, ktorý umožnoval uloženie počítačových dá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ubkód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formácie uložené v subkódoch umožňujú prehrávaču vyhľadávanie jednotlivých skladieb na celej stope. Obsahujú aj ďalšie údaje, ktoré bližšie špecifikujú daný disk. Pritom na každý rámec pripadá 1 byte subkódu, čo znamená 98 bytov subkódov na sektor. Dva byty sa používajú na označenie začiatku a konca subkódu,  tým ostáva pre uloženie vlastných informácií 96 bytov- ďalej je rozdelených na 8 blokov subkódu po 12 bytoch, pričom každému bloku je priradené jedinečné písmeno v rozmedzí P až W. Každý kanál subkódu  môže na celom disku obsahovať až 31,97 MB dát. Čo sú zhruba 4% celkovej kapacity média. Dáta v danom subkóde sú rovnomerne rozložené do každého sektora na disku.</w:t>
      </w:r>
    </w:p>
    <w:p>
      <w:pPr>
        <w:pStyle w:val="Normal"/>
        <w:rPr>
          <w:rFonts w:ascii="Arial" w:hAnsi="Arial" w:cs="Arial"/>
          <w:sz w:val="20"/>
          <w:szCs w:val="20"/>
        </w:rPr>
      </w:pPr>
      <w:r>
        <w:rPr>
          <w:rFonts w:cs="Arial" w:ascii="Arial" w:hAnsi="Arial"/>
          <w:sz w:val="20"/>
          <w:szCs w:val="20"/>
        </w:rPr>
        <w:t>Subkódy P a Q sa využívajú na všetkých diskoch, zatiaľ čo subkódy R a W sú špecifické len pre média typu CD+G (grafické) a CD TEXT. Subkód P sa používa k označeniu začiatku jednotlivých stop. Naopak subkód Q môže obsahovať mnoho ďalších rôznych informácií.</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pracovanie chýb pri čítaní</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merne veľká časť pôvodného štandardu Red Book bola venovaná problematike spracovania chýb pri čítaní. CD média využívajú ku kontrole chýb a ich prípadnej oprave kontrolu parity spojenú s prekladaním, označovanou skratkou CIRC (Cross- Interleave Reed Solomon Code). Tento mechanizmus pracuje na úrovni jednotlivých rámcov. Pri ukladaní je prvých 24 bytov každého rámca predaných do kodéra CIRC, ktorý vytvorí ďalšie 4 byty paritného kódu Q. Tieto štyri byty sú pridané k pôvodným  24 bytom. Vzniknutých 28 bytov je následne predaných ďalšiemu kodéru, ktorý dáta spracuje odlišným spôsobom a vytvorí 4 byty iného paritného kódu, ozn. P. I tieto 4 byty sú pridané k pôvodným 28 bytom. K výsledným 32 bytom je pridaný1 byte subkódu. Výsledkom je teda uvedených 33 bytov dát, uložených do 1 rámca. V tejto súvislosti je nutné zdôrazniť, že paritný kód P a Q nemá nič spoločného so subkódom P a Q. Pravdepodobnosť poškodenia susedných rámcov je ďalej minimalizovaná tím, že časti 109 rámcov sú uložené s určitým prekladaním(tzv. pred rámce sú pridané medzery). U zvukových CD a CD-ROM dokáže kód CIRC opraviť chyby až o dĺžke 3874 bitov (2,6mm stopy). Iba u zukových CD môže byť tento kód využitý i ku skrytiu ďalších chýb, majúcich dĺžku až 13 282 bitov. Prebieha proces výpočtu dát, na základe ich známych, priemerných či okamžitých hodnôt. Vypočítané dáta sa použijú  k náhrade dát chýbajúcich či poškodených.  Pre dátové CD je tento proces neprijateľný, dá sa využiť len pre zvukové CD. Štandard Red Book tiež definuje chybovosť blokov BLER (Block error rate) ako priemerný počet rámcov (98 na sektor) za sekundu, v ktorých boli detekované chybné byty. Výsledný priemer sa počíta za 10 sekúnd a podľa štandardu musí byť menší ako 220. Z toho vyplíva, že 3% rámcov na celom médiu môžu obsahovať chyby a disk bude funkčný.</w:t>
      </w:r>
    </w:p>
    <w:p>
      <w:pPr>
        <w:pStyle w:val="Normal"/>
        <w:rPr/>
      </w:pPr>
      <w:r>
        <w:rPr>
          <w:rFonts w:cs="Arial" w:ascii="Arial" w:hAnsi="Arial"/>
          <w:sz w:val="20"/>
          <w:szCs w:val="20"/>
        </w:rPr>
        <w:t>Hlavným rozdielom medzi prehrávačmi zvukových CD a počítačovými mechanikmi CD-ROM sú ďalšie obvody pre detekciu a opravu chýb. Zvukové CD prehrávače totiž prevádzajú digitálny signál na analógový ktorý je ďalej zosilňovaný. Je teda zrejmé že pri zvukových CD je určitá nepresnosť prijateľná.</w:t>
      </w:r>
    </w:p>
    <w:p>
      <w:pPr>
        <w:pStyle w:val="Normal"/>
        <w:rPr/>
      </w:pPr>
      <w:r>
        <w:rPr>
          <w:rFonts w:cs="Arial" w:ascii="Arial" w:hAnsi="Arial"/>
          <w:sz w:val="20"/>
          <w:szCs w:val="20"/>
        </w:rPr>
        <w:t>Naopak  mechaniky CD-ROM nemôžu pripustiť žiadnu nepresnosť pri čítaní dát. Z tohto dôvodu obsahujú média CD-ROM ďalšie informácie k detekcii a oprave chýb. Vďaka týmto informáciám vedia CD-ROM mechaniky opraviť prípadné chyby tak, aby výsledné dáta skutočne odpovedali ich vzoru.</w:t>
      </w:r>
    </w:p>
    <w:p>
      <w:pPr>
        <w:pStyle w:val="Normal"/>
        <w:rPr>
          <w:rFonts w:ascii="Arial" w:hAnsi="Arial" w:cs="Arial"/>
          <w:sz w:val="20"/>
          <w:szCs w:val="20"/>
        </w:rPr>
      </w:pPr>
      <w:r>
        <w:rPr>
          <w:rFonts w:cs="Arial" w:ascii="Arial" w:hAnsi="Arial"/>
          <w:sz w:val="20"/>
          <w:szCs w:val="20"/>
        </w:rPr>
        <w:t>Príklad: Zoberme si zvukové médium , obsahujúce tri opakujúce hodnoty 10, 13 a 20. V dôsledku poškodenia alebo znečistenia disku je prostredná hodnota nečitateľná. Zvukový prehrávač ju môže napraviť interpolovanou hodnotou 15. Aj keď nieje tá správna poslucháč ju ani nepostrehne.</w:t>
      </w:r>
    </w:p>
    <w:p>
      <w:pPr>
        <w:pStyle w:val="Normal"/>
        <w:rPr/>
      </w:pPr>
      <w:r>
        <w:rPr>
          <w:rFonts w:cs="Arial" w:ascii="Arial" w:hAnsi="Arial"/>
          <w:sz w:val="20"/>
          <w:szCs w:val="20"/>
        </w:rPr>
        <w:t>A teraz si predstavme dátové cd na ktorom je uložený nejaký výkonný program. Obsahuje tiež rovnaké 3 hodnoty. V tomto prípade sa nedá nijak odhadovať ani interpolovať chybná hodnota, pretože inštrukcie výkonného programu musia byť načítané presne. V opačnom prípade beh takého programu skončí nejakou chybou, alebo ho nebude vôbec možné spustiť.</w:t>
      </w:r>
    </w:p>
    <w:p>
      <w:pPr>
        <w:pStyle w:val="Normal"/>
        <w:rPr>
          <w:rFonts w:ascii="Arial" w:hAnsi="Arial" w:cs="Arial"/>
          <w:sz w:val="20"/>
          <w:szCs w:val="20"/>
        </w:rPr>
      </w:pPr>
      <w:r>
        <w:rPr>
          <w:rFonts w:cs="Arial" w:ascii="Arial" w:hAnsi="Arial"/>
          <w:sz w:val="20"/>
          <w:szCs w:val="20"/>
        </w:rPr>
        <w:t xml:space="preserve">U zvukových médií sa do jedného sektoru ukladá celkom 2352 bytov dát (zvyšujúce byty sú využívané pre paritu a podobne). V prípade dátových médií sa ďalších 304 bytov využíva pre uloženie synchronizačných a identifikačných bitov a dát kódu ECC a EDC. Z toho vyplýva, že do jedného dátového sektora sa dá uložiť 2048 bytov dát. Podobne ako u zvukových médiách aj v tomto prípade sú sektory štandartne (1x mechanika).načítané rýchlosťou 75 sektorov za s, čo znamená prenosovú rýchlosť média 2048x75=153 600 bytov/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ódovanie dát na disku:</w:t>
      </w:r>
    </w:p>
    <w:p>
      <w:pPr>
        <w:pStyle w:val="Normal"/>
        <w:rPr/>
      </w:pPr>
      <w:r>
        <w:rPr>
          <w:rFonts w:cs="Arial" w:ascii="Arial" w:hAnsi="Arial"/>
          <w:sz w:val="20"/>
          <w:szCs w:val="20"/>
        </w:rPr>
        <w:t>Akonáhle je pripravených všetkých 98 rámcov 1 sektora, sú všetky dáta predané do ďalšieho kodéra, ktorý ich spracuje metódou EFM (Eight-to-Fourteen Modulation) a pripraví ich tak pre zápis. Metóda EFM načíta každý byt záznamu (8bitov) a prevedie ich na 14 bitovú hodnotu , zapisovanú na médium. Pritom príslušné konverzné kódy sú navrhnuté tak, aby sa zaistilo, že za sebou neude nikdy viac ako 10 logických 0. Súčastne však platí, že logické 0 musia byť uložené vždy dve za sebou. Cieľom tohto prevodu je zabránit ukládaniu dlhých reťazcov log. 0, pri ktorých čítaní by mohli nastať chyby. Ďalším cieľom je obmedzenie minimálnej a maximálnej frekvencie počtou prechodou, vytváranej na médiu. Minimálna vzdialenosť medzi dvoma po sebe idúcimi log.1 je vždy aspoň 3 intervaly ozn. 3T a maximálne 11 časových intervalov 11T.</w:t>
      </w:r>
    </w:p>
    <w:p>
      <w:pPr>
        <w:pStyle w:val="Normal"/>
        <w:rPr/>
      </w:pPr>
      <w:r>
        <w:rPr>
          <w:rFonts w:cs="Arial" w:ascii="Arial" w:hAnsi="Arial"/>
          <w:sz w:val="20"/>
          <w:szCs w:val="20"/>
        </w:rPr>
        <w:t>Pretože ale niektoré EFM kódy začínajú či končia log.1 či viacej než 5 log.0, sú jednotlivé EFM vzájomne oddelené pomocou 3 tzv. prepojovacích btov. Tieto prepojovacie bity obvykle obsahujú log.0, ale v prípade oddelenia dlhých reťazcov logických 0 je možné do nich uložiť aj log.1. Každý byte je tak po prevode tvorený 17 bitmi. Okrem toho je na začiatok každého rámca pridané ďalšie 24bitové synchronizačné slovo a 3 ďalšie prepojovacie bity. To znamená, že do každého rámca na médiu je v skutočnosti uložených 588 bitov (73,5 bytov).Ak totočíslo vynásobíme 98 zistíme, že do 1 sektora je vo skutočnosti zapisovaných celkom 7203 sektorov. Disk o dĺžke 74 minút tak má skutočnú kapacitu zhruba 2,4GB, z čoho ale 682 MB je využitých pre vlastné užívateľské dá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íklad EFM kódovania:</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rPr>
        <w:t>Znak                                                  N                                         O</w:t>
      </w:r>
    </w:p>
    <w:p>
      <w:pPr>
        <w:pStyle w:val="Normal"/>
        <w:rPr/>
      </w:pPr>
      <w:r>
        <w:rPr>
          <w:rFonts w:cs="Arial" w:ascii="Arial" w:hAnsi="Arial"/>
          <w:sz w:val="20"/>
          <w:szCs w:val="20"/>
        </w:rPr>
        <w:t>ASCII decimálny kód                              78                                       79</w:t>
      </w:r>
    </w:p>
    <w:p>
      <w:pPr>
        <w:pStyle w:val="Normal"/>
        <w:rPr>
          <w:rFonts w:ascii="Arial" w:hAnsi="Arial" w:cs="Arial"/>
          <w:sz w:val="20"/>
          <w:szCs w:val="20"/>
        </w:rPr>
      </w:pPr>
      <w:r>
        <w:rPr>
          <w:rFonts w:cs="Arial" w:ascii="Arial" w:hAnsi="Arial"/>
          <w:sz w:val="20"/>
          <w:szCs w:val="20"/>
        </w:rPr>
        <w:t>ASCII hexadec. kód                                4E                                       4F</w:t>
      </w:r>
    </w:p>
    <w:p>
      <w:pPr>
        <w:pStyle w:val="Normal"/>
        <w:rPr>
          <w:rFonts w:ascii="Arial" w:hAnsi="Arial" w:cs="Arial"/>
          <w:sz w:val="20"/>
          <w:szCs w:val="20"/>
        </w:rPr>
      </w:pPr>
      <w:r>
        <w:rPr>
          <w:rFonts w:cs="Arial" w:ascii="Arial" w:hAnsi="Arial"/>
          <w:sz w:val="20"/>
          <w:szCs w:val="20"/>
        </w:rPr>
        <w:t>ASCII binárny kód                                1001110                               1001111</w:t>
      </w:r>
    </w:p>
    <w:p>
      <w:pPr>
        <w:pStyle w:val="Normal"/>
        <w:rPr/>
      </w:pPr>
      <w:r>
        <w:rPr>
          <w:rFonts w:cs="Arial" w:ascii="Arial" w:hAnsi="Arial"/>
          <w:sz w:val="20"/>
          <w:szCs w:val="20"/>
        </w:rPr>
        <w:t>EFM kód                                             10001000100                      1.00001E+1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VD</w:t>
      </w:r>
    </w:p>
    <w:p>
      <w:pPr>
        <w:pStyle w:val="Normal"/>
        <w:rPr>
          <w:rFonts w:ascii="Arial" w:hAnsi="Arial" w:cs="Arial"/>
          <w:b/>
          <w:b/>
          <w:sz w:val="20"/>
          <w:szCs w:val="20"/>
        </w:rPr>
      </w:pPr>
      <w:r>
        <w:rPr>
          <w:rFonts w:cs="Arial" w:ascii="Arial" w:hAnsi="Arial"/>
          <w:b/>
          <w:sz w:val="20"/>
          <w:szCs w:val="20"/>
        </w:rPr>
        <w:t>Spracovanie chýb pri čítaní:</w:t>
      </w:r>
    </w:p>
    <w:p>
      <w:pPr>
        <w:pStyle w:val="Normal"/>
        <w:rPr/>
      </w:pPr>
      <w:r>
        <w:rPr>
          <w:rFonts w:eastAsia="Arial" w:cs="Arial" w:ascii="Arial" w:hAnsi="Arial"/>
          <w:sz w:val="20"/>
          <w:szCs w:val="20"/>
        </w:rPr>
        <w:t xml:space="preserve">     </w:t>
      </w:r>
      <w:r>
        <w:rPr>
          <w:rFonts w:cs="Arial" w:ascii="Arial" w:hAnsi="Arial"/>
          <w:sz w:val="20"/>
          <w:szCs w:val="20"/>
        </w:rPr>
        <w:t>Pri zázname DVD sa pužívajú podstatne efektívnejšie mechanizmy pre detekciu a opravu chýb, ako sa využívajú v prípade CD. Okrem toho v prípade CD platí, že úroveň detekcie a opravy chýb závisí na tom, či disk obsahuje záznam zvuku či videa alebo PC dát. V DVD je kontrola chýb prevádzaná u všetkých sektorov rovnako, bez ohľadu na ich obsah.</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ákladná kontrola chýb je v prípade DVD prevádzaná na úrovni ECC rámca. K dátovému rámcu je pridaná vonkajšia (stĺpcová) a vnútorná (riadková) parita. Pritom celý mechanizmus výpočtu je veľmi jednoduchý a účinný. Informácie z dátového rámca sú rozdelené na 12 riadkov, majúcich 172 bytov. Následne je pomocou polynomiálnej rovnice pre každý riadok vypočítaných 10 bytov vnútornej parity. Dĺžka riadkov tak vzrastie na 182 bytov. Potom je pomocou         podobnej polynomiálnej rovnice pre každý stĺpec vypočítaný 1 byte (riadok) vnútornej parity. Výsledná matica tak má 13 riadkov po 182 bytoch.</w:t>
      </w:r>
    </w:p>
    <w:p>
      <w:pPr>
        <w:pStyle w:val="Normal"/>
        <w:rPr/>
      </w:pPr>
      <w:r>
        <w:rPr>
          <w:rFonts w:eastAsia="Arial" w:cs="Arial" w:ascii="Arial" w:hAnsi="Arial"/>
          <w:sz w:val="20"/>
          <w:szCs w:val="20"/>
        </w:rPr>
        <w:t xml:space="preserve">      </w:t>
      </w:r>
      <w:r>
        <w:rPr>
          <w:rFonts w:cs="Arial" w:ascii="Arial" w:hAnsi="Arial"/>
          <w:sz w:val="20"/>
          <w:szCs w:val="20"/>
        </w:rPr>
        <w:t>Okrem využívania ECC rámcov sa pri zápise dát na DVD tiež presúvajú bity v jednotlivých rámcoch a niektoré ECC rámce sú prekladané. Snahou je zabrániť tomu, aby jeden škrabanec na médiu poškodil nadväzujúce oblasti dá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ódovanie dát na disku:</w:t>
      </w:r>
    </w:p>
    <w:p>
      <w:pPr>
        <w:pStyle w:val="Normal"/>
        <w:rPr/>
      </w:pPr>
      <w:r>
        <w:rPr>
          <w:rFonts w:eastAsia="Arial" w:cs="Arial" w:ascii="Arial" w:hAnsi="Arial"/>
          <w:b/>
          <w:sz w:val="20"/>
          <w:szCs w:val="20"/>
        </w:rPr>
        <w:t xml:space="preserve">     </w:t>
      </w:r>
      <w:r>
        <w:rPr>
          <w:rFonts w:cs="Arial" w:ascii="Arial" w:hAnsi="Arial"/>
          <w:sz w:val="20"/>
          <w:szCs w:val="20"/>
        </w:rPr>
        <w:t>Podobne ako u CD sú dáta na DVD médium zaznamenávané vo forme prechodov medzi pevninami a jamkami a naopak. Celá stopa je rozdelená do bitových buniek alebo časových intervalov, pričom sa očakáva, že jamka či pevnina bude dlhá minimálne 3T a maximálne 11T. Jamka o dĺžke 3T predstavuje postupnosť bitov 1001, jamka o dĺžke 11T predstavuje postupnosť 10000000000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áta sú pred uložením transformované moduláciou 8 na 16, čo je mierne upravená verzia modulácie 8 na 14, používanej u CD. Označuje sa EFM+. 16 bitové kódy sú navrhnuté tak, aby po sebe nasledovali vždy aspoň dve logické 0. Súčastne v jednom reťazci nesmie byť viac než 10 log. 0 (11T)ˇ. Na rozdiel od CD sa ale pri spojovaní jednotlivých znakov nepoužívajú žiadne prepojovacie reťazce. A pretože pri modulácii EFM, používanej pri výrobe CD, je pre uloženie 8 bitov potrebných okola 17 bitov, dá sa povedať, že z hľadiska ukladania dát je modul. EFM+ efektívnejšia.</w:t>
      </w:r>
    </w:p>
    <w:p>
      <w:pPr>
        <w:pStyle w:val="Normal"/>
        <w:rPr>
          <w:rFonts w:ascii="Arial" w:hAnsi="Arial" w:cs="Arial"/>
          <w:sz w:val="20"/>
          <w:szCs w:val="20"/>
        </w:rPr>
      </w:pPr>
      <w:r>
        <w:rPr>
          <w:rFonts w:cs="Arial" w:ascii="Arial" w:hAnsi="Arial"/>
          <w:sz w:val="20"/>
          <w:szCs w:val="20"/>
        </w:rPr>
        <w:t xml:space="preserve">Podľa štandardu nesmie po sebe nasledovať viac než 10 log.0, synchronizačné bity, zapisované spolu s fyzickými sektormi, môžu obsahovať až 13 log. 0.   </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8:29:00Z</dcterms:created>
  <dc:creator>Ján Zbojovský</dc:creator>
  <dc:description/>
  <cp:keywords/>
  <dc:language>en-US</dc:language>
  <cp:lastModifiedBy>GFS</cp:lastModifiedBy>
  <cp:lastPrinted>2004-11-23T08:05:00Z</cp:lastPrinted>
  <dcterms:modified xsi:type="dcterms:W3CDTF">2004-12-02T09:07:00Z</dcterms:modified>
  <cp:revision>3</cp:revision>
  <dc:subject/>
  <dc:title>  Optický záznam dát- kódovanie, oprava chýb</dc:title>
</cp:coreProperties>
</file>