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ometria</w:t>
      </w:r>
    </w:p>
    <w:p>
      <w:pPr>
        <w:pStyle w:val="Heading"/>
        <w:rPr/>
      </w:pPr>
      <w:r>
        <w:rPr/>
      </w:r>
    </w:p>
    <w:p>
      <w:pPr>
        <w:pStyle w:val="Heading"/>
        <w:rPr/>
      </w:pPr>
      <w:r>
        <w:rPr/>
      </w:r>
    </w:p>
    <w:p>
      <w:pPr>
        <w:pStyle w:val="Normal"/>
        <w:jc w:val="both"/>
        <w:rPr/>
      </w:pPr>
      <w:r>
        <w:rPr>
          <w:b/>
        </w:rPr>
        <w:t>Biometria</w:t>
      </w:r>
      <w:r>
        <w:rPr/>
        <w:t xml:space="preserve"> je súbor automatizovaných metód, určených na identifikáciu a verifikáciu totožnosti osoby na základe fyziologických a behaviorálnych charateristík, nazývaných biometrické kľuče.</w:t>
      </w:r>
    </w:p>
    <w:p>
      <w:pPr>
        <w:pStyle w:val="Normal"/>
        <w:jc w:val="both"/>
        <w:rPr/>
      </w:pPr>
      <w:r>
        <w:rPr/>
      </w:r>
    </w:p>
    <w:p>
      <w:pPr>
        <w:pStyle w:val="Heading1"/>
        <w:rPr/>
      </w:pPr>
      <w:r>
        <w:rPr/>
        <w:t>Biometrické kľúče:</w:t>
      </w:r>
    </w:p>
    <w:p>
      <w:pPr>
        <w:pStyle w:val="Normal"/>
        <w:rPr/>
      </w:pPr>
      <w:r>
        <w:rPr>
          <w:u w:val="single"/>
        </w:rPr>
        <w:t>Fyziologické kľúče</w:t>
      </w:r>
      <w:r>
        <w:rPr/>
        <w:t xml:space="preserve"> sú tvorené anatomickými údajmi ako odtlačok prsta, sken očnej dúhovky, sietnice, geometria ruky a tváre, identifikácia DNA.</w:t>
      </w:r>
    </w:p>
    <w:p>
      <w:pPr>
        <w:pStyle w:val="Normal"/>
        <w:rPr/>
      </w:pPr>
      <w:r>
        <w:rPr/>
      </w:r>
    </w:p>
    <w:p>
      <w:pPr>
        <w:pStyle w:val="Normal"/>
        <w:rPr/>
      </w:pPr>
      <w:r>
        <w:rPr>
          <w:u w:val="single"/>
        </w:rPr>
        <w:t xml:space="preserve">Behaviorálne kľúče </w:t>
      </w:r>
      <w:r>
        <w:rPr/>
        <w:t>sú tvorené údajmi ako hlas, podpis, chôdza, používanie klávesnice.</w:t>
      </w:r>
    </w:p>
    <w:p>
      <w:pPr>
        <w:pStyle w:val="Normal"/>
        <w:rPr/>
      </w:pPr>
      <w:r>
        <w:rPr/>
      </w:r>
    </w:p>
    <w:p>
      <w:pPr>
        <w:pStyle w:val="Heading2"/>
        <w:rPr/>
      </w:pPr>
      <w:r>
        <w:rPr/>
        <w:t xml:space="preserve">Úroveň zabezpečenia </w:t>
      </w:r>
      <w:r>
        <w:rPr>
          <w:b w:val="false"/>
        </w:rPr>
        <w:t>je ovplyvnená viacerými faktormi. Najdôležitejšie sú presnosť a spoľahlivosť identifikácie a tak isto aj celkové náklady na implementáciu daného systému a akceptovateľnosť užívateľmi.</w:t>
      </w:r>
    </w:p>
    <w:p>
      <w:pPr>
        <w:pStyle w:val="Normal"/>
        <w:jc w:val="both"/>
        <w:rPr>
          <w:u w:val="single"/>
        </w:rPr>
      </w:pPr>
      <w:r>
        <w:rPr>
          <w:u w:val="single"/>
        </w:rPr>
        <w:t>Náklady:</w:t>
      </w:r>
      <w:r>
        <w:rPr/>
        <w:t xml:space="preserve"> Z pohľadu nákladovosti sa berie do úvahy viacero dôležitých aspektov. Jednako je to vstupná investícia pri zabezpečení vybavenia jednotlivých pracovísk snímacími prvkami a softwarovým vybavením zabezpečujúcim authentikačný proces. Na druhej strane treba brať do úvahy náklady spojené s vyškolením odborného personálu a užívateľov, náklady spojené s vytvorením authentikačnej databázy charakteristických prvkov, ako aj priebežnou aktualizáciou údajov, ktoré sa menia v závislosti od starnutia, úrazov, fyziologických zmien a podobne.</w:t>
        <w:tab/>
      </w:r>
    </w:p>
    <w:p>
      <w:pPr>
        <w:pStyle w:val="Normal"/>
        <w:jc w:val="both"/>
        <w:rPr>
          <w:u w:val="single"/>
        </w:rPr>
      </w:pPr>
      <w:r>
        <w:rPr>
          <w:u w:val="single"/>
        </w:rPr>
        <w:t>Akceptácia:</w:t>
      </w:r>
      <w:r>
        <w:rPr/>
        <w:t xml:space="preserve"> Akceptácia techník authentikovanými užívateľmi je tiež veľmi dôležitým faktorom pri výbere vhodnej technologickej bázy. Aj keď je väčšina techník bezproblémovo užívateľmi prijímaná, často sa stretávame s obavami užívateľov napr. z poškodenia zraku pri snímaní sietnice infračervenou technológiou.</w:t>
      </w:r>
    </w:p>
    <w:p>
      <w:pPr>
        <w:pStyle w:val="Normal"/>
        <w:jc w:val="both"/>
        <w:rPr/>
      </w:pPr>
      <w:r>
        <w:rPr>
          <w:u w:val="single"/>
        </w:rPr>
        <w:t>Spoľahlivosť (najdôležitejší faktor):</w:t>
      </w:r>
      <w:r>
        <w:rPr/>
        <w:t xml:space="preserve"> Biometria sa začala v IT využívať z viacerých dôvodov, avšak najdôležitejší je vysoký stupeň zabezpečenia. Aj napriek tomu sa mnohí užívatelia obávajú možného zneužitia nascanovaných odtlačkov prstov pri najschodnejšej biometrickej technológii. V tomto prípade je potrebné uvedomiť si, že authentikácia neprebieha na základe kompletného porovnania odtlačku, do úvahy sa berú iba pretnutia charakteristických čiar a ich kolízie, ktoré sú súčasťou authentikačnej databázy. To znamená, že vektorové vyjadrenie charakteristických znakov (napríklad odtlačku prsta), nepostačuje k rekonštrukcii tohoto odtlačku do jeho grafickej podoby a tým k jeho zneužitiu.</w:t>
      </w:r>
    </w:p>
    <w:p>
      <w:pPr>
        <w:pStyle w:val="Normal"/>
        <w:jc w:val="both"/>
        <w:rPr/>
      </w:pPr>
      <w:r>
        <w:rPr/>
        <w:t>V momente, keď sa začalo uvažovať o masovom nasadení biometrie, vznikla potreba špecifikovať spoľahlivosť  biometrických systémov. V súčasnosti sa na jej porovnanie využívajú dva parametre:</w:t>
      </w:r>
    </w:p>
    <w:p>
      <w:pPr>
        <w:pStyle w:val="Normal"/>
        <w:jc w:val="both"/>
        <w:rPr/>
      </w:pPr>
      <w:r>
        <w:rPr>
          <w:u w:val="single"/>
        </w:rPr>
        <w:t>FRR (False Reject Rate),</w:t>
      </w:r>
      <w:r>
        <w:rPr/>
        <w:t xml:space="preserve"> teda pravdepodobnosť chybného zamietnutia.</w:t>
        <w:tab/>
      </w:r>
    </w:p>
    <w:p>
      <w:pPr>
        <w:pStyle w:val="Normal"/>
        <w:jc w:val="both"/>
        <w:rPr/>
      </w:pPr>
      <w:r>
        <w:rPr>
          <w:u w:val="single"/>
        </w:rPr>
        <w:t>FAR (False Accept Rate),</w:t>
      </w:r>
      <w:r>
        <w:rPr/>
        <w:t xml:space="preserve"> teda pravdepodobnosť chybnej akceptácie.</w:t>
        <w:tab/>
      </w:r>
    </w:p>
    <w:p>
      <w:pPr>
        <w:pStyle w:val="Normal"/>
        <w:jc w:val="both"/>
        <w:rPr/>
      </w:pPr>
      <w:r>
        <w:rPr/>
        <w:t xml:space="preserve">Čím nižšia je hodnota týchto paramterov, tým kvalitnejšia je identifikácia na základe daného biometrického znaku. Hoci by sa na prvý pohľad mohlo zdať, ze ideálny je ten biometrický znak, ktorý dosiehne najnižšie hodnoty FRR a FAR, najmä však druhú z nich, prax napokon ukázala, že toto tvrdenie platí iba čiastočne. Ďalším podstatným parametrom sa totiž ukázala vyrovnanosť oboch hodnôt, ktoré musia byť v optimálnom pomere. Menej dôležitým, ale tiež podstatným parametrom je údaj o čase potrebnom na získanie a vyhodnotenie daného biometrického znaku. </w:t>
        <w:tab/>
      </w:r>
    </w:p>
    <w:p>
      <w:pPr>
        <w:pStyle w:val="Normal"/>
        <w:jc w:val="both"/>
        <w:rPr/>
      </w:pPr>
      <w:r>
        <w:rPr/>
      </w:r>
    </w:p>
    <w:p>
      <w:pPr>
        <w:pStyle w:val="Heading3"/>
        <w:rPr/>
      </w:pPr>
      <w:r>
        <w:rPr/>
        <w:t>Biometrické systémy</w:t>
      </w:r>
    </w:p>
    <w:p>
      <w:pPr>
        <w:pStyle w:val="TextBody"/>
        <w:rPr/>
      </w:pPr>
      <w:r>
        <w:rPr/>
        <w:t>Systémy, ktoré využívajú biometrické overenie nepotrebujú žiadne vecné pomôcky ako kľúče, identifikačné karty a pod. Najväčšou výhodou biometrického overenia je neprenosnosť  identifikačných znakov na inú osobu. Práve prenos identifikačných znakov je najzraniteľnejšie miesto všetkých ostatných používaných metód.</w:t>
      </w:r>
    </w:p>
    <w:p>
      <w:pPr>
        <w:pStyle w:val="Normal"/>
        <w:jc w:val="both"/>
        <w:rPr/>
      </w:pPr>
      <w:r>
        <w:rPr/>
        <w:t xml:space="preserve">Hoci sa jednotlivé biometrické technológie odlišujú v tom, čo a akým spôsobom snímajú, princíp fungovania biometrických systémov je veľmi podobný. Človeku sa pomocou skenera, laserového lúča, fotoaparátu alebo iného snímačového zariadenia zosnímajú identifikačné biometrické znaky (napríklad odtlačky prstov a tvár). Z týchto autentických obrazov sa potom na základe presne stanovených algoritmov vyberú charakteristické prvky a vytvorí sa tzv. šablóna. Práve šablóna umožňuje automatizované biometrické procesy overenie alebo určenie totožnosti, čiže určenie stupňa pravdepodobnosti, že oddelene získané biometrické charakteristiky určujú (alebo neurčujú) totožnosť tej istej osoby. Rozhodujúce je, či určený stupeň prekračuje stanovenú medznú hodnotu alebo nie.  </w:t>
        <w:tab/>
        <w:b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u w:val="single"/>
        </w:rPr>
        <w:t>Analýza DNA:</w:t>
      </w:r>
      <w:r>
        <w:rPr/>
        <w:t xml:space="preserve"> Analýza DNA sa odlišuje tým, že ju nemožno vykonávať v reálnom čase a spočíva v porovnávaní vzoriek, t. j. nespočíva vo vytvorení šablóny. Táto metóda sa zatial najviac využíva v kriminalistike na identifikáciu páchateľov.</w:t>
      </w:r>
    </w:p>
    <w:p>
      <w:pPr>
        <w:pStyle w:val="Normal"/>
        <w:jc w:val="both"/>
        <w:rPr/>
      </w:pPr>
      <w:r>
        <w:rPr/>
      </w:r>
    </w:p>
    <w:p>
      <w:pPr>
        <w:pStyle w:val="Normal"/>
        <w:jc w:val="both"/>
        <w:rPr/>
      </w:pPr>
      <w:r>
        <w:rPr>
          <w:u w:val="single"/>
        </w:rPr>
        <w:t>Elektronický Podpis a Hlas:</w:t>
      </w:r>
      <w:r>
        <w:rPr/>
        <w:t xml:space="preserve"> Z pohľadu miery zabezpečenia sú najslabšími prvkami z ponúkaných možností, preto sa ešte väčšinou používa dodatočné zabezpečenie vo forme statických hesiel, často prezentovaných vo forme PIN-ov. Samotná problematika spočíva v istej miere možnosti napodobenia príslušných čŕt a ich zmeny vplyvom vonkajších vplyvov, ako napríklad nádcha, nálada a podobne. Efektívne pole pre nasadenie hlasovej authentikácie je však predpokladané na poli telefónie, kde je väčšina potrebného hardwaru už implementovaná. Zvuk je pri snímaní analyzovaný z viacerých hľadísk (frekvenčné spektrum, rytmus, intonácia). V prípade hlasovej indispozície nie je možné osobu identifikovať.</w:t>
      </w:r>
    </w:p>
    <w:p>
      <w:pPr>
        <w:pStyle w:val="Normal"/>
        <w:jc w:val="both"/>
        <w:rPr>
          <w:u w:val="single"/>
        </w:rPr>
      </w:pPr>
      <w:r>
        <w:rPr>
          <w:u w:val="single"/>
        </w:rPr>
      </w:r>
    </w:p>
    <w:p>
      <w:pPr>
        <w:pStyle w:val="Normal"/>
        <w:jc w:val="both"/>
        <w:rPr/>
      </w:pPr>
      <w:r>
        <w:rPr>
          <w:u w:val="single"/>
        </w:rPr>
        <w:t>Odtlačky Prstov:</w:t>
      </w:r>
      <w:r>
        <w:rPr/>
        <w:t xml:space="preserve"> Identifikácia osôb podľa odtlačkov prstov je najznámejšia a jedna z najčastejšie používaných biometrických metód. Identifikácia vo svojom funkčnom princípe pozostáva z dvoch samostatných fáz. Prvým krokom je získanie obrazca odtlačku, čo sa uskutočňuje snímaním CCD čipom alebo lineárnym kapacitným senzorom. Takto získaný digitalizovaný obrazec je potrebné následne vyhodnotiť, a jednoznačne identifikovať. Treba brať ohľad na mnoho faktorov, kam zaraďujeme drobné poranenia, meniacu sa pozíciu snímaného prstu na snímači a mnoho ďalších vplyvov. Softvérové algoritmy sú v súčasnom štádiu vývoja pomerne úspešné, pričom ich spoľahlivosť sa v súčasnosti pohybuje na úrovni 99,93 percenta. V praxi sa využívajú tri princípy: optický (Založený na zmenách odrazivosti skla v miestach, kde sa dotkne línia odtlačku prsta. Snímanie je uskutočnené CCD čipom), kapacitný (Meria kapacitu jednotlivých častí odtlačkov, pomocou lineárneho kapacitného senzora) a ultrazvukový (používa ultrazvuk na zistenie povrchu prsta). Využitie odtlačkov prstov je pomerne jednoduché a nenáročné, o čom svedčí aj nasadenie tejto technológie pri identifikácii používateľa v informačných systémoch. V súčasnosti je na trhu množstvo komponentov (špecializované snímače, snímače implementované da myši, či klávesnice) i komplexných riešení, ktorých nasadenie je naozaj jednoduché.</w:t>
      </w:r>
    </w:p>
    <w:p>
      <w:pPr>
        <w:pStyle w:val="Normal"/>
        <w:jc w:val="both"/>
        <w:rPr/>
      </w:pPr>
      <w:r>
        <w:rPr/>
        <w:t xml:space="preserve">FRR: </w:t>
      </w:r>
      <w:r>
        <w:rPr>
          <w:lang w:val="en-US"/>
        </w:rPr>
        <w:t>&lt;</w:t>
      </w:r>
      <w:r>
        <w:rPr/>
        <w:t>1,0</w:t>
      </w:r>
      <w:r>
        <w:rPr>
          <w:lang w:val="en-US"/>
        </w:rPr>
        <w:t>%</w:t>
      </w:r>
    </w:p>
    <w:p>
      <w:pPr>
        <w:pStyle w:val="Normal"/>
        <w:jc w:val="both"/>
        <w:rPr/>
      </w:pPr>
      <w:r>
        <w:rPr>
          <w:lang w:val="en-US"/>
        </w:rPr>
        <w:t>FAR</w:t>
      </w:r>
      <w:r>
        <w:rPr/>
        <w:t>: 0,0001</w:t>
      </w:r>
      <w:r>
        <w:rPr>
          <w:lang w:val="en-US"/>
        </w:rPr>
        <w:t>%</w:t>
      </w:r>
      <w:r>
        <w:rPr/>
        <w:t xml:space="preserve"> - 0,00001</w:t>
      </w:r>
      <w:r>
        <w:rPr>
          <w:lang w:val="en-US"/>
        </w:rPr>
        <w:t>%</w:t>
      </w:r>
    </w:p>
    <w:p>
      <w:pPr>
        <w:pStyle w:val="Normal"/>
        <w:jc w:val="both"/>
        <w:rPr/>
      </w:pPr>
      <w:r>
        <w:rPr/>
        <w:t>Čas: 0,2 – 1s</w:t>
      </w:r>
    </w:p>
    <w:p>
      <w:pPr>
        <w:pStyle w:val="Normal"/>
        <w:jc w:val="both"/>
        <w:rPr/>
      </w:pPr>
      <w:r>
        <w:rPr/>
      </w:r>
    </w:p>
    <w:p>
      <w:pPr>
        <w:pStyle w:val="Normal"/>
        <w:jc w:val="both"/>
        <w:rPr/>
      </w:pPr>
      <w:r>
        <w:rPr>
          <w:u w:val="single"/>
        </w:rPr>
        <w:t>Sken Očnej Dúhovky:</w:t>
      </w:r>
      <w:r>
        <w:rPr/>
        <w:t xml:space="preserve"> Vykonáva sa zväčša prostredníctvom čiernobielej kamery. Princíp snímania je síce pomerne jendoduchý a nekladie na identifikovanú osobu zvláštne nároky, i tak je však táto procedúra o niečo</w:t>
        <w:tab/>
        <w:t xml:space="preserve"> zložitejšia ako v prípade odtlačkov. S jej nasadením sa však experimentovalo najmä v bankomatoch.</w:t>
      </w:r>
    </w:p>
    <w:p>
      <w:pPr>
        <w:pStyle w:val="Normal"/>
        <w:jc w:val="both"/>
        <w:rPr/>
      </w:pPr>
      <w:r>
        <w:rPr/>
        <w:t>FRR: 0,00066</w:t>
      </w:r>
      <w:r>
        <w:rPr>
          <w:lang w:val="en-US"/>
        </w:rPr>
        <w:t>%</w:t>
      </w:r>
      <w:r>
        <w:rPr/>
        <w:t xml:space="preserve"> </w:t>
      </w:r>
    </w:p>
    <w:p>
      <w:pPr>
        <w:pStyle w:val="Normal"/>
        <w:jc w:val="both"/>
        <w:rPr/>
      </w:pPr>
      <w:r>
        <w:rPr/>
        <w:t>FAR: 0,00078</w:t>
      </w:r>
      <w:r>
        <w:rPr>
          <w:lang w:val="en-US"/>
        </w:rPr>
        <w:t>%</w:t>
      </w:r>
    </w:p>
    <w:p>
      <w:pPr>
        <w:pStyle w:val="Normal"/>
        <w:jc w:val="both"/>
        <w:rPr/>
      </w:pPr>
      <w:r>
        <w:rPr/>
        <w:t>Čas: 2s</w:t>
      </w:r>
    </w:p>
    <w:p>
      <w:pPr>
        <w:pStyle w:val="Normal"/>
        <w:jc w:val="both"/>
        <w:rPr/>
      </w:pPr>
      <w:r>
        <w:rPr/>
      </w:r>
    </w:p>
    <w:p>
      <w:pPr>
        <w:pStyle w:val="Normal"/>
        <w:jc w:val="both"/>
        <w:rPr/>
      </w:pPr>
      <w:r>
        <w:rPr>
          <w:u w:val="single"/>
        </w:rPr>
        <w:t>Sken Očnej Sietnice:</w:t>
      </w:r>
      <w:r>
        <w:rPr/>
        <w:t xml:space="preserve"> Je v porovnaní s predchádzajúcou metódou podstatne náročnejši, a to tak na technické vybavenie, ako aj na identifikovanú osobu. Miesto kamery sa totiž v tomto prípade používa laser, ktorý je namierený priamo do oka. Praktické nasadenie tejto metódy je preto veľmi obmedzené. Jediná doposiaľ potvrdená implmentácia je v amerických väzeniach, kde sa vyuźíva na identifikáciu väzňov.</w:t>
      </w:r>
    </w:p>
    <w:p>
      <w:pPr>
        <w:pStyle w:val="Normal"/>
        <w:jc w:val="both"/>
        <w:rPr/>
      </w:pPr>
      <w:r>
        <w:rPr/>
        <w:t>FRR: 0,004</w:t>
      </w:r>
      <w:r>
        <w:rPr>
          <w:lang w:val="en-US"/>
        </w:rPr>
        <w:t>%</w:t>
      </w:r>
      <w:r>
        <w:rPr/>
        <w:t xml:space="preserve"> </w:t>
      </w:r>
    </w:p>
    <w:p>
      <w:pPr>
        <w:pStyle w:val="Normal"/>
        <w:jc w:val="both"/>
        <w:rPr/>
      </w:pPr>
      <w:r>
        <w:rPr/>
        <w:t>FAR: 0,00001</w:t>
      </w:r>
      <w:r>
        <w:rPr>
          <w:lang w:val="en-US"/>
        </w:rPr>
        <w:t>%</w:t>
      </w:r>
    </w:p>
    <w:p>
      <w:pPr>
        <w:pStyle w:val="Normal"/>
        <w:jc w:val="both"/>
        <w:rPr/>
      </w:pPr>
      <w:r>
        <w:rPr/>
        <w:t>Čas: 1,5 – 4s</w:t>
      </w:r>
    </w:p>
    <w:p>
      <w:pPr>
        <w:pStyle w:val="Normal"/>
        <w:jc w:val="both"/>
        <w:rPr/>
      </w:pPr>
      <w:r>
        <w:rPr/>
      </w:r>
    </w:p>
    <w:p>
      <w:pPr>
        <w:pStyle w:val="Normal"/>
        <w:jc w:val="both"/>
        <w:rPr/>
      </w:pPr>
      <w:r>
        <w:rPr>
          <w:u w:val="single"/>
        </w:rPr>
        <w:t>Obraz tváre:</w:t>
      </w:r>
      <w:r>
        <w:rPr/>
        <w:t xml:space="preserve"> Je jednou z menej náročných biometrických metód, zakladá sa na princípe identifikácie osôb prostredníctvom rozprávania hlavných čŕt tváre. Základom systému je farebná kamera, ktorá by mala mať čo najvyššie rozlíšenie (čím viac detailov dokáže zachytiť, tým je identifikácia spoľahlivejšia). Na identifikáciu sa v tomto prípade používajú viaceré „parametre“ tváre. Základným je vzájomná poloha očí, nosa, úst a uší. V závislosti od komplikovanosti systému sa využívajú niektoré alebo aj všetky spomenuté prvky. V praxi sa toto riešenie využíva na rozpoznávanie známych tvárí v dave (letiská, verejné priestranstvá, úrady…). Okrem identifikácie teroristov majú toto riešenie nasadené aj niektoré letecké spoločnosti na identifikáciu VIP zákazníkov.</w:t>
      </w:r>
    </w:p>
    <w:p>
      <w:pPr>
        <w:pStyle w:val="Normal"/>
        <w:jc w:val="both"/>
        <w:rPr/>
      </w:pPr>
      <w:r>
        <w:rPr/>
        <w:t xml:space="preserve">FRR: </w:t>
      </w:r>
      <w:r>
        <w:rPr>
          <w:lang w:val="en-US"/>
        </w:rPr>
        <w:t>&lt;</w:t>
      </w:r>
      <w:r>
        <w:rPr/>
        <w:t>1,0</w:t>
      </w:r>
      <w:r>
        <w:rPr>
          <w:lang w:val="en-US"/>
        </w:rPr>
        <w:t>%</w:t>
      </w:r>
    </w:p>
    <w:p>
      <w:pPr>
        <w:pStyle w:val="Normal"/>
        <w:jc w:val="both"/>
        <w:rPr/>
      </w:pPr>
      <w:r>
        <w:rPr>
          <w:lang w:val="en-US"/>
        </w:rPr>
        <w:t>FAR</w:t>
      </w:r>
      <w:r>
        <w:rPr/>
        <w:t>: 0,1</w:t>
      </w:r>
      <w:r>
        <w:rPr>
          <w:lang w:val="en-US"/>
        </w:rPr>
        <w:t>%</w:t>
      </w:r>
    </w:p>
    <w:p>
      <w:pPr>
        <w:pStyle w:val="Normal"/>
        <w:jc w:val="both"/>
        <w:rPr/>
      </w:pPr>
      <w:r>
        <w:rPr/>
        <w:t>Čas: 3s</w:t>
      </w:r>
    </w:p>
    <w:p>
      <w:pPr>
        <w:pStyle w:val="Normal"/>
        <w:jc w:val="both"/>
        <w:rPr>
          <w:b/>
          <w:b/>
          <w:u w:val="none"/>
        </w:rPr>
      </w:pPr>
      <w:r>
        <w:rPr>
          <w:b/>
        </w:rPr>
        <w:t>História:</w:t>
      </w:r>
    </w:p>
    <w:p>
      <w:pPr>
        <w:pStyle w:val="Normal"/>
        <w:rPr/>
      </w:pPr>
      <w:r>
        <w:rPr>
          <w:i/>
        </w:rPr>
        <w:t>Marcello Malpighi</w:t>
      </w:r>
      <w:r>
        <w:rPr/>
        <w:t xml:space="preserve"> (1628 - 1694), fyzik, prispel ako jeden z prvých k objavu odtlačkov prstov.</w:t>
        <w:br/>
        <w:t xml:space="preserve">- 1684, </w:t>
      </w:r>
      <w:r>
        <w:rPr>
          <w:i/>
        </w:rPr>
        <w:t>Dr. Nehemia Grew</w:t>
      </w:r>
      <w:r>
        <w:rPr/>
        <w:t xml:space="preserve"> pozoroval na ruke množstvo malých rýh, rozpoznával trojuholníky a eliptické tvary.</w:t>
        <w:br/>
        <w:t xml:space="preserve">- 1823, </w:t>
      </w:r>
      <w:r>
        <w:rPr>
          <w:i/>
        </w:rPr>
        <w:t>Jan Evangelista Purkyně</w:t>
      </w:r>
      <w:r>
        <w:rPr/>
        <w:t xml:space="preserve"> určil deväť rozličných vzorov v odtlačku, ale nespájal ich s identifikáciou.</w:t>
        <w:br/>
        <w:t xml:space="preserve">- 1858, </w:t>
      </w:r>
      <w:r>
        <w:rPr>
          <w:i/>
        </w:rPr>
        <w:t>William Herschel</w:t>
      </w:r>
      <w:r>
        <w:rPr/>
        <w:t xml:space="preserve"> v Indii požadoval pri podpise zmluvy aj odtlačok prsta. Použil ho aj pri vyplácaní žoldu. Dokázal, že odtlačok sa nemení od 6. mesiaca života plodu do konca života.</w:t>
        <w:br/>
        <w:t xml:space="preserve">- </w:t>
      </w:r>
      <w:r>
        <w:rPr>
          <w:i/>
        </w:rPr>
        <w:t>Dr. Henry Faulds</w:t>
      </w:r>
      <w:r>
        <w:rPr/>
        <w:t xml:space="preserve"> (1843 - 1930) ako prvý použil odtlačky na identifikáciu zločincov. Navrhoval archiváciu odtlačkov.</w:t>
        <w:br/>
        <w:t xml:space="preserve">- </w:t>
      </w:r>
      <w:r>
        <w:rPr>
          <w:i/>
        </w:rPr>
        <w:t>Sir Francis Galton</w:t>
      </w:r>
      <w:r>
        <w:rPr/>
        <w:t xml:space="preserve"> (1822 - 1911) okrem iného vďaka morfologickej klasifikácii odtlačkov prispel k urýchleniu pri identifikačnom vyhľadávaní.</w:t>
        <w:br/>
        <w:t xml:space="preserve">- </w:t>
      </w:r>
      <w:r>
        <w:rPr>
          <w:i/>
        </w:rPr>
        <w:t>Dr. Juan Vucetich</w:t>
      </w:r>
      <w:r>
        <w:rPr/>
        <w:t xml:space="preserve"> (1858 - 1925) vyvinul klasifikačný systém pre odtlačky a tak vytvoril prvý identifikačný systém na základe odtlačkov prstov. Alternatívou k nemu je systém "Henry" - Scotland Yard ho začal používať v roku 1901. </w:t>
      </w:r>
    </w:p>
    <w:p>
      <w:pPr>
        <w:pStyle w:val="Normal"/>
        <w:rPr/>
      </w:pPr>
      <w:r>
        <w:rPr/>
      </w:r>
    </w:p>
    <w:p>
      <w:pPr>
        <w:pStyle w:val="Normal"/>
        <w:jc w:val="both"/>
        <w:rPr>
          <w:u w:val="single"/>
        </w:rPr>
      </w:pPr>
      <w:r>
        <w:rPr>
          <w:u w:val="single"/>
        </w:rPr>
        <w:br/>
        <w:br/>
        <w:br/>
      </w:r>
    </w:p>
    <w:p>
      <w:pPr>
        <w:pStyle w:val="Normal"/>
        <w:jc w:val="both"/>
        <w:rPr>
          <w:u w:val="single"/>
        </w:rPr>
      </w:pPr>
      <w:r>
        <w:rPr>
          <w:u w:val="single"/>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45:00Z</dcterms:created>
  <dc:creator>kalavsky</dc:creator>
  <dc:description/>
  <dc:language>en-US</dc:language>
  <cp:lastModifiedBy>kalavsky</cp:lastModifiedBy>
  <dcterms:modified xsi:type="dcterms:W3CDTF">2004-11-18T21:01:00Z</dcterms:modified>
  <cp:revision>54</cp:revision>
  <dc:subject/>
  <dc:title/>
</cp:coreProperties>
</file>